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10" w:after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Sets  2074</w:t>
      </w:r>
    </w:p>
    <w:p>
      <w:pPr>
        <w:pStyle w:val="Normal"/>
        <w:spacing w:lineRule="auto" w:line="252" w:before="10" w:after="1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06" w:after="0"/>
        <w:ind w:left="64" w:hanging="0"/>
        <w:jc w:val="center"/>
        <w:rPr>
          <w:b/>
          <w:b/>
          <w:sz w:val="28"/>
          <w:szCs w:val="28"/>
        </w:rPr>
      </w:pPr>
      <w:r>
        <w:rPr>
          <w:rFonts w:ascii="Georgia;Georgia" w:hAnsi="Georgia;Georgia"/>
          <w:b/>
          <w:sz w:val="28"/>
        </w:rPr>
        <w:t>Principles of Accounting</w:t>
      </w:r>
    </w:p>
    <w:p>
      <w:pPr>
        <w:pStyle w:val="Normal"/>
        <w:tabs>
          <w:tab w:val="clear" w:pos="720"/>
          <w:tab w:val="right" w:pos="6521" w:leader="none"/>
        </w:tabs>
        <w:spacing w:lineRule="auto" w:line="252" w:before="10" w:after="10"/>
        <w:rPr/>
      </w:pPr>
      <w:r>
        <w:rPr>
          <w:b/>
          <w:sz w:val="20"/>
        </w:rPr>
        <w:t>Grade: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XI</w:t>
      </w:r>
      <w:r>
        <w:rPr>
          <w:b/>
          <w:spacing w:val="48"/>
          <w:sz w:val="20"/>
        </w:rPr>
        <w:t xml:space="preserve"> </w:t>
      </w:r>
      <w:r>
        <w:rPr>
          <w:b/>
        </w:rPr>
        <w:t>(Management)</w:t>
        <w:tab/>
      </w:r>
      <w:r>
        <w:rPr>
          <w:sz w:val="20"/>
        </w:rPr>
        <w:t>F.M.: 100</w:t>
      </w:r>
    </w:p>
    <w:p>
      <w:pPr>
        <w:pStyle w:val="Normal"/>
        <w:tabs>
          <w:tab w:val="clear" w:pos="720"/>
          <w:tab w:val="right" w:pos="6521" w:leader="none"/>
        </w:tabs>
        <w:spacing w:lineRule="auto" w:line="252" w:before="10" w:after="10"/>
        <w:rPr/>
      </w:pPr>
      <w:r>
        <w:rPr>
          <w:b/>
          <w:sz w:val="20"/>
        </w:rPr>
        <w:t>Time:</w:t>
      </w:r>
      <w:r>
        <w:rPr>
          <w:b/>
          <w:spacing w:val="49"/>
          <w:sz w:val="20"/>
        </w:rPr>
        <w:t xml:space="preserve"> </w:t>
      </w:r>
      <w:r>
        <w:rPr>
          <w:sz w:val="20"/>
        </w:rPr>
        <w:t>3</w:t>
      </w:r>
      <w:r>
        <w:rPr>
          <w:spacing w:val="-1"/>
          <w:sz w:val="20"/>
        </w:rPr>
        <w:t xml:space="preserve"> </w:t>
      </w:r>
      <w:r>
        <w:rPr>
          <w:sz w:val="20"/>
        </w:rPr>
        <w:t>hrs</w:t>
        <w:tab/>
        <w:t>P.M.:</w:t>
      </w:r>
      <w:r>
        <w:rPr>
          <w:spacing w:val="-2"/>
          <w:sz w:val="20"/>
        </w:rPr>
        <w:t xml:space="preserve"> </w:t>
      </w:r>
      <w:r>
        <w:rPr>
          <w:sz w:val="20"/>
        </w:rPr>
        <w:t>40</w:t>
      </w:r>
    </w:p>
    <w:p>
      <w:pPr>
        <w:pStyle w:val="Normal"/>
        <w:spacing w:lineRule="auto" w:line="252" w:before="10" w:after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  -  I</w:t>
      </w:r>
    </w:p>
    <w:p>
      <w:pPr>
        <w:pStyle w:val="Normal"/>
        <w:spacing w:lineRule="auto" w:line="252" w:before="10" w:after="1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Introduce book-keeping in about three to five effective sentences.</w:t>
        <w:tab/>
        <w:t>3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 xml:space="preserve">2. </w:t>
        <w:tab/>
        <w:t>Differentiate between Book keeping and Accounting .</w:t>
        <w:tab/>
        <w:t>3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 xml:space="preserve">3. </w:t>
        <w:tab/>
        <w:t>Define trial balance and state the objectives of preparing it.</w:t>
        <w:tab/>
        <w:t>2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 xml:space="preserve">4. </w:t>
        <w:tab/>
        <w:t>Sate any two sources of capital receipts and revenue receipts in each.</w:t>
        <w:tab/>
        <w:t>2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 xml:space="preserve">5. </w:t>
        <w:tab/>
        <w:t>Define reserve and provisions</w:t>
        <w:tab/>
        <w:t>2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 xml:space="preserve">6. </w:t>
        <w:tab/>
        <w:t>Define government accounting and list any t   hree objectives.</w:t>
        <w:tab/>
        <w:t>2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 xml:space="preserve">7. </w:t>
        <w:tab/>
        <w:t>What do you mean by new accounting system and list its importance.</w:t>
        <w:tab/>
        <w:t>3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 xml:space="preserve">8. </w:t>
        <w:tab/>
        <w:t>The following transactions are given to you: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a)</w:t>
        <w:tab/>
        <w:t>Established business with bank balance Rs.50,000 and furniture Rs.40,000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b)</w:t>
        <w:tab/>
        <w:t>Withdrawn cash Rs.30,000 for personal use from bank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c)</w:t>
        <w:tab/>
        <w:t>Sold gods for Rs.50,000 (Cost price Rs60,000)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Accounting equation.</w:t>
        <w:tab/>
        <w:t xml:space="preserve">                2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9.</w:t>
        <w:tab/>
        <w:t>You are provided the following transactions:</w:t>
      </w:r>
    </w:p>
    <w:p>
      <w:pPr>
        <w:pStyle w:val="Normal"/>
        <w:tabs>
          <w:tab w:val="clear" w:pos="720"/>
          <w:tab w:val="left" w:pos="1386" w:leader="none"/>
          <w:tab w:val="right" w:pos="6517" w:leader="none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2064 -1-1</w:t>
        <w:tab/>
        <w:t>Bought goods from S &amp; Company for Rs.20,000</w:t>
      </w:r>
    </w:p>
    <w:p>
      <w:pPr>
        <w:pStyle w:val="Normal"/>
        <w:tabs>
          <w:tab w:val="clear" w:pos="720"/>
          <w:tab w:val="left" w:pos="1386" w:leader="none"/>
          <w:tab w:val="right" w:pos="6517" w:leader="none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1-5</w:t>
        <w:tab/>
        <w:tab/>
        <w:t>Sold old furniture to furniture center for Rs.40,000.</w:t>
      </w:r>
    </w:p>
    <w:p>
      <w:pPr>
        <w:pStyle w:val="Normal"/>
        <w:tabs>
          <w:tab w:val="clear" w:pos="720"/>
          <w:tab w:val="left" w:pos="1386" w:leader="none"/>
          <w:tab w:val="right" w:pos="6517" w:leader="none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1-8</w:t>
        <w:tab/>
        <w:tab/>
        <w:t>Machinery costing Rs.10,000 was sold for Rs.8000</w:t>
      </w:r>
    </w:p>
    <w:p>
      <w:pPr>
        <w:pStyle w:val="Normal"/>
        <w:tabs>
          <w:tab w:val="clear" w:pos="720"/>
          <w:tab w:val="left" w:pos="1386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 xml:space="preserve">1-14 </w:t>
        <w:tab/>
        <w:t>Cash paid to Sand Company after receiving 5% discount.</w:t>
      </w:r>
    </w:p>
    <w:p>
      <w:pPr>
        <w:pStyle w:val="Normal"/>
        <w:tabs>
          <w:tab w:val="clear" w:pos="720"/>
          <w:tab w:val="left" w:pos="1386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</w:t>
        <w:tab/>
        <w:t>a) Journal entries</w:t>
        <w:tab/>
        <w:t>2</w:t>
      </w:r>
    </w:p>
    <w:p>
      <w:pPr>
        <w:pStyle w:val="Normal"/>
        <w:tabs>
          <w:tab w:val="clear" w:pos="720"/>
          <w:tab w:val="left" w:pos="1386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ab/>
        <w:t>b) Sand Company A/c</w:t>
        <w:tab/>
        <w:t>1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 xml:space="preserve">10. </w:t>
        <w:tab/>
        <w:t>Following purchase transactions are given: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ab/>
        <w:t>5-June-2007    Purchased on credit from Jhapa Furniture works: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ab/>
        <w:t>40 tables @ Rs.500 each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ab/>
        <w:t>70 chairs @ Rs.250 each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ab/>
        <w:t>Less: trade discount @ Rs.10%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ab/>
        <w:t>9-June-2007   Purchased on cash from Shyam Traders: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ab/>
        <w:t>6 dinning table @ Rs.950 each, 5% discount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ab/>
        <w:t>12-June-2007   Purchased from Dharan Furniture: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ab/>
        <w:t>100 Sofa Sets @ Rs.5000 each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ab/>
        <w:t>15 Computer tables Rs.30,000 in total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ab/>
        <w:t>Less: 5% trade discount</w:t>
      </w:r>
    </w:p>
    <w:p>
      <w:pPr>
        <w:pStyle w:val="Normal"/>
        <w:tabs>
          <w:tab w:val="clear" w:pos="720"/>
          <w:tab w:val="left" w:pos="1456" w:leader="none"/>
          <w:tab w:val="right" w:pos="6517" w:leader="none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ab/>
        <w:t>a)   Purchase book</w:t>
      </w:r>
    </w:p>
    <w:p>
      <w:pPr>
        <w:pStyle w:val="Normal"/>
        <w:tabs>
          <w:tab w:val="clear" w:pos="720"/>
          <w:tab w:val="left" w:pos="1456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ab/>
        <w:t>b)   Purchase A/c</w:t>
        <w:tab/>
        <w:t>1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Following cash &amp; banking transactions are given: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358" w:hanging="961"/>
        <w:jc w:val="both"/>
        <w:rPr>
          <w:sz w:val="20"/>
          <w:szCs w:val="20"/>
        </w:rPr>
      </w:pPr>
      <w:r>
        <w:rPr>
          <w:sz w:val="20"/>
          <w:szCs w:val="20"/>
        </w:rPr>
        <w:t>Falgun 1</w:t>
        <w:tab/>
        <w:t>Cash in hand Rs.50,000 &amp; overdraft balance Rs.30,000 in bank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358" w:hanging="961"/>
        <w:jc w:val="both"/>
        <w:rPr>
          <w:sz w:val="20"/>
          <w:szCs w:val="20"/>
        </w:rPr>
      </w:pPr>
      <w:r>
        <w:rPr>
          <w:sz w:val="20"/>
          <w:szCs w:val="20"/>
        </w:rPr>
        <w:t>Falgun 5</w:t>
        <w:tab/>
      </w:r>
      <w:r>
        <w:rPr>
          <w:spacing w:val="-5"/>
          <w:sz w:val="20"/>
          <w:szCs w:val="20"/>
        </w:rPr>
        <w:t>Goods purchased Rs. 70,000 &amp; payment was made through cheque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358" w:hanging="961"/>
        <w:jc w:val="both"/>
        <w:rPr>
          <w:sz w:val="20"/>
          <w:szCs w:val="20"/>
        </w:rPr>
      </w:pPr>
      <w:r>
        <w:rPr>
          <w:sz w:val="20"/>
          <w:szCs w:val="20"/>
        </w:rPr>
        <w:t>Falgun 10</w:t>
        <w:tab/>
        <w:t>Ramesh paid Rs.10,000 in full settlement of of Rs.10,700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358" w:hanging="961"/>
        <w:jc w:val="both"/>
        <w:rPr>
          <w:sz w:val="20"/>
          <w:szCs w:val="20"/>
        </w:rPr>
      </w:pPr>
      <w:r>
        <w:rPr>
          <w:sz w:val="20"/>
          <w:szCs w:val="20"/>
        </w:rPr>
        <w:t>Falgun 15</w:t>
        <w:tab/>
      </w:r>
      <w:r>
        <w:rPr>
          <w:spacing w:val="-4"/>
          <w:sz w:val="20"/>
          <w:szCs w:val="20"/>
        </w:rPr>
        <w:t>Cheque received from Hari for Rs.20,000 &amp; diposited on Chaitra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358" w:hanging="961"/>
        <w:jc w:val="both"/>
        <w:rPr>
          <w:sz w:val="20"/>
          <w:szCs w:val="20"/>
        </w:rPr>
      </w:pPr>
      <w:r>
        <w:rPr>
          <w:sz w:val="20"/>
          <w:szCs w:val="20"/>
        </w:rPr>
        <w:t>Falgun 19</w:t>
        <w:tab/>
      </w:r>
      <w:r>
        <w:rPr>
          <w:spacing w:val="-4"/>
          <w:sz w:val="20"/>
          <w:szCs w:val="20"/>
        </w:rPr>
        <w:t>Cash paid to Gopal Rs.2800 after deduction cash discount @ 10%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358" w:hanging="961"/>
        <w:jc w:val="both"/>
        <w:rPr>
          <w:sz w:val="20"/>
          <w:szCs w:val="20"/>
        </w:rPr>
      </w:pPr>
      <w:r>
        <w:rPr>
          <w:sz w:val="20"/>
          <w:szCs w:val="20"/>
        </w:rPr>
        <w:t>Falgun 26</w:t>
        <w:tab/>
        <w:t>Cash withdrawn from bank Rs.50,000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Triple column cash book.</w:t>
        <w:tab/>
        <w:t>6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12.</w:t>
        <w:tab/>
        <w:t>Following information are given: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a)</w:t>
        <w:tab/>
        <w:t>On Baishakh 31, debit balance of cash book Rs.80,000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b)</w:t>
        <w:tab/>
        <w:t>A cheque of Rs.10,000 deposited on Baishakh 20, has yet not been credited by bank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c)</w:t>
        <w:tab/>
        <w:t>Out of the cheque issued for Rs. 12,000 only cheque of Rs.5,000 has been presented for payment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d)</w:t>
        <w:tab/>
        <w:t>Interest debited by bank Rs.10,000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e)</w:t>
        <w:tab/>
        <w:t>A debtor directly deposited Rs.20,000 into bank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f)</w:t>
        <w:tab/>
        <w:t>Interest &amp; dividends are collected by bank directly Rs.70,000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>Required:</w:t>
      </w:r>
      <w:r>
        <w:rPr>
          <w:sz w:val="20"/>
          <w:szCs w:val="20"/>
        </w:rPr>
        <w:t xml:space="preserve"> Bank Reconciliation Statement.</w:t>
        <w:tab/>
        <w:t>6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13.</w:t>
        <w:tab/>
        <w:t>The following errors are located after the preparation of trial balance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a)</w:t>
        <w:tab/>
        <w:t>Sold goods to Acharya worth Rs.10,000 wrongly debited into Ghimire's a/c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b)</w:t>
        <w:tab/>
        <w:t>Salary paid to staff for Rs.2,000 was debited to staff a/c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c)</w:t>
        <w:tab/>
        <w:t>Sold goods to Samjhana worth Rs.20,000 was wrongly recorded in purchase book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Entries for rectification</w:t>
        <w:tab/>
        <w:t>4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14.</w:t>
        <w:tab/>
      </w:r>
      <w:r>
        <w:rPr/>
        <w:t>An unadjusted trial balance of a company is as given below:</w:t>
      </w:r>
    </w:p>
    <w:tbl>
      <w:tblPr>
        <w:tblW w:w="5945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2061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/>
            </w:pPr>
            <w:r>
              <w:rPr>
                <w:sz w:val="20"/>
                <w:szCs w:val="20"/>
              </w:rPr>
              <w:t>Particula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/>
            </w:pPr>
            <w:r>
              <w:rPr>
                <w:sz w:val="20"/>
                <w:szCs w:val="20"/>
              </w:rPr>
              <w:t>Debit Amount (Rs.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/>
            </w:pPr>
            <w:r>
              <w:rPr>
                <w:sz w:val="20"/>
                <w:szCs w:val="20"/>
              </w:rPr>
              <w:t>Credit Amount (Rs.)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Capita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iner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mer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e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 a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balanc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%Debentur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0</w:t>
            </w:r>
          </w:p>
        </w:tc>
      </w:tr>
    </w:tbl>
    <w:p>
      <w:pPr>
        <w:pStyle w:val="Normal"/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Prepaid wages Rs.10,000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Outstanding salary Rs.20,000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Depreciation on Machinery @ 10% &amp; 20% on furniture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Adjusted trial balance.</w:t>
        <w:tab/>
        <w:t>3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15.</w:t>
        <w:tab/>
        <w:t>The following trial balance is given of a Kailash Trader as on 30 Chaitra 2064.</w:t>
      </w:r>
    </w:p>
    <w:tbl>
      <w:tblPr>
        <w:tblW w:w="551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497"/>
        <w:gridCol w:w="1539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ular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/>
            </w:pPr>
            <w:r>
              <w:rPr>
                <w:sz w:val="20"/>
                <w:szCs w:val="20"/>
              </w:rPr>
              <w:t>Dr. Amoun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/>
            </w:pPr>
            <w:r>
              <w:rPr>
                <w:sz w:val="20"/>
                <w:szCs w:val="20"/>
              </w:rPr>
              <w:t>Cr. Amount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ing Stoc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age outward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return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s Receivabl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Premise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e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ight inward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on for bad debt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/>
            </w:pPr>
            <w:r>
              <w:rPr>
                <w:sz w:val="20"/>
                <w:szCs w:val="20"/>
              </w:rPr>
              <w:t>10% Loan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tor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or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ertisement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 debt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ssion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unt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entur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&amp; Machiner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ment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s Payabl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3,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3,000</w:t>
            </w:r>
          </w:p>
        </w:tc>
      </w:tr>
    </w:tbl>
    <w:p>
      <w:pPr>
        <w:pStyle w:val="Normal"/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Closing stock was valued Rs.130,000 (Market Price Rs.50,000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Depreciation plant &amp; Machinery @20%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Prepaid rent Rs.2,000 only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Further bad debt Rs.7,000 &amp; Credit 5% provision for bad debt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Outstanding salary &amp; wages Rs.10,000 &amp; 15,000 respectively.</w:t>
      </w:r>
    </w:p>
    <w:p>
      <w:pPr>
        <w:pStyle w:val="Normal"/>
        <w:tabs>
          <w:tab w:val="clear" w:pos="720"/>
          <w:tab w:val="left" w:pos="1316" w:leader="none"/>
          <w:tab w:val="left" w:pos="1708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ab/>
        <w:t>a)</w:t>
        <w:tab/>
        <w:t>Trading account</w:t>
        <w:tab/>
        <w:t>4</w:t>
      </w:r>
    </w:p>
    <w:p>
      <w:pPr>
        <w:pStyle w:val="Normal"/>
        <w:tabs>
          <w:tab w:val="clear" w:pos="720"/>
          <w:tab w:val="left" w:pos="1316" w:leader="none"/>
          <w:tab w:val="left" w:pos="1708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ab/>
        <w:t>b)</w:t>
        <w:tab/>
        <w:t>Profit &amp; loss account</w:t>
        <w:tab/>
        <w:t>5</w:t>
      </w:r>
    </w:p>
    <w:p>
      <w:pPr>
        <w:pStyle w:val="Normal"/>
        <w:tabs>
          <w:tab w:val="clear" w:pos="720"/>
          <w:tab w:val="left" w:pos="1316" w:leader="none"/>
          <w:tab w:val="left" w:pos="1708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ab/>
        <w:t>c)</w:t>
        <w:tab/>
        <w:t>Balance Sheet</w:t>
        <w:tab/>
        <w:t>6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16.</w:t>
        <w:tab/>
        <w:t>On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Baishakh 2060, A trading company purchase  a machinery for Rs.320,000. on for Rs.180,000. On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Push 2063, The first machine was sold off for Rs.200,000 and on same date. The new machine was bought for Rs.100,000. Depreciation is charges @ 20% on original cost method. Account are closed on 31st Chaitra each year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Machinery account for first 4 years.</w:t>
        <w:tab/>
        <w:t>8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17.</w:t>
        <w:tab/>
        <w:t>The following trial balance &amp; additional information are given to you: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b/>
          <w:sz w:val="20"/>
          <w:szCs w:val="20"/>
        </w:rPr>
        <w:tab/>
      </w:r>
      <w:r>
        <w:rPr/>
        <w:t>Trial Balance</w:t>
      </w:r>
    </w:p>
    <w:tbl>
      <w:tblPr>
        <w:tblW w:w="4452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165"/>
        <w:gridCol w:w="1008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ular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(Rs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(Rs)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/>
            </w:pPr>
            <w:r>
              <w:rPr>
                <w:sz w:val="20"/>
                <w:szCs w:val="20"/>
              </w:rPr>
              <w:t>Sundry Debtor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 debt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on for bad debt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</w:tr>
    </w:tbl>
    <w:p>
      <w:pPr>
        <w:pStyle w:val="Normal"/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New bad debts Rs.10,000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Provision for bad debts @ 10%.</w:t>
      </w:r>
    </w:p>
    <w:p>
      <w:pPr>
        <w:pStyle w:val="Normal"/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Provision for bad debts A/c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18.</w:t>
        <w:tab/>
        <w:t>A businessman started business with capital of Rs.100,000. At the year end, his business position is as below:</w:t>
      </w:r>
    </w:p>
    <w:p>
      <w:pPr>
        <w:pStyle w:val="Normal"/>
        <w:tabs>
          <w:tab w:val="clear" w:pos="720"/>
          <w:tab w:val="right" w:pos="4111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Cash in hand Rs. 2,000, 8% loan from HBL 10,000</w:t>
      </w:r>
    </w:p>
    <w:p>
      <w:pPr>
        <w:pStyle w:val="Normal"/>
        <w:tabs>
          <w:tab w:val="clear" w:pos="720"/>
          <w:tab w:val="right" w:pos="4111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 xml:space="preserve">Bills Receivable </w:t>
        <w:tab/>
        <w:t>Rs.5,000</w:t>
      </w:r>
    </w:p>
    <w:p>
      <w:pPr>
        <w:pStyle w:val="Normal"/>
        <w:tabs>
          <w:tab w:val="clear" w:pos="720"/>
          <w:tab w:val="right" w:pos="4111" w:leader="none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Fixed Assets</w:t>
        <w:tab/>
        <w:t>Rs.100,000</w:t>
      </w:r>
    </w:p>
    <w:p>
      <w:pPr>
        <w:pStyle w:val="Normal"/>
        <w:tabs>
          <w:tab w:val="clear" w:pos="720"/>
          <w:tab w:val="right" w:pos="4111" w:leader="none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Closing inventory </w:t>
        <w:tab/>
        <w:t>Rs.60,000</w:t>
      </w:r>
    </w:p>
    <w:p>
      <w:pPr>
        <w:pStyle w:val="Normal"/>
        <w:tabs>
          <w:tab w:val="clear" w:pos="720"/>
          <w:tab w:val="right" w:pos="4111" w:leader="none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Creditors</w:t>
        <w:tab/>
        <w:t>Rs.50,000</w:t>
      </w:r>
    </w:p>
    <w:p>
      <w:pPr>
        <w:pStyle w:val="Normal"/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Normal"/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 xml:space="preserve">- </w:t>
        <w:tab/>
        <w:t>Interest on bank loan is fully outstanding</w:t>
      </w:r>
    </w:p>
    <w:p>
      <w:pPr>
        <w:pStyle w:val="Normal"/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 xml:space="preserve">- </w:t>
        <w:tab/>
        <w:t>He has drawn Rs. 2,000 per month &amp; further capital introduced Rs.100,000 in the middle of the year.</w:t>
      </w:r>
    </w:p>
    <w:p>
      <w:pPr>
        <w:pStyle w:val="Normal"/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 xml:space="preserve">- </w:t>
        <w:tab/>
        <w:t>Depreciation on fixed assets @ 10%.</w:t>
      </w:r>
    </w:p>
    <w:p>
      <w:pPr>
        <w:pStyle w:val="Normal"/>
        <w:tabs>
          <w:tab w:val="clear" w:pos="720"/>
          <w:tab w:val="left" w:pos="1418" w:leader="none"/>
          <w:tab w:val="left" w:pos="1820" w:leader="none"/>
          <w:tab w:val="right" w:pos="6521" w:leader="none"/>
        </w:tabs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ab/>
        <w:t>a)</w:t>
        <w:tab/>
        <w:t>Closing statement of affairs</w:t>
        <w:tab/>
        <w:t>2</w:t>
      </w:r>
    </w:p>
    <w:p>
      <w:pPr>
        <w:pStyle w:val="Normal"/>
        <w:tabs>
          <w:tab w:val="clear" w:pos="720"/>
          <w:tab w:val="left" w:pos="1418" w:leader="none"/>
          <w:tab w:val="left" w:pos="1820" w:leader="none"/>
          <w:tab w:val="right" w:pos="6521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ab/>
        <w:t>b)</w:t>
        <w:tab/>
        <w:t>Statement of profit &amp; loss A/c</w:t>
        <w:tab/>
        <w:t>2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19.</w:t>
        <w:tab/>
        <w:t>Lion Club furnishes the following receipts &amp; payments account for the year ending 2060 and the balance sheet for the year ended 2059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center"/>
        <w:rPr>
          <w:sz w:val="20"/>
          <w:szCs w:val="20"/>
        </w:rPr>
      </w:pPr>
      <w:r>
        <w:rPr>
          <w:sz w:val="20"/>
          <w:szCs w:val="20"/>
        </w:rPr>
        <w:t>Balance Sheet As on 2059</w:t>
      </w:r>
    </w:p>
    <w:tbl>
      <w:tblPr>
        <w:tblW w:w="6075" w:type="dxa"/>
        <w:jc w:val="left"/>
        <w:tblInd w:w="42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30"/>
        <w:gridCol w:w="742"/>
        <w:gridCol w:w="2547"/>
        <w:gridCol w:w="756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t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un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ts &amp; Machinery subscrip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</w:tr>
      <w:tr>
        <w:trPr/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an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e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0</w:t>
            </w:r>
          </w:p>
        </w:tc>
      </w:tr>
      <w:tr>
        <w:trPr/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standing exp: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es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ry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ance at Bank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00</w:t>
            </w:r>
          </w:p>
        </w:tc>
      </w:tr>
    </w:tbl>
    <w:p>
      <w:pPr>
        <w:pStyle w:val="Normal"/>
        <w:spacing w:lineRule="auto" w:line="252" w:before="10" w:after="10"/>
        <w:ind w:left="397" w:hanging="0"/>
        <w:jc w:val="both"/>
        <w:rPr/>
      </w:pPr>
      <w:r>
        <w:rPr/>
        <w:t>Receipt &amp; Payment A/c for the year ended d2060</w:t>
      </w:r>
    </w:p>
    <w:tbl>
      <w:tblPr>
        <w:tblW w:w="6089" w:type="dxa"/>
        <w:jc w:val="left"/>
        <w:tblInd w:w="42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30"/>
        <w:gridCol w:w="742"/>
        <w:gridCol w:w="2547"/>
        <w:gridCol w:w="77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pt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ment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, Balance b/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9" w:leader="none"/>
                <w:tab w:val="right" w:pos="2419" w:leader="none"/>
              </w:tabs>
              <w:spacing w:lineRule="auto" w:line="252" w:before="10" w:after="10"/>
              <w:jc w:val="both"/>
              <w:rPr/>
            </w:pPr>
            <w:r>
              <w:rPr>
                <w:sz w:val="18"/>
                <w:szCs w:val="18"/>
              </w:rPr>
              <w:t>By Salaries:</w:t>
              <w:tab/>
              <w:t>2059</w:t>
              <w:tab/>
              <w:t>2000</w:t>
            </w:r>
          </w:p>
          <w:p>
            <w:pPr>
              <w:pStyle w:val="Normal"/>
              <w:tabs>
                <w:tab w:val="clear" w:pos="720"/>
                <w:tab w:val="right" w:pos="1569" w:leader="none"/>
                <w:tab w:val="right" w:pos="2419" w:leader="none"/>
              </w:tabs>
              <w:spacing w:lineRule="auto" w:line="252" w:before="10" w:after="10"/>
              <w:jc w:val="both"/>
              <w:rPr/>
            </w:pPr>
            <w:r>
              <w:rPr>
                <w:sz w:val="18"/>
                <w:szCs w:val="18"/>
              </w:rPr>
              <w:tab/>
              <w:t>2060</w:t>
              <w:tab/>
              <w:t>8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, Entrance Fe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, Subscription: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52" w:before="10" w:after="1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52" w:before="10" w:after="1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52" w:before="10" w:after="1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 furniture</w:t>
            </w:r>
          </w:p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n 01-07-06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, Donatio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 Tournament expens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, Life membership fe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 Investmen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 Balance c/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0</w:t>
            </w:r>
          </w:p>
        </w:tc>
      </w:tr>
    </w:tbl>
    <w:p>
      <w:pPr>
        <w:pStyle w:val="Normal"/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Subscription due Rs.2,000 in 206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epreciation on furniture by 10%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Outstanding wages for Rs.6,000 in 2060.</w:t>
      </w:r>
    </w:p>
    <w:p>
      <w:pPr>
        <w:pStyle w:val="Normal"/>
        <w:tabs>
          <w:tab w:val="clear" w:pos="720"/>
          <w:tab w:val="left" w:pos="1418" w:leader="none"/>
          <w:tab w:val="left" w:pos="1820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ab/>
        <w:t>a)</w:t>
        <w:tab/>
        <w:t>Income &amp; Expenditure A/c</w:t>
        <w:tab/>
        <w:t>5</w:t>
      </w:r>
    </w:p>
    <w:p>
      <w:pPr>
        <w:pStyle w:val="Normal"/>
        <w:tabs>
          <w:tab w:val="clear" w:pos="720"/>
          <w:tab w:val="left" w:pos="1418" w:leader="none"/>
          <w:tab w:val="left" w:pos="1820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ab/>
        <w:t>b)</w:t>
        <w:tab/>
        <w:t>Balance Sheet as on end of 2060</w:t>
        <w:tab/>
        <w:t>5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20.</w:t>
        <w:tab/>
        <w:t>The following transaction of District Education officer are given: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274" w:hanging="877"/>
        <w:jc w:val="both"/>
        <w:rPr>
          <w:sz w:val="20"/>
          <w:szCs w:val="20"/>
        </w:rPr>
      </w:pPr>
      <w:r>
        <w:rPr>
          <w:sz w:val="20"/>
          <w:szCs w:val="20"/>
        </w:rPr>
        <w:t>Asoj-1</w:t>
        <w:tab/>
        <w:t>Paid office rent by cheque Rs.16,000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274" w:hanging="877"/>
        <w:jc w:val="both"/>
        <w:rPr/>
      </w:pPr>
      <w:r>
        <w:rPr>
          <w:sz w:val="20"/>
          <w:szCs w:val="20"/>
        </w:rPr>
        <w:t>Asoj-6</w:t>
        <w:tab/>
        <w:t>Furniture advance was given to nasu Mahesh Shrestha Rs.7500 through cheque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274" w:hanging="877"/>
        <w:jc w:val="both"/>
        <w:rPr>
          <w:sz w:val="20"/>
          <w:szCs w:val="20"/>
        </w:rPr>
      </w:pPr>
      <w:r>
        <w:rPr>
          <w:sz w:val="20"/>
          <w:szCs w:val="20"/>
        </w:rPr>
        <w:t>Asoj-9</w:t>
        <w:tab/>
        <w:t>Received budget release order &amp; bank order for actual expenditure of last month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274" w:hanging="877"/>
        <w:jc w:val="both"/>
        <w:rPr>
          <w:sz w:val="20"/>
          <w:szCs w:val="20"/>
        </w:rPr>
      </w:pPr>
      <w:r>
        <w:rPr>
          <w:sz w:val="20"/>
          <w:szCs w:val="20"/>
        </w:rPr>
        <w:t>Asoj-15</w:t>
        <w:tab/>
        <w:t>Cheque issued of Rs.1500 to Nasu Mahesh Shrestha for the clearance of his furniture advance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274" w:hanging="877"/>
        <w:jc w:val="both"/>
        <w:rPr/>
      </w:pPr>
      <w:r>
        <w:rPr>
          <w:b/>
          <w:sz w:val="20"/>
          <w:szCs w:val="20"/>
        </w:rPr>
        <w:t xml:space="preserve">Required:  </w:t>
      </w:r>
      <w:r>
        <w:rPr>
          <w:sz w:val="20"/>
          <w:szCs w:val="20"/>
        </w:rPr>
        <w:t>Journal Voucher.</w:t>
        <w:tab/>
        <w:t>6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21.</w:t>
        <w:tab/>
        <w:t>Following information are given to you: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274" w:hanging="877"/>
        <w:jc w:val="both"/>
        <w:rPr>
          <w:sz w:val="20"/>
          <w:szCs w:val="20"/>
        </w:rPr>
      </w:pPr>
      <w:r>
        <w:rPr>
          <w:sz w:val="20"/>
          <w:szCs w:val="20"/>
        </w:rPr>
        <w:t>Jeshta-1</w:t>
        <w:tab/>
        <w:t>Balance at bank Rs.100,000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274" w:hanging="877"/>
        <w:jc w:val="both"/>
        <w:rPr>
          <w:sz w:val="20"/>
          <w:szCs w:val="20"/>
        </w:rPr>
      </w:pPr>
      <w:r>
        <w:rPr>
          <w:sz w:val="20"/>
          <w:szCs w:val="20"/>
        </w:rPr>
        <w:t>Jeshta-5</w:t>
        <w:tab/>
        <w:t>Received bank order &amp; budget release order received for Rs.120,000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274" w:hanging="877"/>
        <w:jc w:val="both"/>
        <w:rPr>
          <w:sz w:val="20"/>
          <w:szCs w:val="20"/>
        </w:rPr>
      </w:pPr>
      <w:r>
        <w:rPr>
          <w:sz w:val="20"/>
          <w:szCs w:val="20"/>
        </w:rPr>
        <w:t>Jestha-9</w:t>
        <w:tab/>
        <w:t>Issued cheque of Rs.12,00 in favour of the contractor for building construction after deducting 10% for deposit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274" w:hanging="877"/>
        <w:jc w:val="both"/>
        <w:rPr>
          <w:sz w:val="20"/>
          <w:szCs w:val="20"/>
        </w:rPr>
      </w:pPr>
      <w:r>
        <w:rPr>
          <w:sz w:val="20"/>
          <w:szCs w:val="20"/>
        </w:rPr>
        <w:t>Jeshta-15</w:t>
        <w:tab/>
        <w:t xml:space="preserve">Issued a cheque of Rs.34,000 for distribution of salary for the month </w:t>
        <w:tab/>
        <w:t>after deducting Rs.8,000 for PF and Rs.3,000 PF Loan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274" w:hanging="87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ab/>
        <w:t>Posting into bank Cash book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22.</w:t>
        <w:tab/>
        <w:t>From the given transaction, prepare monthly expenditure report for the month of Marg 2055.</w:t>
        <w:tab/>
        <w:tab/>
        <w:tab/>
        <w:tab/>
        <w:tab/>
        <w:tab/>
        <w:tab/>
        <w:tab/>
        <w:tab/>
        <w:t>5</w:t>
      </w:r>
    </w:p>
    <w:tbl>
      <w:tblPr>
        <w:tblW w:w="5851" w:type="dxa"/>
        <w:jc w:val="left"/>
        <w:tblInd w:w="41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8"/>
        <w:gridCol w:w="1218"/>
        <w:gridCol w:w="1456"/>
        <w:gridCol w:w="132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get Head No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ual Budge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nses of Mar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 upto Kartik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r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owanc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rnitur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ir &amp; Maintenanc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0</w:t>
            </w:r>
          </w:p>
        </w:tc>
      </w:tr>
    </w:tbl>
    <w:p>
      <w:pPr>
        <w:pStyle w:val="Normal"/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Normal"/>
        <w:tabs>
          <w:tab w:val="clear" w:pos="720"/>
          <w:tab w:val="right" w:pos="5320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 xml:space="preserve">i. </w:t>
        <w:tab/>
        <w:t>Amount received on revolving fund</w:t>
        <w:tab/>
        <w:t>Rs.270,000</w:t>
      </w:r>
    </w:p>
    <w:p>
      <w:pPr>
        <w:pStyle w:val="Normal"/>
        <w:tabs>
          <w:tab w:val="clear" w:pos="720"/>
          <w:tab w:val="right" w:pos="5320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 xml:space="preserve">ii. </w:t>
        <w:tab/>
        <w:t>Petty cash balance</w:t>
        <w:tab/>
        <w:t>Rs.500</w:t>
      </w:r>
    </w:p>
    <w:p>
      <w:pPr>
        <w:pStyle w:val="Normal"/>
        <w:tabs>
          <w:tab w:val="clear" w:pos="720"/>
          <w:tab w:val="right" w:pos="5320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iii.</w:t>
        <w:tab/>
        <w:t>Uncleared furniture advance</w:t>
        <w:tab/>
        <w:t>Rs.10,000</w:t>
      </w:r>
    </w:p>
    <w:p>
      <w:pPr>
        <w:pStyle w:val="Normal"/>
        <w:tabs>
          <w:tab w:val="clear" w:pos="720"/>
          <w:tab w:val="right" w:pos="5320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iv.</w:t>
        <w:tab/>
        <w:t xml:space="preserve">Loan received from contractor for </w:t>
        <w:tab/>
        <w:t>Rs.60,000</w:t>
      </w:r>
    </w:p>
    <w:p>
      <w:pPr>
        <w:pStyle w:val="Normal"/>
        <w:spacing w:lineRule="auto" w:line="252" w:before="10" w:after="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 w:before="10" w:after="1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52" w:before="10" w:after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  -  II</w:t>
      </w:r>
    </w:p>
    <w:p>
      <w:pPr>
        <w:pStyle w:val="Normal"/>
        <w:spacing w:lineRule="auto" w:line="252" w:before="10" w:after="1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 xml:space="preserve">1. </w:t>
        <w:tab/>
        <w:t>Define Accounting &amp; state any three functions of accounting.</w:t>
        <w:tab/>
        <w:t>3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 xml:space="preserve">2. </w:t>
        <w:tab/>
        <w:t>Write in brief about accounting period concept &amp; cost realization concept.</w:t>
        <w:tab/>
        <w:t>3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 xml:space="preserve">3. </w:t>
        <w:tab/>
        <w:t>Write any Three objectives of trial balance</w:t>
        <w:tab/>
        <w:t>2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 xml:space="preserve">4. </w:t>
        <w:tab/>
        <w:t>Define revenue expenditure with two suitable examples.</w:t>
        <w:tab/>
        <w:t>2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 xml:space="preserve">5. </w:t>
        <w:tab/>
        <w:t xml:space="preserve">What is Cheque? State its any three Features.                               </w:t>
        <w:tab/>
        <w:t>2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 xml:space="preserve">6. </w:t>
        <w:tab/>
        <w:t>Differentiate between Government accounting and business accounting.</w:t>
        <w:tab/>
        <w:t>2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 xml:space="preserve">7. </w:t>
        <w:tab/>
        <w:t>Write any three importance of new accounting system of Nepal Government.</w:t>
        <w:tab/>
        <w:t>3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 xml:space="preserve">8. </w:t>
        <w:tab/>
        <w:t>The following transactions are given to you: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 xml:space="preserve">a) </w:t>
        <w:tab/>
        <w:t>Established business with Rs.70,000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</w:t>
        <w:tab/>
        <w:t>Purchase goods for Rs.9,000 on credit 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 xml:space="preserve">c) </w:t>
        <w:tab/>
        <w:t>Paid Salary Rs.5,000 including advance of Rs.1000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Accounting equation.</w:t>
        <w:tab/>
        <w:t>2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9.</w:t>
        <w:tab/>
        <w:t>You are provided the following transactions: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a.</w:t>
        <w:tab/>
        <w:t>Purchase Furniture on credit For Rs.12,000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b.</w:t>
        <w:tab/>
        <w:t>Goods drawn for personal use Rs.5,000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c.</w:t>
        <w:tab/>
        <w:t>Machinery costing Rs.3,000 was sold for Rs.5,000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d.</w:t>
        <w:tab/>
        <w:t>Rs.500 was written off as bad debt against the debt of Rs2,000 receivable from Ashok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e.</w:t>
        <w:tab/>
        <w:t>Salary paid Rs.5,000 on behalf of Ashok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g.</w:t>
        <w:tab/>
        <w:t>Good lost by fire Rs.10,500 and claim admitted by insurance company was Rs.8,700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 a) Journal entries</w:t>
        <w:tab/>
        <w:t>3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10.</w:t>
        <w:tab/>
        <w:t>Following purchase transactions are given:</w:t>
      </w:r>
    </w:p>
    <w:p>
      <w:pPr>
        <w:pStyle w:val="Normal"/>
        <w:tabs>
          <w:tab w:val="clear" w:pos="720"/>
          <w:tab w:val="left" w:pos="1708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1-Dec-2008</w:t>
        <w:tab/>
        <w:t xml:space="preserve"> Purchased from B &amp; C Co.</w:t>
      </w:r>
    </w:p>
    <w:p>
      <w:pPr>
        <w:pStyle w:val="Normal"/>
        <w:tabs>
          <w:tab w:val="clear" w:pos="720"/>
          <w:tab w:val="left" w:pos="1708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ab/>
        <w:t>250 kg Tokla tea @ Rs.120 per kg.</w:t>
      </w:r>
    </w:p>
    <w:p>
      <w:pPr>
        <w:pStyle w:val="Normal"/>
        <w:tabs>
          <w:tab w:val="clear" w:pos="720"/>
          <w:tab w:val="left" w:pos="1708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ab/>
        <w:t>[Trade discount @ 10%]</w:t>
      </w:r>
    </w:p>
    <w:p>
      <w:pPr>
        <w:pStyle w:val="Normal"/>
        <w:tabs>
          <w:tab w:val="clear" w:pos="720"/>
          <w:tab w:val="left" w:pos="1708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ab/>
        <w:t>150 kgs Sugar @ Rs.45 per kg.</w:t>
      </w:r>
    </w:p>
    <w:p>
      <w:pPr>
        <w:pStyle w:val="Normal"/>
        <w:tabs>
          <w:tab w:val="clear" w:pos="720"/>
          <w:tab w:val="left" w:pos="1708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7-Dec-2008</w:t>
        <w:tab/>
        <w:t>Purchase from Suraj &amp; Co. on cash</w:t>
      </w:r>
    </w:p>
    <w:p>
      <w:pPr>
        <w:pStyle w:val="Normal"/>
        <w:tabs>
          <w:tab w:val="clear" w:pos="720"/>
          <w:tab w:val="left" w:pos="1708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ab/>
        <w:t>45kgs Tokla Tea @ Rs.195 per kg.</w:t>
      </w:r>
    </w:p>
    <w:p>
      <w:pPr>
        <w:pStyle w:val="Normal"/>
        <w:tabs>
          <w:tab w:val="clear" w:pos="720"/>
          <w:tab w:val="left" w:pos="1708" w:leader="none"/>
          <w:tab w:val="right" w:pos="6517" w:leader="none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11-Dec-2008</w:t>
        <w:tab/>
        <w:t>Purchased from Prasamsa Store.</w:t>
      </w:r>
    </w:p>
    <w:p>
      <w:pPr>
        <w:pStyle w:val="Normal"/>
        <w:tabs>
          <w:tab w:val="clear" w:pos="720"/>
          <w:tab w:val="left" w:pos="1708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ab/>
        <w:t>100 lbls coffee @ Rs.45 per lbs.</w:t>
      </w:r>
    </w:p>
    <w:p>
      <w:pPr>
        <w:pStyle w:val="Normal"/>
        <w:tabs>
          <w:tab w:val="clear" w:pos="720"/>
          <w:tab w:val="left" w:pos="1708" w:leader="none"/>
          <w:tab w:val="right" w:pos="6517" w:leader="none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150 kgs Sugar @ Rs.52 per kg.</w:t>
      </w:r>
    </w:p>
    <w:p>
      <w:pPr>
        <w:pStyle w:val="Normal"/>
        <w:tabs>
          <w:tab w:val="clear" w:pos="720"/>
          <w:tab w:val="left" w:pos="1708" w:leader="none"/>
          <w:tab w:val="right" w:pos="6517" w:leader="none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[Less: Trade Discount @ 10%]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 a) Purchase book    b) Purchase A/c</w:t>
        <w:tab/>
        <w:t>2+1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11.</w:t>
        <w:tab/>
        <w:t>Following cash &amp; banking transactions are given:</w:t>
      </w:r>
    </w:p>
    <w:p>
      <w:pPr>
        <w:pStyle w:val="Normal"/>
        <w:tabs>
          <w:tab w:val="clear" w:pos="720"/>
          <w:tab w:val="left" w:pos="1708" w:leader="none"/>
        </w:tabs>
        <w:spacing w:lineRule="auto" w:line="252" w:before="10" w:after="10"/>
        <w:ind w:left="1708" w:hanging="1311"/>
        <w:jc w:val="both"/>
        <w:rPr/>
      </w:pPr>
      <w:r>
        <w:rPr>
          <w:sz w:val="20"/>
          <w:szCs w:val="20"/>
        </w:rPr>
        <w:t>April-2-2008</w:t>
        <w:tab/>
        <w:t xml:space="preserve">Opening balance of cash Rs.18,000 &amp; bank balance </w:t>
        <w:br/>
        <w:t>Rs. 12,000</w:t>
      </w:r>
    </w:p>
    <w:p>
      <w:pPr>
        <w:pStyle w:val="Normal"/>
        <w:tabs>
          <w:tab w:val="clear" w:pos="720"/>
          <w:tab w:val="left" w:pos="1708" w:leader="none"/>
        </w:tabs>
        <w:spacing w:lineRule="auto" w:line="252" w:before="10" w:after="10"/>
        <w:ind w:left="1708" w:hanging="1311"/>
        <w:jc w:val="both"/>
        <w:rPr/>
      </w:pPr>
      <w:r>
        <w:rPr>
          <w:sz w:val="20"/>
          <w:szCs w:val="20"/>
        </w:rPr>
        <w:t>April-15-2008</w:t>
        <w:tab/>
        <w:t>Sold goods for Rs.10,000 &amp; received cash Rs.6,000 &amp; cheque of Rs. 5,000</w:t>
      </w:r>
    </w:p>
    <w:p>
      <w:pPr>
        <w:pStyle w:val="Normal"/>
        <w:tabs>
          <w:tab w:val="clear" w:pos="720"/>
          <w:tab w:val="left" w:pos="1708" w:leader="none"/>
        </w:tabs>
        <w:spacing w:lineRule="auto" w:line="252" w:before="10" w:after="10"/>
        <w:ind w:left="1708" w:hanging="1311"/>
        <w:jc w:val="both"/>
        <w:rPr/>
      </w:pPr>
      <w:r>
        <w:rPr>
          <w:sz w:val="20"/>
          <w:szCs w:val="20"/>
        </w:rPr>
        <w:t>April-23-2008</w:t>
        <w:tab/>
        <w:t>Purchase goods and paid cash Rs.3,000 after receiving cash discount of 5%</w:t>
      </w:r>
    </w:p>
    <w:p>
      <w:pPr>
        <w:pStyle w:val="Normal"/>
        <w:tabs>
          <w:tab w:val="clear" w:pos="720"/>
          <w:tab w:val="left" w:pos="1708" w:leader="none"/>
        </w:tabs>
        <w:spacing w:lineRule="auto" w:line="252" w:before="10" w:after="10"/>
        <w:ind w:left="1708" w:hanging="1311"/>
        <w:jc w:val="both"/>
        <w:rPr/>
      </w:pPr>
      <w:r>
        <w:rPr>
          <w:sz w:val="20"/>
          <w:szCs w:val="20"/>
        </w:rPr>
        <w:t>April-25-2008</w:t>
        <w:tab/>
        <w:t>Received cash Rs.4,000 for the sale of goods of Rs.5,000 in full settlement.</w:t>
      </w:r>
    </w:p>
    <w:p>
      <w:pPr>
        <w:pStyle w:val="Normal"/>
        <w:tabs>
          <w:tab w:val="clear" w:pos="720"/>
          <w:tab w:val="left" w:pos="1708" w:leader="none"/>
        </w:tabs>
        <w:spacing w:lineRule="auto" w:line="252" w:before="10" w:after="10"/>
        <w:ind w:left="1708" w:hanging="13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pril-27-2008 </w:t>
        <w:tab/>
        <w:t>Cash deposited in to the bank Rs.1,000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Cash book with discount, cash and bank columns.</w:t>
        <w:tab/>
        <w:t>6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12. From the Following transactions, you are required to prepare bank reconciliation statement:</w:t>
        <w:tab/>
        <w:t>6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a)</w:t>
        <w:tab/>
        <w:t>Cash book showed credit balance of Rs.1,500 on 31st February 2007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b)</w:t>
        <w:tab/>
        <w:t>Cheques of Rs.18,000 were paid in but only cheque of Rs.7,000 was credited by bank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c)</w:t>
        <w:tab/>
        <w:t>Cheques of Rs. 65,000 were drawn but only cheque or Rs.2,500 was presented for payment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d)</w:t>
        <w:tab/>
        <w:t>Bank charges debitedin pass book Rs.250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e)</w:t>
        <w:tab/>
        <w:t>Rs.1,500 was credited in the pass book for interest colleted by the bank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f)</w:t>
        <w:tab/>
        <w:t>Over casting of debit side of cash book by Rs.55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13.</w:t>
        <w:tab/>
        <w:t>Rectify the following errors:</w:t>
        <w:tab/>
        <w:t>4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a)</w:t>
        <w:tab/>
        <w:t>Wages paid for the erection of machinery Rs.3,500 was debited to wages c/c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b)</w:t>
        <w:tab/>
        <w:t>Over casting of the purchase book by Rs.5,500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c)</w:t>
        <w:tab/>
        <w:t>Wage paid to Ram Bdr Rs.3,500 was wrongly debited to his personal account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d)</w:t>
        <w:tab/>
        <w:t>Goods sold to Sameer Rs. 65,000 was wrongly entered in purchase book Rs. 5,000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14.</w:t>
        <w:tab/>
        <w:t>An unadjusted trial balance of a company is as given below:</w:t>
      </w:r>
    </w:p>
    <w:tbl>
      <w:tblPr>
        <w:tblW w:w="5826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ula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Amount(Rs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 Amount(Rs.)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Capita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iner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mer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e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 a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balanc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entur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0</w:t>
            </w:r>
          </w:p>
        </w:tc>
      </w:tr>
    </w:tbl>
    <w:p>
      <w:pPr>
        <w:pStyle w:val="Normal"/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Prepaid wages Rs.10,000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Outstanding salary Rs.20,000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epreciation on Machinery @ 10% &amp; 20% on furnitur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Closing stock 20,000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Adjusted trial balance.</w:t>
        <w:tab/>
        <w:t>3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15.</w:t>
        <w:tab/>
        <w:t>The following trial balance is given of a Kailash Trader as on 30 Chaitra 2064.</w:t>
      </w:r>
    </w:p>
    <w:tbl>
      <w:tblPr>
        <w:tblW w:w="5863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609"/>
        <w:gridCol w:w="1775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ula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/>
            </w:pPr>
            <w:r>
              <w:rPr>
                <w:sz w:val="20"/>
                <w:szCs w:val="20"/>
              </w:rPr>
              <w:t>Dr. Amoun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/>
            </w:pPr>
            <w:r>
              <w:rPr>
                <w:sz w:val="20"/>
                <w:szCs w:val="20"/>
              </w:rPr>
              <w:t>Cr. Amount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ing Stock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age outward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retur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s Receivabl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Premise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e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ight inward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on for bad debt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a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tor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or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ertisemen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 debt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ssio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un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% Debentur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&amp; Machiner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men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s Payabl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3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3,000</w:t>
            </w:r>
          </w:p>
        </w:tc>
      </w:tr>
    </w:tbl>
    <w:p>
      <w:pPr>
        <w:pStyle w:val="Normal"/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Closing stock was valued Rs.130,000 (Market Price Rs.50,000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Depreciation plant &amp; Machinery @10%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Prepaid rent Rs.2,000 only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Further bad debt Rs.7,000 &amp; Credit 5% provision for bad debt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Outstanding salary &amp; wages Rs.10,000 &amp; 15,000 respectively.</w:t>
      </w:r>
    </w:p>
    <w:p>
      <w:pPr>
        <w:pStyle w:val="Normal"/>
        <w:tabs>
          <w:tab w:val="clear" w:pos="720"/>
          <w:tab w:val="left" w:pos="1386" w:leader="none"/>
          <w:tab w:val="left" w:pos="1806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   a) </w:t>
        <w:tab/>
        <w:t>Trading account</w:t>
        <w:tab/>
        <w:t>4</w:t>
      </w:r>
    </w:p>
    <w:p>
      <w:pPr>
        <w:pStyle w:val="Normal"/>
        <w:tabs>
          <w:tab w:val="clear" w:pos="720"/>
          <w:tab w:val="left" w:pos="1386" w:leader="none"/>
          <w:tab w:val="left" w:pos="1806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ab/>
        <w:t xml:space="preserve">b) </w:t>
        <w:tab/>
        <w:t>Profit &amp; loss account</w:t>
        <w:tab/>
        <w:t>5</w:t>
      </w:r>
    </w:p>
    <w:p>
      <w:pPr>
        <w:pStyle w:val="Normal"/>
        <w:tabs>
          <w:tab w:val="clear" w:pos="720"/>
          <w:tab w:val="left" w:pos="1386" w:leader="none"/>
          <w:tab w:val="left" w:pos="1806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ab/>
        <w:t xml:space="preserve">c) </w:t>
        <w:tab/>
        <w:t>Balance Sheet</w:t>
        <w:tab/>
        <w:t>6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16.</w:t>
        <w:tab/>
        <w:t>On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Baishakh 2060, A trading company purchase a machinery for Rs.320,000. on for Rs.180,000. On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Push 2063, The first machine was sold off for Rs.200,000 and on same date. The new machine was bought for Rs.100,000. Depreciation is charges @ 20% on original cost method. Account are closed on 31st Chaitra each year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Machinery account for first 4 years.</w:t>
        <w:tab/>
        <w:t>8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17.</w:t>
        <w:tab/>
        <w:t>The following trial balance &amp; additional information are given to you: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center"/>
        <w:rPr>
          <w:sz w:val="20"/>
          <w:szCs w:val="20"/>
        </w:rPr>
      </w:pPr>
      <w:r>
        <w:rPr>
          <w:sz w:val="20"/>
          <w:szCs w:val="20"/>
        </w:rPr>
        <w:t>Trial Balance</w:t>
      </w:r>
    </w:p>
    <w:tbl>
      <w:tblPr>
        <w:tblW w:w="4452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109"/>
        <w:gridCol w:w="1064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ular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/>
            </w:pPr>
            <w:r>
              <w:rPr>
                <w:sz w:val="20"/>
                <w:szCs w:val="20"/>
              </w:rPr>
              <w:t>Dr. (Rs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/>
            </w:pPr>
            <w:r>
              <w:rPr>
                <w:sz w:val="20"/>
                <w:szCs w:val="20"/>
              </w:rPr>
              <w:t>Cr. (Rs)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/>
            </w:pPr>
            <w:r>
              <w:rPr>
                <w:sz w:val="20"/>
                <w:szCs w:val="20"/>
              </w:rPr>
              <w:t>Sundry Debtor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 deb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on for bad deb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</w:tr>
    </w:tbl>
    <w:p>
      <w:pPr>
        <w:pStyle w:val="Normal"/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Normal"/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i.</w:t>
        <w:tab/>
        <w:t>New bad debts Rs.10,000</w:t>
      </w:r>
    </w:p>
    <w:p>
      <w:pPr>
        <w:pStyle w:val="Normal"/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ii.</w:t>
        <w:tab/>
        <w:t>Provision for bad debts @ 10%.</w:t>
      </w:r>
    </w:p>
    <w:p>
      <w:pPr>
        <w:pStyle w:val="Normal"/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Provision for bad debts A/c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18.</w:t>
        <w:tab/>
        <w:t>A businessman started business with capital of Rs.100,000. At the year end, his business position is as below:</w:t>
      </w:r>
    </w:p>
    <w:p>
      <w:pPr>
        <w:pStyle w:val="Normal"/>
        <w:tabs>
          <w:tab w:val="clear" w:pos="720"/>
          <w:tab w:val="right" w:pos="4788" w:leader="none"/>
          <w:tab w:val="right" w:pos="6517" w:leader="none"/>
        </w:tabs>
        <w:spacing w:lineRule="auto" w:line="252" w:before="10" w:after="10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  <w:t>Cash in hand Rs. 2,000, 8% loan from HBL 10,000</w:t>
      </w:r>
    </w:p>
    <w:p>
      <w:pPr>
        <w:pStyle w:val="Normal"/>
        <w:tabs>
          <w:tab w:val="clear" w:pos="720"/>
          <w:tab w:val="right" w:pos="4788" w:leader="none"/>
          <w:tab w:val="right" w:pos="6517" w:leader="none"/>
        </w:tabs>
        <w:spacing w:lineRule="auto" w:line="252" w:before="10" w:after="10"/>
        <w:ind w:left="397" w:hanging="0"/>
        <w:jc w:val="both"/>
        <w:rPr/>
      </w:pPr>
      <w:r>
        <w:rPr>
          <w:sz w:val="20"/>
          <w:szCs w:val="20"/>
        </w:rPr>
        <w:t xml:space="preserve">Bills Receivable </w:t>
        <w:tab/>
        <w:t>Rs.5,000</w:t>
      </w:r>
    </w:p>
    <w:p>
      <w:pPr>
        <w:pStyle w:val="Normal"/>
        <w:tabs>
          <w:tab w:val="clear" w:pos="720"/>
          <w:tab w:val="right" w:pos="4788" w:leader="none"/>
          <w:tab w:val="right" w:pos="6517" w:leader="none"/>
        </w:tabs>
        <w:spacing w:lineRule="auto" w:line="252" w:before="10" w:after="10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  <w:t>Fixed Assets</w:t>
        <w:tab/>
        <w:t>Rs.100,000</w:t>
      </w:r>
    </w:p>
    <w:p>
      <w:pPr>
        <w:pStyle w:val="Normal"/>
        <w:tabs>
          <w:tab w:val="clear" w:pos="720"/>
          <w:tab w:val="right" w:pos="4788" w:leader="none"/>
          <w:tab w:val="right" w:pos="6517" w:leader="none"/>
        </w:tabs>
        <w:spacing w:lineRule="auto" w:line="252" w:before="10" w:after="10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losing inventory </w:t>
        <w:tab/>
        <w:t>Rs.60,000</w:t>
      </w:r>
    </w:p>
    <w:p>
      <w:pPr>
        <w:pStyle w:val="Normal"/>
        <w:tabs>
          <w:tab w:val="clear" w:pos="720"/>
          <w:tab w:val="right" w:pos="4788" w:leader="none"/>
          <w:tab w:val="right" w:pos="6517" w:leader="none"/>
        </w:tabs>
        <w:spacing w:lineRule="auto" w:line="252" w:before="10" w:after="10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  <w:t>Creditors</w:t>
        <w:tab/>
        <w:t>Rs.50,000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 xml:space="preserve">- </w:t>
        <w:tab/>
        <w:t>Int. on bank loan is fully outstanding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-</w:t>
        <w:tab/>
        <w:t>He has drawn Rs. 2,000 per month &amp; further capital introduced Rs.100,000 in  the middle of the year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 xml:space="preserve">- </w:t>
        <w:tab/>
        <w:t>Depreciation on fixed assets @ 10%.</w:t>
      </w:r>
    </w:p>
    <w:p>
      <w:pPr>
        <w:pStyle w:val="Normal"/>
        <w:tabs>
          <w:tab w:val="clear" w:pos="720"/>
          <w:tab w:val="left" w:pos="1442" w:leader="none"/>
          <w:tab w:val="left" w:pos="1834" w:leader="none"/>
          <w:tab w:val="right" w:pos="6517" w:leader="none"/>
        </w:tabs>
        <w:spacing w:lineRule="auto" w:line="252" w:before="10" w:after="10"/>
        <w:ind w:left="397" w:hanging="0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ab/>
        <w:t>a)</w:t>
        <w:tab/>
        <w:t>Closing statement of affairs</w:t>
        <w:tab/>
        <w:t>2</w:t>
      </w:r>
    </w:p>
    <w:p>
      <w:pPr>
        <w:pStyle w:val="Normal"/>
        <w:tabs>
          <w:tab w:val="clear" w:pos="720"/>
          <w:tab w:val="left" w:pos="1442" w:leader="none"/>
          <w:tab w:val="left" w:pos="1834" w:leader="none"/>
          <w:tab w:val="right" w:pos="6517" w:leader="none"/>
        </w:tabs>
        <w:spacing w:lineRule="auto" w:line="252" w:before="10" w:after="10"/>
        <w:ind w:left="397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b)</w:t>
        <w:tab/>
        <w:t>Statement of profit &amp; loss A/c</w:t>
        <w:tab/>
        <w:t>2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19.</w:t>
        <w:tab/>
        <w:t>Lion Club furnishes the following receipts &amp; payments account for the year ending 2060 and the balance sheet for the year ended 2059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jc w:val="center"/>
        <w:rPr/>
      </w:pPr>
      <w:r>
        <w:rPr/>
        <w:t>Balance Sheet As on 2059</w:t>
      </w:r>
    </w:p>
    <w:tbl>
      <w:tblPr>
        <w:tblW w:w="6072" w:type="dxa"/>
        <w:jc w:val="left"/>
        <w:tblInd w:w="42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60"/>
        <w:gridCol w:w="817"/>
        <w:gridCol w:w="2534"/>
        <w:gridCol w:w="761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t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un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ts &amp; Machinery subscrip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a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standing exp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e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r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ance at Bank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00</w:t>
            </w:r>
          </w:p>
        </w:tc>
      </w:tr>
    </w:tbl>
    <w:p>
      <w:pPr>
        <w:pStyle w:val="Normal"/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ab/>
      </w:r>
      <w:r>
        <w:rPr/>
        <w:t>Receipt &amp; Payment A/c for the year ended d2060</w:t>
      </w:r>
    </w:p>
    <w:tbl>
      <w:tblPr>
        <w:tblW w:w="6089" w:type="dxa"/>
        <w:jc w:val="left"/>
        <w:tblInd w:w="42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46"/>
        <w:gridCol w:w="826"/>
        <w:gridCol w:w="2533"/>
        <w:gridCol w:w="784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pt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ment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, Balance b/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09" w:leader="none"/>
                <w:tab w:val="right" w:pos="2251" w:leader="none"/>
              </w:tabs>
              <w:spacing w:lineRule="auto" w:line="252" w:before="10" w:after="10"/>
              <w:jc w:val="both"/>
              <w:rPr/>
            </w:pPr>
            <w:r>
              <w:rPr>
                <w:sz w:val="18"/>
                <w:szCs w:val="18"/>
              </w:rPr>
              <w:t>By Salaries:</w:t>
              <w:tab/>
              <w:t>2059</w:t>
              <w:tab/>
              <w:t>2000</w:t>
            </w:r>
          </w:p>
          <w:p>
            <w:pPr>
              <w:pStyle w:val="Normal"/>
              <w:tabs>
                <w:tab w:val="clear" w:pos="720"/>
                <w:tab w:val="right" w:pos="1509" w:leader="none"/>
                <w:tab w:val="right" w:pos="2251" w:leader="none"/>
              </w:tabs>
              <w:spacing w:lineRule="auto" w:line="252" w:before="10" w:after="10"/>
              <w:jc w:val="both"/>
              <w:rPr/>
            </w:pPr>
            <w:r>
              <w:rPr>
                <w:sz w:val="18"/>
                <w:szCs w:val="18"/>
              </w:rPr>
              <w:tab/>
              <w:t>2060</w:t>
              <w:tab/>
              <w:t>8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, Entrance Fe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, Subscription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52" w:before="10" w:after="1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52" w:before="10" w:after="1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52" w:before="10" w:after="1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 furniture</w:t>
            </w:r>
          </w:p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n 01-07-060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, Don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 Tournament expense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, Life membership fe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 Investmen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 Balance c/d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0</w:t>
            </w:r>
          </w:p>
        </w:tc>
      </w:tr>
    </w:tbl>
    <w:p>
      <w:pPr>
        <w:pStyle w:val="Normal"/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Normal"/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i.</w:t>
        <w:tab/>
        <w:t>Subscription due Rs.2,000 in 2060.</w:t>
      </w:r>
    </w:p>
    <w:p>
      <w:pPr>
        <w:pStyle w:val="Normal"/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ii.</w:t>
        <w:tab/>
        <w:t>Depreciation on furniture by 10%.</w:t>
      </w:r>
    </w:p>
    <w:p>
      <w:pPr>
        <w:pStyle w:val="Normal"/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iii.</w:t>
        <w:tab/>
        <w:t>Outstanding wages for Rs.6,000 in 2060.</w:t>
      </w:r>
    </w:p>
    <w:p>
      <w:pPr>
        <w:pStyle w:val="Normal"/>
        <w:tabs>
          <w:tab w:val="clear" w:pos="720"/>
          <w:tab w:val="left" w:pos="1418" w:leader="none"/>
          <w:tab w:val="left" w:pos="1792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ab/>
        <w:t>a)</w:t>
        <w:tab/>
        <w:t>Income &amp; Expenditure A/c</w:t>
        <w:tab/>
        <w:t>5</w:t>
      </w:r>
    </w:p>
    <w:p>
      <w:pPr>
        <w:pStyle w:val="Normal"/>
        <w:tabs>
          <w:tab w:val="clear" w:pos="720"/>
          <w:tab w:val="left" w:pos="1418" w:leader="none"/>
          <w:tab w:val="left" w:pos="1792" w:leader="none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ab/>
        <w:t>b)</w:t>
        <w:tab/>
        <w:t>Balance Sheet as on end of 2060</w:t>
        <w:tab/>
        <w:t>5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20.</w:t>
        <w:tab/>
        <w:t>The following transaction of District Education officer are given: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134" w:hanging="737"/>
        <w:jc w:val="both"/>
        <w:rPr>
          <w:sz w:val="20"/>
          <w:szCs w:val="20"/>
        </w:rPr>
      </w:pPr>
      <w:r>
        <w:rPr>
          <w:sz w:val="20"/>
          <w:szCs w:val="20"/>
        </w:rPr>
        <w:t>Asoj-1</w:t>
        <w:tab/>
        <w:t>Paid office rent by cheque Rs.16,000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134" w:hanging="737"/>
        <w:jc w:val="both"/>
        <w:rPr>
          <w:sz w:val="20"/>
          <w:szCs w:val="20"/>
        </w:rPr>
      </w:pPr>
      <w:r>
        <w:rPr>
          <w:sz w:val="20"/>
          <w:szCs w:val="20"/>
        </w:rPr>
        <w:t>Asoj-6</w:t>
        <w:tab/>
        <w:t>Furniture advance was given to nasu Mahesh Shrestha Rs.7500 through cheque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134" w:hanging="737"/>
        <w:jc w:val="both"/>
        <w:rPr>
          <w:sz w:val="20"/>
          <w:szCs w:val="20"/>
        </w:rPr>
      </w:pPr>
      <w:r>
        <w:rPr>
          <w:sz w:val="20"/>
          <w:szCs w:val="20"/>
        </w:rPr>
        <w:t>Asoj-9</w:t>
        <w:tab/>
        <w:t>Received budget release order &amp; bank order for actual expenditure of last month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134" w:hanging="737"/>
        <w:jc w:val="both"/>
        <w:rPr/>
      </w:pPr>
      <w:r>
        <w:rPr>
          <w:sz w:val="20"/>
          <w:szCs w:val="20"/>
        </w:rPr>
        <w:t>Asoj-15</w:t>
        <w:tab/>
        <w:t>Cheque issued  of Rs.1500 to Nasu Mahesh Shrestha for the clearance of his furniture advance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531" w:hanging="1134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Journal Voucher.</w:t>
        <w:tab/>
        <w:t>6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21.</w:t>
        <w:tab/>
        <w:t>Following information are given to you: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288" w:hanging="891"/>
        <w:jc w:val="both"/>
        <w:rPr>
          <w:sz w:val="20"/>
          <w:szCs w:val="20"/>
        </w:rPr>
      </w:pPr>
      <w:r>
        <w:rPr>
          <w:sz w:val="20"/>
          <w:szCs w:val="20"/>
        </w:rPr>
        <w:t>Jeshta-1</w:t>
        <w:tab/>
        <w:t>Balance at bank Rs.100,000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288" w:hanging="891"/>
        <w:jc w:val="both"/>
        <w:rPr>
          <w:sz w:val="20"/>
          <w:szCs w:val="20"/>
        </w:rPr>
      </w:pPr>
      <w:r>
        <w:rPr>
          <w:sz w:val="20"/>
          <w:szCs w:val="20"/>
        </w:rPr>
        <w:t>Jeshta-5</w:t>
        <w:tab/>
        <w:t>Received bank order &amp; budget release order received for Rs.120,000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288" w:hanging="891"/>
        <w:jc w:val="both"/>
        <w:rPr>
          <w:sz w:val="20"/>
          <w:szCs w:val="20"/>
        </w:rPr>
      </w:pPr>
      <w:r>
        <w:rPr>
          <w:sz w:val="20"/>
          <w:szCs w:val="20"/>
        </w:rPr>
        <w:t>Jestha-9</w:t>
        <w:tab/>
        <w:t>Issued cheque of Rs.12,00 in favour of the contractor for building construction after deducting 10% for deposit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288" w:hanging="891"/>
        <w:jc w:val="both"/>
        <w:rPr>
          <w:sz w:val="20"/>
          <w:szCs w:val="20"/>
        </w:rPr>
      </w:pPr>
      <w:r>
        <w:rPr>
          <w:sz w:val="20"/>
          <w:szCs w:val="20"/>
        </w:rPr>
        <w:t>Jeshta-15</w:t>
        <w:tab/>
        <w:t>Issued a cheque of Rs.34,000 for distribution of salary for the month after deducting Rs.8,000 for PF and Rs.3,000 PF Loan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288" w:hanging="891"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ab/>
        <w:t>Posting into bank Cash book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/>
      </w:pPr>
      <w:r>
        <w:rPr>
          <w:sz w:val="20"/>
          <w:szCs w:val="20"/>
        </w:rPr>
        <w:t>22.</w:t>
        <w:tab/>
      </w:r>
      <w:r>
        <w:rPr/>
        <w:t>From the given transaction, prepare monthly expenditure report for the month of Marg 2055.</w:t>
        <w:tab/>
        <w:t>5</w:t>
      </w:r>
    </w:p>
    <w:tbl>
      <w:tblPr>
        <w:tblW w:w="5963" w:type="dxa"/>
        <w:jc w:val="left"/>
        <w:tblInd w:w="41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78"/>
        <w:gridCol w:w="1288"/>
        <w:gridCol w:w="1526"/>
        <w:gridCol w:w="1371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get Head No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ual Budge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nses of Mar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 upto Kartik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r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owance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rnitur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ir &amp; Maintenanc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0</w:t>
            </w:r>
          </w:p>
        </w:tc>
      </w:tr>
    </w:tbl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Normal"/>
        <w:tabs>
          <w:tab w:val="clear" w:pos="720"/>
          <w:tab w:val="right" w:pos="5166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i.</w:t>
        <w:tab/>
        <w:t>Amount received on revolving fund</w:t>
        <w:tab/>
        <w:t>Rs.270,000</w:t>
      </w:r>
    </w:p>
    <w:p>
      <w:pPr>
        <w:pStyle w:val="Normal"/>
        <w:tabs>
          <w:tab w:val="clear" w:pos="720"/>
          <w:tab w:val="right" w:pos="5166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ii.</w:t>
        <w:tab/>
        <w:t>Petty cash balance</w:t>
        <w:tab/>
        <w:t>Rs.500</w:t>
      </w:r>
    </w:p>
    <w:p>
      <w:pPr>
        <w:pStyle w:val="Normal"/>
        <w:tabs>
          <w:tab w:val="clear" w:pos="720"/>
          <w:tab w:val="right" w:pos="5166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iii.</w:t>
        <w:tab/>
        <w:t>Uncleared furniture advance</w:t>
        <w:tab/>
        <w:t>Rs.10,000</w:t>
      </w:r>
    </w:p>
    <w:p>
      <w:pPr>
        <w:pStyle w:val="Normal"/>
        <w:tabs>
          <w:tab w:val="clear" w:pos="720"/>
          <w:tab w:val="right" w:pos="5166" w:leader="none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iv.</w:t>
        <w:tab/>
        <w:t xml:space="preserve">Loan received from contractor for </w:t>
        <w:tab/>
        <w:t>Rs.60,000</w:t>
      </w:r>
    </w:p>
    <w:p>
      <w:pPr>
        <w:pStyle w:val="Normal"/>
        <w:spacing w:lineRule="auto" w:line="252" w:before="10" w:after="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 w:before="10" w:after="1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52" w:before="10" w:after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  -  III</w:t>
      </w:r>
    </w:p>
    <w:p>
      <w:pPr>
        <w:pStyle w:val="Normal"/>
        <w:spacing w:lineRule="auto" w:line="252" w:before="10" w:after="1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rite in short about business entity concept.</w:t>
        <w:tab/>
        <w:t>2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rite any three functions of accounting.</w:t>
        <w:tab/>
        <w:t>3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>Explain in short any three features of Double Entry Book Keeping System.</w:t>
        <w:tab/>
        <w:t>2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rite in brief about error of omission and error of commission.</w:t>
        <w:tab/>
        <w:t>2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ifferentiate between capital expenditure and revenue expenditure.</w:t>
        <w:tab/>
        <w:t>2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>Define secret reserve and write the purpose of creating it.</w:t>
        <w:tab/>
        <w:t>3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ntroduce government accounting and write its features.</w:t>
        <w:tab/>
        <w:t>3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hat is new accounting system? Mention any two objectives of prevailing government accounting system of Nepal.</w:t>
        <w:tab/>
        <w:t>3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he following transaction are given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92" w:leader="none"/>
          <w:tab w:val="left" w:pos="798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 xml:space="preserve">Commenced business with cash Rs. 80,000 and bank balance </w:t>
        <w:br/>
        <w:t>Rs. 50,000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92" w:leader="none"/>
          <w:tab w:val="left" w:pos="798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ought goods for Rs. 10,000 and paid Rs. 6,000 partially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92" w:leader="none"/>
          <w:tab w:val="left" w:pos="798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alary paid Rs. 6,000 and outstanding Rs. 2,000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92" w:leader="none"/>
          <w:tab w:val="left" w:pos="798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ld goods for Rs. 10,000 at a loss of Rs. 2,500</w:t>
      </w:r>
    </w:p>
    <w:p>
      <w:pPr>
        <w:pStyle w:val="ListParagraph"/>
        <w:tabs>
          <w:tab w:val="clear" w:pos="720"/>
          <w:tab w:val="left" w:pos="392" w:leader="none"/>
          <w:tab w:val="left" w:pos="798" w:leader="none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Accounting Equation</w:t>
        <w:tab/>
        <w:t>2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he following transaction are given: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1624" w:hanging="122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ebruary 1</w:t>
        <w:tab/>
        <w:t>Goods purchased from Kamal for Rs. 35,000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1624" w:hanging="122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ebruary 2</w:t>
        <w:tab/>
        <w:t>Sold goods to Gita for Rs. 45,000 and partial payment received by cheque Rs.25,000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1624" w:hanging="1227"/>
        <w:contextualSpacing/>
        <w:jc w:val="both"/>
        <w:rPr/>
      </w:pPr>
      <w:r>
        <w:rPr>
          <w:sz w:val="20"/>
          <w:szCs w:val="20"/>
        </w:rPr>
        <w:t>February 8</w:t>
        <w:tab/>
        <w:t>A computer worth Rs.30,000 purchased on credit.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1624" w:hanging="122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ebruary 10</w:t>
        <w:tab/>
        <w:t>Cash Rs. 6,000 withdrew by owner for payment of his life insurance premium.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1624" w:hanging="122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ebruary 15</w:t>
        <w:tab/>
        <w:t>Goods destroyed by fire of Rs.15,000 and claim admitted by insurance company Rs. 8,000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1624" w:hanging="1227"/>
        <w:contextualSpacing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February 16</w:t>
        <w:tab/>
        <w:t>Received cash from Gita after deducting 5% discount.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1624" w:hanging="1227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 i) Journal entries     ii) Gita’s account</w:t>
        <w:tab/>
        <w:t>3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ollowing are the transaction related to purchase:</w:t>
      </w:r>
    </w:p>
    <w:p>
      <w:pPr>
        <w:pStyle w:val="ListParagraph"/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1232" w:hanging="83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uly 5</w:t>
        <w:tab/>
        <w:t>Purchased on credit from the Rai furniture workshop: 15 chairs@ Rs.1,000 per chair 12 cupboards @ Rs.1,250 per cupboard</w:t>
      </w:r>
    </w:p>
    <w:p>
      <w:pPr>
        <w:pStyle w:val="ListParagraph"/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1232" w:hanging="83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uly 8</w:t>
        <w:tab/>
        <w:t>Purchased from Bajracharya wood center for cash 5 Computer table @ Rs. 2,500 per table, 10% cash discount</w:t>
      </w:r>
    </w:p>
    <w:p>
      <w:pPr>
        <w:pStyle w:val="ListParagraph"/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1232" w:hanging="83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uly 15</w:t>
        <w:tab/>
        <w:t>Purchase on credit from Shrestha Furniture: 6 fancy tables @ Rs.4,500 per table 15 dressing tables @ Rs.6,000 per table (10% trade discount)</w:t>
      </w:r>
    </w:p>
    <w:p>
      <w:pPr>
        <w:pStyle w:val="ListParagraph"/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1232" w:hanging="83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uly 20</w:t>
        <w:tab/>
        <w:t>A motorcycle was  purchased for Rs. 50,000 for own use</w:t>
      </w:r>
    </w:p>
    <w:p>
      <w:pPr>
        <w:pStyle w:val="ListParagraph"/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2098" w:hanging="1701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  (a) Purchase book (b) Purchase account   </w:t>
        <w:tab/>
        <w:t xml:space="preserve"> 2+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he following cash and banking transaction are given:</w:t>
      </w:r>
    </w:p>
    <w:p>
      <w:pPr>
        <w:pStyle w:val="ListParagraph"/>
        <w:tabs>
          <w:tab w:val="clear" w:pos="720"/>
          <w:tab w:val="left" w:pos="1988" w:leader="none"/>
          <w:tab w:val="right" w:pos="6517" w:leader="none"/>
        </w:tabs>
        <w:spacing w:lineRule="auto" w:line="252" w:before="10" w:after="10"/>
        <w:ind w:left="1988" w:hanging="159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063 Shrawan 2</w:t>
        <w:tab/>
        <w:t>Balance of cash in hand Rs. 45,000 and bank overdraft Rs. 10,000</w:t>
      </w:r>
    </w:p>
    <w:p>
      <w:pPr>
        <w:pStyle w:val="ListParagraph"/>
        <w:tabs>
          <w:tab w:val="clear" w:pos="720"/>
          <w:tab w:val="left" w:pos="1988" w:leader="none"/>
          <w:tab w:val="right" w:pos="6517" w:leader="none"/>
        </w:tabs>
        <w:spacing w:lineRule="auto" w:line="252" w:before="10" w:after="10"/>
        <w:ind w:left="1988" w:hanging="159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063 Shrawan 4</w:t>
        <w:tab/>
        <w:t>Bought goods for 10,000</w:t>
      </w:r>
    </w:p>
    <w:p>
      <w:pPr>
        <w:pStyle w:val="ListParagraph"/>
        <w:tabs>
          <w:tab w:val="clear" w:pos="720"/>
          <w:tab w:val="left" w:pos="1988" w:leader="none"/>
          <w:tab w:val="right" w:pos="6517" w:leader="none"/>
        </w:tabs>
        <w:spacing w:lineRule="auto" w:line="252" w:before="10" w:after="10"/>
        <w:ind w:left="1988" w:hanging="159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063 Shrawan 8</w:t>
        <w:tab/>
        <w:t>Goods sold for Rs. 18,000 and received cheque of Rs. 15,000 as full payment</w:t>
      </w:r>
    </w:p>
    <w:p>
      <w:pPr>
        <w:pStyle w:val="ListParagraph"/>
        <w:tabs>
          <w:tab w:val="clear" w:pos="720"/>
          <w:tab w:val="left" w:pos="1988" w:leader="none"/>
          <w:tab w:val="right" w:pos="6517" w:leader="none"/>
        </w:tabs>
        <w:spacing w:lineRule="auto" w:line="252" w:before="10" w:after="10"/>
        <w:ind w:left="1988" w:hanging="159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063 Shrawan 10</w:t>
        <w:tab/>
        <w:t>Cash sales Rs. 30,000</w:t>
      </w:r>
    </w:p>
    <w:p>
      <w:pPr>
        <w:pStyle w:val="ListParagraph"/>
        <w:tabs>
          <w:tab w:val="clear" w:pos="720"/>
          <w:tab w:val="left" w:pos="1988" w:leader="none"/>
          <w:tab w:val="right" w:pos="6517" w:leader="none"/>
        </w:tabs>
        <w:spacing w:lineRule="auto" w:line="252" w:before="10" w:after="10"/>
        <w:ind w:left="1988" w:hanging="159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063 Shrawan 15</w:t>
        <w:tab/>
        <w:t>deposited cash into bank collected on Shrawan 10.</w:t>
      </w:r>
    </w:p>
    <w:p>
      <w:pPr>
        <w:pStyle w:val="ListParagraph"/>
        <w:tabs>
          <w:tab w:val="clear" w:pos="720"/>
          <w:tab w:val="left" w:pos="1988" w:leader="none"/>
          <w:tab w:val="right" w:pos="6517" w:leader="none"/>
        </w:tabs>
        <w:spacing w:lineRule="auto" w:line="252" w:before="10" w:after="10"/>
        <w:ind w:left="1988" w:hanging="159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063 Shrawan 20</w:t>
        <w:tab/>
        <w:t>Withdrawn cash from bank Rs. 35,000 for office use and Rs. 2,000 for personal use.</w:t>
      </w:r>
    </w:p>
    <w:p>
      <w:pPr>
        <w:pStyle w:val="ListParagraph"/>
        <w:tabs>
          <w:tab w:val="clear" w:pos="720"/>
          <w:tab w:val="left" w:pos="1988" w:leader="none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 Cash book with cash and bank column</w:t>
        <w:tab/>
        <w:t>6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he following particulars are given: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On Chaitra end 2063, the cash book showed a debit balance of Rs.75,500.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Interest Rs. 500 provided by bank and recorded in pass book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A cheque of Rs. 12,000 were issued to bank but not encashed in time.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Cheques of Rs. 15,500 were deposited into bank but cheque of Rs.10,500 only were credited in pass book.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Bank charges Rs. 1,200 was debited in pass book for its services.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The bank received directly from the customers Rs. 1,700 but not recorded in cash book.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/>
      </w:pPr>
      <w:r>
        <w:rPr>
          <w:b/>
          <w:sz w:val="20"/>
          <w:szCs w:val="20"/>
        </w:rPr>
        <w:t>Required :</w:t>
      </w:r>
      <w:r>
        <w:rPr>
          <w:sz w:val="20"/>
          <w:szCs w:val="20"/>
        </w:rPr>
        <w:t xml:space="preserve"> Bank Reconciliation Statement.</w:t>
        <w:tab/>
        <w:t>5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2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he following errors were located before preparation of trial balance: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Credit purchase of Rs. 6,000 from Miss Shanta was recorded as sales to her.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Amount paid to Hari as salary Rs. 12,000 has been debited to his individual account.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Cash received from Tara Rs. 6,000 has been credited to her account by Rs.600 only.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Required:  </w:t>
      </w:r>
      <w:r>
        <w:rPr>
          <w:sz w:val="20"/>
          <w:szCs w:val="20"/>
        </w:rPr>
        <w:t>Rectifying entries</w:t>
        <w:tab/>
        <w:t>3</w:t>
      </w:r>
    </w:p>
    <w:p>
      <w:pPr>
        <w:pStyle w:val="ListParagraph"/>
        <w:numPr>
          <w:ilvl w:val="0"/>
          <w:numId w:val="5"/>
        </w:numPr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n unadjusted trial balance of a company is given below</w:t>
        <w:br/>
        <w:t>Adjustments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Outstanding salary Rs. 5,000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Depreciation on furniture Rs. 8,000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Provision for bad debts @ 5%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Adjusted trial balance.</w:t>
        <w:tab/>
        <w:t>3</w:t>
      </w:r>
    </w:p>
    <w:tbl>
      <w:tblPr>
        <w:tblW w:w="5194" w:type="dxa"/>
        <w:jc w:val="left"/>
        <w:tblInd w:w="42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78"/>
        <w:gridCol w:w="1008"/>
        <w:gridCol w:w="1008"/>
      </w:tblGrid>
      <w:tr>
        <w:trPr>
          <w:trHeight w:val="56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articula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r. 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r. Rs</w:t>
            </w:r>
          </w:p>
        </w:tc>
      </w:tr>
      <w:tr>
        <w:trPr>
          <w:trHeight w:val="193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rPr/>
            </w:pPr>
            <w:r>
              <w:rPr>
                <w:sz w:val="20"/>
                <w:szCs w:val="18"/>
              </w:rPr>
              <w:t>Purchase and sales</w:t>
              <w:br/>
              <w:t>Return</w:t>
              <w:br/>
              <w:t>Carriage</w:t>
              <w:br/>
              <w:t>Wages</w:t>
              <w:br/>
              <w:t>Discount</w:t>
              <w:br/>
              <w:t>10% investment (on 1</w:t>
            </w:r>
            <w:r>
              <w:rPr>
                <w:sz w:val="20"/>
                <w:szCs w:val="18"/>
                <w:vertAlign w:val="superscript"/>
              </w:rPr>
              <w:t>st</w:t>
            </w:r>
            <w:r>
              <w:rPr>
                <w:sz w:val="20"/>
                <w:szCs w:val="18"/>
              </w:rPr>
              <w:t xml:space="preserve"> Kartik 2063)</w:t>
              <w:br/>
              <w:t>Debtors/Creditors</w:t>
              <w:br/>
              <w:t>Import duty</w:t>
              <w:br/>
              <w:t>Advance income</w:t>
              <w:br/>
              <w:t>Office expenses</w:t>
              <w:br/>
              <w:t>Salary</w:t>
              <w:br/>
              <w:t>Goodwill</w:t>
              <w:br/>
              <w:t>Rent</w:t>
              <w:br/>
              <w:t>Export duty</w:t>
              <w:br/>
              <w:t>General reserve</w:t>
              <w:br/>
              <w:t>Drawing and capital</w:t>
              <w:br/>
              <w:t>Plant and machinery</w:t>
              <w:br/>
              <w:t>Cash at ban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00,000</w:t>
              <w:br/>
              <w:t>2,000</w:t>
              <w:br/>
              <w:t>14,000</w:t>
              <w:br/>
              <w:t>90,000</w:t>
              <w:br/>
              <w:t>10,000</w:t>
              <w:br/>
              <w:t>1,00,000</w:t>
              <w:br/>
              <w:t>1,70,000</w:t>
              <w:br/>
              <w:t>20,000</w:t>
              <w:br/>
              <w:br/>
              <w:t>1,25,000</w:t>
              <w:br/>
              <w:t>70,000</w:t>
              <w:br/>
              <w:t>1,00,000</w:t>
              <w:br/>
              <w:br/>
              <w:t>5,000</w:t>
              <w:br/>
              <w:br/>
              <w:t>20,000</w:t>
              <w:br/>
              <w:t>4,00,000</w:t>
              <w:br/>
              <w:t>53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,00,000</w:t>
              <w:br/>
              <w:t>7,000</w:t>
              <w:br/>
              <w:br/>
              <w:br/>
              <w:t>7,000</w:t>
              <w:br/>
              <w:br/>
              <w:t>1,20,000</w:t>
              <w:br/>
              <w:br/>
              <w:t>10,000</w:t>
              <w:br/>
              <w:br/>
              <w:br/>
              <w:br/>
              <w:t>10,000</w:t>
              <w:br/>
              <w:br/>
              <w:t>25,000</w:t>
              <w:br/>
              <w:t>7,00,000</w:t>
              <w:br/>
              <w:br/>
            </w:r>
          </w:p>
        </w:tc>
      </w:tr>
      <w:tr>
        <w:trPr>
          <w:trHeight w:val="56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52" w:before="10" w:after="10"/>
              <w:ind w:left="0" w:hanging="0"/>
              <w:contextualSpacing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,79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,79,000</w:t>
            </w:r>
          </w:p>
        </w:tc>
      </w:tr>
    </w:tbl>
    <w:p>
      <w:pPr>
        <w:pStyle w:val="ListParagraph"/>
        <w:numPr>
          <w:ilvl w:val="0"/>
          <w:numId w:val="5"/>
        </w:numPr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he following is the trial balance of Karya Binayak Enterprises as on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Chaitra 2063</w:t>
      </w:r>
    </w:p>
    <w:p>
      <w:pPr>
        <w:pStyle w:val="ListParagraph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Half of the advance income is expired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Stock on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Chaitra 2063 were valued at Rs. 80,000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Provision for bad debt @ 5%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Goods costing Rs. 10,000 were distributed as free sample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Depreciate machinery by 10%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Goodwill written off Rs. 45,000</w:t>
      </w:r>
    </w:p>
    <w:p>
      <w:pPr>
        <w:pStyle w:val="ListParagraph"/>
        <w:spacing w:lineRule="auto" w:line="252" w:before="10" w:after="10"/>
        <w:ind w:left="397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quired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.</w:t>
        <w:tab/>
        <w:t>Trading a/c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i.</w:t>
        <w:tab/>
        <w:t>Profit and loss a/c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ii.</w:t>
        <w:tab/>
        <w:t>Balance sheet</w:t>
        <w:tab/>
        <w:t>4+6+5</w:t>
      </w:r>
    </w:p>
    <w:p>
      <w:pPr>
        <w:pStyle w:val="ListParagraph"/>
        <w:numPr>
          <w:ilvl w:val="0"/>
          <w:numId w:val="5"/>
        </w:numPr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XYZ Academy purchased a computer for Rs. 23,000 and spent Rs. 2,000 in installation on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Baishakh 2059. On first Magh in the same year, another computer costing Rs. 20,000 was purchased. On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Magh 2061, first computer sold for Rs.12,000 and on the same date new computer was purchased for Rs. 28,000. Depreciation was provided on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haitra each year at the rate of 25% p.a. on original cost.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Computer account for three years.</w:t>
        <w:tab/>
        <w:t>2+2+4</w:t>
      </w:r>
    </w:p>
    <w:p>
      <w:pPr>
        <w:pStyle w:val="ListParagraph"/>
        <w:numPr>
          <w:ilvl w:val="0"/>
          <w:numId w:val="5"/>
        </w:numPr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ollowing information is provided:</w:t>
      </w:r>
    </w:p>
    <w:p>
      <w:pPr>
        <w:pStyle w:val="ListParagraph"/>
        <w:spacing w:lineRule="auto" w:line="252" w:before="10" w:after="10"/>
        <w:ind w:left="39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ovision for bad debts at the beginning Rs. 14,000</w:t>
      </w:r>
    </w:p>
    <w:p>
      <w:pPr>
        <w:pStyle w:val="ListParagraph"/>
        <w:spacing w:lineRule="auto" w:line="252" w:before="10" w:after="10"/>
        <w:ind w:left="39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ad debts during the year Rs. 6,000</w:t>
      </w:r>
    </w:p>
    <w:p>
      <w:pPr>
        <w:pStyle w:val="ListParagraph"/>
        <w:spacing w:lineRule="auto" w:line="252" w:before="10" w:after="10"/>
        <w:ind w:left="39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ebtors at the end Rs. 40,000</w:t>
      </w:r>
    </w:p>
    <w:p>
      <w:pPr>
        <w:pStyle w:val="ListParagraph"/>
        <w:spacing w:lineRule="auto" w:line="252" w:before="10" w:after="10"/>
        <w:ind w:left="39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losing balance of provision for bad debt 10% on debtors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 Provision for doubtful debts account</w:t>
        <w:tab/>
        <w:t>2</w:t>
      </w:r>
    </w:p>
    <w:p>
      <w:pPr>
        <w:pStyle w:val="ListParagraph"/>
        <w:numPr>
          <w:ilvl w:val="0"/>
          <w:numId w:val="5"/>
        </w:numPr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 businessman started business with a capital of Rs 2,50,000 on Baishakh 2061. He maintains his accounts on single entry system. He disclosed his position at the end of the year as follows:</w:t>
      </w:r>
    </w:p>
    <w:p>
      <w:pPr>
        <w:pStyle w:val="ListParagraph"/>
        <w:tabs>
          <w:tab w:val="clear" w:pos="720"/>
          <w:tab w:val="right" w:pos="2912" w:leader="none"/>
          <w:tab w:val="left" w:pos="3178" w:leader="none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tock</w:t>
        <w:tab/>
        <w:t>Rs.80,000</w:t>
        <w:tab/>
        <w:t>Furniture</w:t>
        <w:tab/>
        <w:t>Rs. 1,00,000</w:t>
        <w:br/>
        <w:t>Creditors</w:t>
        <w:tab/>
        <w:t>Rs.24,000</w:t>
        <w:tab/>
        <w:t>Investment</w:t>
        <w:tab/>
        <w:t>Rs. 1,00,000</w:t>
        <w:br/>
        <w:t xml:space="preserve">Debtors </w:t>
        <w:tab/>
        <w:t>Rs. 30,000</w:t>
        <w:tab/>
        <w:t>(Short-term) Machinery</w:t>
        <w:tab/>
        <w:t>Rs. 1,20,000</w:t>
      </w:r>
    </w:p>
    <w:p>
      <w:pPr>
        <w:pStyle w:val="ListParagraph"/>
        <w:tabs>
          <w:tab w:val="clear" w:pos="720"/>
          <w:tab w:val="right" w:pos="2912" w:leader="none"/>
          <w:tab w:val="left" w:pos="3178" w:leader="none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/>
      </w:pPr>
      <w:r>
        <w:rPr>
          <w:sz w:val="20"/>
          <w:szCs w:val="20"/>
        </w:rPr>
        <w:t>Bank loan</w:t>
        <w:tab/>
        <w:t>Rs. 1,85,000</w:t>
        <w:tab/>
        <w:t>Cash balance</w:t>
        <w:tab/>
        <w:t>Rs. 18,000</w:t>
        <w:br/>
        <w:t>He paid Rs. 20,000 for his children’s school fees using the business money during the year. On Kartik 1, he contributed Rs. 50,000 as additional capital. Depreciation is 10% on fixed assets.</w:t>
        <w:tab/>
        <w:tab/>
        <w:tab/>
        <w:tab/>
        <w:tab/>
        <w:br/>
      </w:r>
      <w:r>
        <w:rPr>
          <w:b/>
          <w:sz w:val="20"/>
          <w:szCs w:val="20"/>
        </w:rPr>
        <w:t>Required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.</w:t>
        <w:tab/>
        <w:t>Closing statement of affairs</w:t>
        <w:tab/>
        <w:t>2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i.</w:t>
        <w:tab/>
        <w:t>Statement of profit and loss</w:t>
        <w:tab/>
        <w:t>2</w:t>
      </w:r>
    </w:p>
    <w:p>
      <w:pPr>
        <w:pStyle w:val="Normal"/>
        <w:spacing w:lineRule="auto" w:line="252" w:before="10" w:after="10"/>
        <w:ind w:left="397" w:hanging="39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Leo Club furnishes you the following receipts and payment account for the year ending 2061 and the balance sheet for the year ended 2060.</w:t>
      </w:r>
    </w:p>
    <w:p>
      <w:pPr>
        <w:pStyle w:val="ListParagraph"/>
        <w:spacing w:lineRule="auto" w:line="252" w:before="10" w:after="10"/>
        <w:ind w:left="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Balance sheet</w:t>
      </w:r>
    </w:p>
    <w:p>
      <w:pPr>
        <w:pStyle w:val="ListParagraph"/>
        <w:spacing w:lineRule="auto" w:line="252" w:before="10" w:after="10"/>
        <w:ind w:left="0" w:hanging="0"/>
        <w:contextualSpacing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as on 2060</w:t>
      </w:r>
    </w:p>
    <w:tbl>
      <w:tblPr>
        <w:tblW w:w="6117" w:type="dxa"/>
        <w:jc w:val="left"/>
        <w:tblInd w:w="38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24"/>
        <w:gridCol w:w="928"/>
        <w:gridCol w:w="2187"/>
        <w:gridCol w:w="878"/>
      </w:tblGrid>
      <w:tr>
        <w:trPr>
          <w:trHeight w:val="29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right="-4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Liabilitie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right="-4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R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right="-4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Asset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right="-4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Rs</w:t>
            </w:r>
          </w:p>
        </w:tc>
      </w:tr>
      <w:tr>
        <w:trPr>
          <w:trHeight w:val="5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right="-40" w:hanging="0"/>
              <w:contextualSpacing/>
              <w:rPr>
                <w:sz w:val="22"/>
              </w:rPr>
            </w:pPr>
            <w:r>
              <w:rPr>
                <w:sz w:val="22"/>
              </w:rPr>
              <w:t>Capital fund</w:t>
              <w:br/>
              <w:t>loan</w:t>
              <w:br/>
              <w:t>Outstanding expenses:</w:t>
              <w:br/>
              <w:t xml:space="preserve">   Wages    2,500</w:t>
              <w:br/>
              <w:t xml:space="preserve">    Salary    4,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right="-40" w:hanging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1,15,000</w:t>
              <w:br/>
              <w:t>25,000</w:t>
              <w:br/>
              <w:br/>
              <w:br/>
              <w:t>6,500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right="-40" w:hanging="0"/>
              <w:contextualSpacing/>
              <w:rPr>
                <w:sz w:val="22"/>
              </w:rPr>
            </w:pPr>
            <w:r>
              <w:rPr>
                <w:sz w:val="22"/>
              </w:rPr>
              <w:t>Club premises</w:t>
              <w:br/>
              <w:t>Subscription due</w:t>
              <w:br/>
              <w:t>Computer &amp; equipment</w:t>
              <w:br/>
              <w:t>Balance at bank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right="-40" w:hanging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80,000</w:t>
              <w:br/>
              <w:t>6,000</w:t>
              <w:br/>
              <w:t>20,000</w:t>
              <w:br/>
              <w:t>40,500</w:t>
            </w:r>
          </w:p>
        </w:tc>
      </w:tr>
      <w:tr>
        <w:trPr>
          <w:trHeight w:val="5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52" w:before="10" w:after="10"/>
              <w:ind w:left="0" w:right="-4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right="-40" w:hanging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1,46,500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52" w:before="10" w:after="10"/>
              <w:ind w:left="0" w:right="-4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right="-40" w:hanging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1,46,500</w:t>
            </w:r>
          </w:p>
        </w:tc>
      </w:tr>
    </w:tbl>
    <w:p>
      <w:pPr>
        <w:pStyle w:val="ListParagraph"/>
        <w:spacing w:lineRule="auto" w:line="252" w:before="10" w:after="10"/>
        <w:ind w:left="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Receipt and Payment Account</w:t>
      </w:r>
    </w:p>
    <w:p>
      <w:pPr>
        <w:pStyle w:val="ListParagraph"/>
        <w:tabs>
          <w:tab w:val="clear" w:pos="720"/>
          <w:tab w:val="decimal" w:pos="3261" w:leader="none"/>
          <w:tab w:val="right" w:pos="6379" w:leader="none"/>
        </w:tabs>
        <w:spacing w:lineRule="auto" w:line="252" w:before="10" w:after="10"/>
        <w:ind w:left="397" w:hanging="397"/>
        <w:contextualSpacing/>
        <w:rPr>
          <w:sz w:val="20"/>
          <w:szCs w:val="20"/>
        </w:rPr>
      </w:pPr>
      <w:r>
        <w:rPr>
          <w:sz w:val="20"/>
          <w:szCs w:val="20"/>
        </w:rPr>
        <w:tab/>
        <w:t xml:space="preserve">Dr. </w:t>
        <w:tab/>
        <w:t xml:space="preserve">                                 for the year ended 2061</w:t>
        <w:tab/>
        <w:t>Cr.</w:t>
      </w:r>
    </w:p>
    <w:tbl>
      <w:tblPr>
        <w:tblW w:w="6103" w:type="dxa"/>
        <w:jc w:val="left"/>
        <w:tblInd w:w="38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14"/>
        <w:gridCol w:w="924"/>
        <w:gridCol w:w="2198"/>
        <w:gridCol w:w="867"/>
      </w:tblGrid>
      <w:tr>
        <w:trPr>
          <w:trHeight w:val="22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6517" w:leader="none"/>
              </w:tabs>
              <w:spacing w:lineRule="auto" w:line="252" w:before="10" w:after="10"/>
              <w:ind w:left="0" w:hanging="0"/>
              <w:contextualSpacing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ceipt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6517" w:leader="none"/>
              </w:tabs>
              <w:spacing w:lineRule="auto" w:line="252" w:before="10" w:after="10"/>
              <w:ind w:left="0" w:hanging="0"/>
              <w:contextualSpacing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s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6517" w:leader="none"/>
              </w:tabs>
              <w:spacing w:lineRule="auto" w:line="252" w:before="10" w:after="10"/>
              <w:ind w:left="0" w:hanging="0"/>
              <w:contextualSpacing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ayment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6517" w:leader="none"/>
              </w:tabs>
              <w:spacing w:lineRule="auto" w:line="252" w:before="10" w:after="10"/>
              <w:ind w:left="0" w:hanging="0"/>
              <w:contextualSpacing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s.</w:t>
            </w:r>
          </w:p>
        </w:tc>
      </w:tr>
      <w:tr>
        <w:trPr>
          <w:trHeight w:val="132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6517" w:leader="none"/>
              </w:tabs>
              <w:spacing w:lineRule="auto" w:line="252" w:before="10" w:after="10"/>
              <w:ind w:left="0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o Balance b/d</w:t>
              <w:br/>
              <w:t>To Entrance fee</w:t>
              <w:br/>
              <w:t>To Subscription</w:t>
              <w:br/>
              <w:t xml:space="preserve">      2060          6,000</w:t>
              <w:br/>
              <w:t xml:space="preserve">      2061        24,000</w:t>
              <w:br/>
              <w:t xml:space="preserve">      2062          4,500</w:t>
              <w:br/>
              <w:t xml:space="preserve"> To Life membership fee</w:t>
              <w:br/>
              <w:t>To Donation</w:t>
              <w:br/>
              <w:t>To Legaci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6517" w:leader="none"/>
              </w:tabs>
              <w:spacing w:lineRule="auto" w:line="252" w:before="10" w:after="10"/>
              <w:ind w:left="0" w:hanging="0"/>
              <w:contextualSpacing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,500</w:t>
              <w:br/>
              <w:t>9,000</w:t>
              <w:br/>
              <w:br/>
              <w:br/>
              <w:br/>
              <w:t>34,500</w:t>
              <w:br/>
              <w:t>20,000</w:t>
              <w:br/>
              <w:t>10,000</w:t>
              <w:br/>
              <w:t>30,000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6517" w:leader="none"/>
              </w:tabs>
              <w:spacing w:lineRule="auto" w:line="252" w:before="10" w:after="10"/>
              <w:ind w:left="0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y Salaries</w:t>
              <w:br/>
              <w:t>By wages</w:t>
              <w:br/>
              <w:t xml:space="preserve">      2060    2,500</w:t>
              <w:br/>
              <w:t xml:space="preserve">      2061  24,000</w:t>
              <w:br/>
              <w:t>By Loan payment</w:t>
              <w:br/>
              <w:t>By General expenses</w:t>
              <w:br/>
              <w:t>By Repairs and maintenance</w:t>
              <w:br/>
              <w:t>By Newspapers</w:t>
              <w:br/>
              <w:t>By Seminars and party exp.</w:t>
              <w:br/>
              <w:t xml:space="preserve">By Balance c/d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6517" w:leader="none"/>
              </w:tabs>
              <w:spacing w:lineRule="auto" w:line="252" w:before="10" w:after="10"/>
              <w:ind w:left="0" w:hanging="0"/>
              <w:contextualSpacing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,000</w:t>
              <w:br/>
              <w:br/>
              <w:br/>
              <w:t>26,500</w:t>
              <w:br/>
              <w:t>12,500</w:t>
              <w:br/>
              <w:t>6,000</w:t>
              <w:br/>
              <w:t>9,000</w:t>
              <w:br/>
              <w:t>4,000</w:t>
              <w:br/>
              <w:t>14,000</w:t>
              <w:br/>
              <w:t>42,000</w:t>
            </w:r>
          </w:p>
        </w:tc>
      </w:tr>
      <w:tr>
        <w:trPr>
          <w:trHeight w:val="5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6517" w:leader="none"/>
              </w:tabs>
              <w:snapToGrid w:val="false"/>
              <w:spacing w:lineRule="auto" w:line="252" w:before="10" w:after="10"/>
              <w:ind w:left="0" w:hanging="0"/>
              <w:contextualSpacing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6517" w:leader="none"/>
              </w:tabs>
              <w:spacing w:lineRule="auto" w:line="252" w:before="10" w:after="10"/>
              <w:ind w:left="0" w:hanging="0"/>
              <w:contextualSpacing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44,000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6517" w:leader="none"/>
              </w:tabs>
              <w:snapToGrid w:val="false"/>
              <w:spacing w:lineRule="auto" w:line="252" w:before="10" w:after="10"/>
              <w:ind w:left="0" w:hanging="0"/>
              <w:contextualSpacing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6517" w:leader="none"/>
              </w:tabs>
              <w:spacing w:lineRule="auto" w:line="252" w:before="10" w:after="10"/>
              <w:ind w:left="0" w:hanging="0"/>
              <w:contextualSpacing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44,000</w:t>
            </w:r>
          </w:p>
        </w:tc>
      </w:tr>
    </w:tbl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. </w:t>
        <w:tab/>
        <w:t>Expenses unpaid Rs. 500 repairs and Rs. 1,500 for salary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i. </w:t>
        <w:tab/>
        <w:t>Appreciate club premises by 10%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ii. </w:t>
        <w:tab/>
        <w:t>There are 200 members each paying an annual subscription of Rs. 150 each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a) Income and expenditure account    b) Balance sheet</w:t>
        <w:tab/>
        <w:t>5+5</w:t>
      </w:r>
    </w:p>
    <w:p>
      <w:pPr>
        <w:pStyle w:val="ListParagraph"/>
        <w:numPr>
          <w:ilvl w:val="0"/>
          <w:numId w:val="5"/>
        </w:numPr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he following transactions of an operating level government office are given:</w:t>
      </w:r>
    </w:p>
    <w:p>
      <w:pPr>
        <w:pStyle w:val="ListParagraph"/>
        <w:tabs>
          <w:tab w:val="clear" w:pos="720"/>
          <w:tab w:val="left" w:pos="1386" w:leader="none"/>
        </w:tabs>
        <w:spacing w:lineRule="auto" w:line="252" w:before="10" w:after="10"/>
        <w:ind w:left="1386" w:hanging="98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algun 2</w:t>
        <w:tab/>
        <w:t>Received bank order letter of Rs. 2,50,000 for the actual expenditure of previous month Rs. 1,90,000.</w:t>
      </w:r>
    </w:p>
    <w:p>
      <w:pPr>
        <w:pStyle w:val="ListParagraph"/>
        <w:tabs>
          <w:tab w:val="clear" w:pos="720"/>
          <w:tab w:val="left" w:pos="1386" w:leader="none"/>
        </w:tabs>
        <w:spacing w:lineRule="auto" w:line="252" w:before="10" w:after="10"/>
        <w:ind w:left="1386" w:hanging="98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algun 10</w:t>
        <w:tab/>
        <w:t>Paid rent for the month of Magh, Falgun and</w:t>
        <w:tab/>
        <w:t>Chaitra through cheque no. 00584 @ Rs.6,000 per month.</w:t>
      </w:r>
    </w:p>
    <w:p>
      <w:pPr>
        <w:pStyle w:val="ListParagraph"/>
        <w:tabs>
          <w:tab w:val="clear" w:pos="720"/>
          <w:tab w:val="left" w:pos="1386" w:leader="none"/>
        </w:tabs>
        <w:spacing w:lineRule="auto" w:line="252" w:before="10" w:after="10"/>
        <w:ind w:left="1386" w:hanging="98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algun 16</w:t>
        <w:tab/>
        <w:t>Cleared the furniture advance of Rs. 18,000 of Mr. Kumar, Kharidar on the basis of expenditure bill Rs.14,500 and pay-in slip for the balance amount.</w:t>
      </w:r>
    </w:p>
    <w:p>
      <w:pPr>
        <w:pStyle w:val="ListParagraph"/>
        <w:tabs>
          <w:tab w:val="clear" w:pos="720"/>
          <w:tab w:val="left" w:pos="1386" w:leader="none"/>
        </w:tabs>
        <w:spacing w:lineRule="auto" w:line="252" w:before="10" w:after="10"/>
        <w:ind w:left="1386" w:hanging="98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algun 17</w:t>
        <w:tab/>
        <w:t>A cheque was issued for the establishment of petty cash fund of Rs. 1,500 in the responsibility of petty cashier Miss Shruti Thapaliya.</w:t>
      </w:r>
    </w:p>
    <w:p>
      <w:pPr>
        <w:pStyle w:val="ListParagraph"/>
        <w:tabs>
          <w:tab w:val="clear" w:pos="720"/>
          <w:tab w:val="left" w:pos="1386" w:leader="none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Journal voucher</w:t>
        <w:tab/>
        <w:t>5</w:t>
      </w:r>
    </w:p>
    <w:p>
      <w:pPr>
        <w:pStyle w:val="ListParagraph"/>
        <w:numPr>
          <w:ilvl w:val="0"/>
          <w:numId w:val="5"/>
        </w:numPr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>The following transaction of operating level government office are given:</w:t>
      </w:r>
    </w:p>
    <w:p>
      <w:pPr>
        <w:pStyle w:val="ListParagraph"/>
        <w:spacing w:lineRule="auto" w:line="252" w:before="10" w:after="10"/>
        <w:ind w:left="1386" w:hanging="98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artik 2</w:t>
        <w:tab/>
        <w:t>Balance at bank Rs. 60,000</w:t>
      </w:r>
    </w:p>
    <w:p>
      <w:pPr>
        <w:pStyle w:val="ListParagraph"/>
        <w:spacing w:lineRule="auto" w:line="252" w:before="10" w:after="10"/>
        <w:ind w:left="1386" w:hanging="98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artik 5</w:t>
        <w:tab/>
        <w:t>Received bank order and budget release order of Rs.60,000 for the actual expenditure of the last month.</w:t>
      </w:r>
    </w:p>
    <w:p>
      <w:pPr>
        <w:pStyle w:val="ListParagraph"/>
        <w:spacing w:lineRule="auto" w:line="252" w:before="10" w:after="10"/>
        <w:ind w:left="1386" w:hanging="98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artik 10</w:t>
        <w:tab/>
        <w:t>A cheque issued in favor of Mr. Sanjaya as an advance to purchase furniture Rs. 15,000 and traveling program of Rs. 5,000.</w:t>
      </w:r>
    </w:p>
    <w:p>
      <w:pPr>
        <w:pStyle w:val="ListParagraph"/>
        <w:spacing w:lineRule="auto" w:line="252" w:before="10" w:after="10"/>
        <w:ind w:left="1386" w:hanging="98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artik 15</w:t>
        <w:tab/>
        <w:t xml:space="preserve">Issued a cheque of Rs. 36,000 for distribution of salary for the month of Aswin after deducting Rs. 8,000 for Sanchayakosh  </w:t>
      </w:r>
    </w:p>
    <w:p>
      <w:pPr>
        <w:pStyle w:val="ListParagraph"/>
        <w:spacing w:lineRule="auto" w:line="252" w:before="10" w:after="10"/>
        <w:ind w:left="1386" w:hanging="98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artik 20</w:t>
        <w:tab/>
        <w:t>Purchased office stationeries of Rs. 6,000 and paid by cheque</w:t>
      </w:r>
    </w:p>
    <w:p>
      <w:pPr>
        <w:pStyle w:val="ListParagraph"/>
        <w:spacing w:lineRule="auto" w:line="252" w:before="10" w:after="10"/>
        <w:ind w:left="1386" w:hanging="98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artik 28</w:t>
        <w:tab/>
        <w:t>Mr. Sanjaya’s advance cleared on the basis of expenditure bill.</w:t>
      </w:r>
    </w:p>
    <w:p>
      <w:pPr>
        <w:pStyle w:val="ListParagraph"/>
        <w:spacing w:lineRule="auto" w:line="252" w:before="10" w:after="10"/>
        <w:ind w:left="1386" w:hanging="989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posting into bank cash book</w:t>
        <w:tab/>
        <w:tab/>
        <w:tab/>
        <w:t>5</w:t>
      </w:r>
    </w:p>
    <w:p>
      <w:pPr>
        <w:pStyle w:val="ListParagraph"/>
        <w:numPr>
          <w:ilvl w:val="0"/>
          <w:numId w:val="5"/>
        </w:numPr>
        <w:spacing w:lineRule="auto" w:line="252" w:before="10" w:after="10"/>
        <w:ind w:left="397" w:hanging="397"/>
        <w:contextualSpacing/>
        <w:rPr>
          <w:sz w:val="20"/>
          <w:szCs w:val="20"/>
        </w:rPr>
      </w:pPr>
      <w:r>
        <w:rPr>
          <w:sz w:val="20"/>
          <w:szCs w:val="20"/>
        </w:rPr>
        <w:t>Following particulars are provided:</w:t>
      </w:r>
    </w:p>
    <w:tbl>
      <w:tblPr>
        <w:tblW w:w="5305" w:type="dxa"/>
        <w:jc w:val="left"/>
        <w:tblInd w:w="42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42"/>
        <w:gridCol w:w="1274"/>
        <w:gridCol w:w="1022"/>
        <w:gridCol w:w="867"/>
      </w:tblGrid>
      <w:tr>
        <w:trPr>
          <w:trHeight w:val="33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20"/>
              </w:rPr>
              <w:t>Budget Head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nual Appropriatio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xpenditure</w:t>
            </w:r>
          </w:p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pto Kartik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udget Balance</w:t>
            </w:r>
          </w:p>
        </w:tc>
      </w:tr>
      <w:tr>
        <w:trPr>
          <w:trHeight w:val="24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alary</w:t>
              <w:br/>
              <w:t>Allowance</w:t>
              <w:br/>
              <w:t>Rent</w:t>
              <w:br/>
              <w:t>Repair and maintenance</w:t>
              <w:br/>
              <w:t>Program traveling expenses</w:t>
              <w:br/>
              <w:t>Furnitur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30,000</w:t>
              <w:br/>
              <w:t>45,000</w:t>
              <w:br/>
              <w:t>60,000</w:t>
              <w:br/>
              <w:br/>
              <w:t>20,000</w:t>
              <w:br/>
              <w:br/>
              <w:t>40,000</w:t>
              <w:br/>
              <w:t>1,20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,000</w:t>
              <w:br/>
              <w:t>22,000</w:t>
              <w:br/>
              <w:t>15,500</w:t>
              <w:br/>
              <w:br/>
              <w:t>8,500</w:t>
              <w:br/>
              <w:br/>
              <w:t>12,500</w:t>
              <w:br/>
              <w:t>50,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,000</w:t>
              <w:br/>
              <w:t>20,000</w:t>
              <w:br/>
              <w:t>32,500</w:t>
              <w:br/>
              <w:br/>
              <w:t>6,500</w:t>
              <w:br/>
              <w:br/>
              <w:t>10,000</w:t>
              <w:br/>
              <w:t>40,000</w:t>
            </w:r>
          </w:p>
        </w:tc>
      </w:tr>
      <w:tr>
        <w:trPr>
          <w:trHeight w:val="4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ot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,15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98,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89,000</w:t>
            </w:r>
          </w:p>
        </w:tc>
      </w:tr>
    </w:tbl>
    <w:p>
      <w:pPr>
        <w:pStyle w:val="ListParagraph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Advance of Rs. 10,000 for purchase of furniture has not been cleared.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Cash in hand Rs. 500.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>Balance in revolving fund Rs. 2,01,500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Loan given to nearby office of Rs. 12,000 has not been taken back.</w:t>
      </w:r>
    </w:p>
    <w:p>
      <w:pPr>
        <w:pStyle w:val="ListParagraph"/>
        <w:spacing w:lineRule="auto" w:line="252" w:before="10" w:after="10"/>
        <w:ind w:left="397" w:hanging="0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statement of expenditure for the end of Marga showing:</w:t>
      </w:r>
    </w:p>
    <w:p>
      <w:pPr>
        <w:pStyle w:val="ListParagraph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.</w:t>
        <w:tab/>
        <w:t>Total budget release received</w:t>
        <w:tab/>
        <w:tab/>
        <w:tab/>
      </w:r>
    </w:p>
    <w:p>
      <w:pPr>
        <w:pStyle w:val="ListParagraph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i.</w:t>
        <w:tab/>
        <w:t>Total expenditure upto Marga</w:t>
      </w:r>
    </w:p>
    <w:p>
      <w:pPr>
        <w:pStyle w:val="ListParagraph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ii.</w:t>
        <w:tab/>
        <w:t>Bank balance at the end of Marga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v.</w:t>
        <w:tab/>
        <w:t>Amount of net expenditure upto Marga</w:t>
        <w:tab/>
        <w:t>6</w:t>
      </w:r>
    </w:p>
    <w:p>
      <w:pPr>
        <w:pStyle w:val="Normal"/>
        <w:spacing w:lineRule="auto" w:line="252" w:before="10" w:after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 w:before="10" w:after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  -  IV</w:t>
      </w:r>
    </w:p>
    <w:p>
      <w:pPr>
        <w:pStyle w:val="Normal"/>
        <w:spacing w:lineRule="auto" w:line="252" w:before="10" w:after="1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 xml:space="preserve">1. </w:t>
        <w:tab/>
        <w:t>Define Accounting &amp; state any two scope of accounting.</w:t>
        <w:tab/>
        <w:t>(3)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 xml:space="preserve">2. </w:t>
        <w:tab/>
        <w:t>Write in brief about accounting period concept &amp; matching concept.</w:t>
        <w:tab/>
        <w:t>(3)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 xml:space="preserve">3. </w:t>
        <w:tab/>
        <w:t xml:space="preserve">Explain the different types of Journal Voucher .  </w:t>
        <w:tab/>
        <w:t>(2)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 xml:space="preserve">4. </w:t>
        <w:tab/>
        <w:t>Define capital expenditure with two suitable examples.</w:t>
        <w:tab/>
        <w:t>(2)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 xml:space="preserve">5. </w:t>
        <w:tab/>
        <w:t>Mention only four qualities of  good  Cheque.</w:t>
        <w:tab/>
        <w:t>(2)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</w:t>
        <w:tab/>
        <w:t>Differentiate between Balance sheet and statement of affairs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 xml:space="preserve">7. </w:t>
        <w:tab/>
        <w:t>Write any three Features of new accounting system of Nepal Government.</w:t>
        <w:tab/>
        <w:t>(3)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 xml:space="preserve">8. </w:t>
        <w:tab/>
        <w:t>The following transactions are given to you: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 xml:space="preserve">a) </w:t>
        <w:tab/>
        <w:t>Established business with Rs.70,000.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 xml:space="preserve">b) </w:t>
        <w:tab/>
        <w:t>Purchase goods for Rs.9,000.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 xml:space="preserve">c) </w:t>
        <w:tab/>
        <w:t>Paid Salary Rs.5,000 including advance of Rs.1000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Accounting equation.</w:t>
        <w:tab/>
        <w:t>(2)</w:t>
      </w:r>
    </w:p>
    <w:p>
      <w:pPr>
        <w:pStyle w:val="Normal"/>
        <w:numPr>
          <w:ilvl w:val="0"/>
          <w:numId w:val="0"/>
        </w:numPr>
        <w:spacing w:lineRule="auto" w:line="252" w:before="10" w:after="10"/>
        <w:ind w:left="397" w:hanging="397"/>
        <w:contextualSpacing/>
        <w:jc w:val="both"/>
        <w:outlineLvl w:val="0"/>
        <w:rPr/>
      </w:pPr>
      <w:r>
        <w:rPr>
          <w:sz w:val="20"/>
          <w:szCs w:val="20"/>
        </w:rPr>
        <w:t>9.</w:t>
        <w:tab/>
        <w:t>You are provided the following transactions: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ct. 1,</w:t>
        <w:tab/>
        <w:t xml:space="preserve">Furniture purchased from Saurav on cash Rs. 80,000. 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ct. 8,</w:t>
        <w:tab/>
        <w:t xml:space="preserve">Paid carrying for the furniture purchased Rs. 5,000. 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ct. 12, </w:t>
        <w:tab/>
        <w:t>A Furniture costing 30,000 was sold for Rs. 22,500.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ct. 19, </w:t>
        <w:tab/>
        <w:t>Depreciation charged on furniture Rs. 8,000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 a) Journal Entries b) Furniture A/C </w:t>
        <w:tab/>
        <w:t>(2+1)</w:t>
      </w:r>
    </w:p>
    <w:p>
      <w:pPr>
        <w:pStyle w:val="Normal"/>
        <w:numPr>
          <w:ilvl w:val="0"/>
          <w:numId w:val="0"/>
        </w:numPr>
        <w:spacing w:lineRule="auto" w:line="252" w:before="10" w:after="10"/>
        <w:ind w:left="397" w:hanging="397"/>
        <w:contextualSpacing/>
        <w:jc w:val="both"/>
        <w:outlineLvl w:val="0"/>
        <w:rPr/>
      </w:pPr>
      <w:r>
        <w:rPr>
          <w:sz w:val="20"/>
          <w:szCs w:val="20"/>
        </w:rPr>
        <w:t>10.</w:t>
        <w:tab/>
        <w:t>Following purchase transactions are given:</w:t>
      </w:r>
    </w:p>
    <w:p>
      <w:pPr>
        <w:pStyle w:val="Normal"/>
        <w:tabs>
          <w:tab w:val="clear" w:pos="720"/>
          <w:tab w:val="left" w:pos="1442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ab/>
        <w:t xml:space="preserve">Magh 10, </w:t>
        <w:tab/>
        <w:t xml:space="preserve">Returned to XYZ Pvt. Ltd. Banepa. </w:t>
      </w:r>
    </w:p>
    <w:p>
      <w:pPr>
        <w:pStyle w:val="Normal"/>
        <w:tabs>
          <w:tab w:val="clear" w:pos="720"/>
          <w:tab w:val="left" w:pos="1442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ab/>
        <w:tab/>
        <w:t xml:space="preserve">15 pieces Hero Honda splendor @ Rs. 1,20,000 each </w:t>
      </w:r>
    </w:p>
    <w:p>
      <w:pPr>
        <w:pStyle w:val="Normal"/>
        <w:tabs>
          <w:tab w:val="clear" w:pos="720"/>
          <w:tab w:val="left" w:pos="1442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ab/>
        <w:tab/>
        <w:t xml:space="preserve">12 pieces LML @ Rs. 1,00,000 each </w:t>
      </w:r>
    </w:p>
    <w:p>
      <w:pPr>
        <w:pStyle w:val="Normal"/>
        <w:tabs>
          <w:tab w:val="clear" w:pos="720"/>
          <w:tab w:val="left" w:pos="1442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ab/>
        <w:t xml:space="preserve">Magh 15, </w:t>
        <w:tab/>
        <w:t xml:space="preserve">Returned to ABC Pvt. Ltd. Jhapa </w:t>
      </w:r>
    </w:p>
    <w:p>
      <w:pPr>
        <w:pStyle w:val="Normal"/>
        <w:tabs>
          <w:tab w:val="clear" w:pos="720"/>
          <w:tab w:val="left" w:pos="1442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ab/>
        <w:tab/>
        <w:t>1 pieces pulsar @ Rs. 1,84,000 each</w:t>
      </w:r>
    </w:p>
    <w:p>
      <w:pPr>
        <w:pStyle w:val="Normal"/>
        <w:tabs>
          <w:tab w:val="clear" w:pos="720"/>
          <w:tab w:val="left" w:pos="1442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ab/>
        <w:tab/>
        <w:t xml:space="preserve">16 pieces Hero Honda Passion @ Rs. 90,000 each </w:t>
      </w:r>
    </w:p>
    <w:p>
      <w:pPr>
        <w:pStyle w:val="Normal"/>
        <w:tabs>
          <w:tab w:val="clear" w:pos="720"/>
          <w:tab w:val="left" w:pos="1442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ab/>
        <w:tab/>
        <w:t xml:space="preserve">[10% trade discount] </w:t>
      </w:r>
    </w:p>
    <w:p>
      <w:pPr>
        <w:pStyle w:val="Normal"/>
        <w:tabs>
          <w:tab w:val="clear" w:pos="720"/>
          <w:tab w:val="left" w:pos="1442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ab/>
        <w:t xml:space="preserve">Magh 28, </w:t>
        <w:tab/>
        <w:t xml:space="preserve">Returned to Mahesh, Store, Morang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2" w:leader="none"/>
        </w:tabs>
        <w:spacing w:lineRule="auto" w:line="252" w:before="10" w:after="10"/>
        <w:ind w:left="397" w:hanging="397"/>
        <w:contextualSpacing/>
        <w:jc w:val="both"/>
        <w:outlineLvl w:val="0"/>
        <w:rPr/>
      </w:pPr>
      <w:r>
        <w:rPr>
          <w:sz w:val="20"/>
          <w:szCs w:val="20"/>
        </w:rPr>
        <w:tab/>
        <w:tab/>
        <w:t xml:space="preserve">3 YBX MC. @ Rs 120000 each 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b/>
          <w:sz w:val="20"/>
          <w:szCs w:val="20"/>
        </w:rPr>
        <w:tab/>
        <w:t>Required:</w:t>
      </w:r>
      <w:r>
        <w:rPr>
          <w:sz w:val="20"/>
          <w:szCs w:val="20"/>
        </w:rPr>
        <w:t xml:space="preserve"> (i) Return outward book  (ii) Return outward account</w:t>
        <w:tab/>
        <w:t>(2+1)</w:t>
      </w:r>
    </w:p>
    <w:p>
      <w:pPr>
        <w:pStyle w:val="Normal"/>
        <w:numPr>
          <w:ilvl w:val="0"/>
          <w:numId w:val="0"/>
        </w:numPr>
        <w:spacing w:lineRule="auto" w:line="252" w:before="10" w:after="10"/>
        <w:ind w:left="397" w:hanging="397"/>
        <w:contextualSpacing/>
        <w:jc w:val="both"/>
        <w:outlineLvl w:val="0"/>
        <w:rPr/>
      </w:pPr>
      <w:r>
        <w:rPr>
          <w:sz w:val="20"/>
          <w:szCs w:val="20"/>
        </w:rPr>
        <w:t>11.</w:t>
        <w:tab/>
        <w:t>Following cash &amp; banking transactions are given:</w:t>
      </w:r>
    </w:p>
    <w:p>
      <w:pPr>
        <w:pStyle w:val="Normal"/>
        <w:spacing w:lineRule="auto" w:line="252" w:before="10" w:after="10"/>
        <w:ind w:left="1750" w:hanging="1353"/>
        <w:jc w:val="both"/>
        <w:rPr/>
      </w:pPr>
      <w:r>
        <w:rPr>
          <w:sz w:val="20"/>
          <w:szCs w:val="20"/>
        </w:rPr>
        <w:t>066 Falgun 1</w:t>
        <w:tab/>
        <w:t xml:space="preserve">Cash in hand Rs. 11000, Balance at Bank Rs. 55000. </w:t>
      </w:r>
    </w:p>
    <w:p>
      <w:pPr>
        <w:pStyle w:val="Normal"/>
        <w:spacing w:lineRule="auto" w:line="252" w:before="10" w:after="10"/>
        <w:ind w:left="1750" w:hanging="1353"/>
        <w:jc w:val="both"/>
        <w:rPr/>
      </w:pPr>
      <w:r>
        <w:rPr>
          <w:sz w:val="20"/>
          <w:szCs w:val="20"/>
        </w:rPr>
        <w:t>066 Falgun 16</w:t>
        <w:tab/>
        <w:t xml:space="preserve">Received Cash Rs. 10000 From debtor after deducting of Rs. 500 as discount. </w:t>
      </w:r>
    </w:p>
    <w:p>
      <w:pPr>
        <w:pStyle w:val="Normal"/>
        <w:spacing w:lineRule="auto" w:line="252" w:before="10" w:after="10"/>
        <w:ind w:left="1750" w:hanging="1353"/>
        <w:jc w:val="both"/>
        <w:rPr/>
      </w:pPr>
      <w:r>
        <w:rPr>
          <w:sz w:val="20"/>
          <w:szCs w:val="20"/>
        </w:rPr>
        <w:t>066 Falgun 17</w:t>
        <w:tab/>
        <w:t>Paid wages and salaries Rs 1000</w:t>
      </w:r>
    </w:p>
    <w:p>
      <w:pPr>
        <w:pStyle w:val="Normal"/>
        <w:spacing w:lineRule="auto" w:line="252" w:before="10" w:after="10"/>
        <w:ind w:left="1750" w:hanging="1353"/>
        <w:jc w:val="both"/>
        <w:rPr/>
      </w:pPr>
      <w:r>
        <w:rPr>
          <w:sz w:val="20"/>
          <w:szCs w:val="20"/>
        </w:rPr>
        <w:t>066 Falgun 19</w:t>
        <w:tab/>
        <w:t>Paid Rs. 1890 to creditor after deducting of Rs. 10</w:t>
      </w:r>
    </w:p>
    <w:p>
      <w:pPr>
        <w:pStyle w:val="Normal"/>
        <w:spacing w:lineRule="auto" w:line="252" w:before="10" w:after="10"/>
        <w:ind w:left="1750" w:hanging="1353"/>
        <w:jc w:val="both"/>
        <w:rPr/>
      </w:pPr>
      <w:r>
        <w:rPr>
          <w:sz w:val="20"/>
          <w:szCs w:val="20"/>
        </w:rPr>
        <w:t>066 Falgun 25</w:t>
        <w:tab/>
        <w:t xml:space="preserve">Withdrew Rs. 5000 from bank for Office use. </w:t>
      </w:r>
    </w:p>
    <w:p>
      <w:pPr>
        <w:pStyle w:val="Normal"/>
        <w:spacing w:lineRule="auto" w:line="252" w:before="10" w:after="10"/>
        <w:ind w:left="1750" w:hanging="1353"/>
        <w:jc w:val="both"/>
        <w:rPr/>
      </w:pPr>
      <w:r>
        <w:rPr>
          <w:sz w:val="20"/>
          <w:szCs w:val="20"/>
        </w:rPr>
        <w:t>066 Falgun 27</w:t>
        <w:tab/>
        <w:t xml:space="preserve">Sold goods for Rs. 7000 and Received cash Rs. 5000 and cheque of Rs. 1900 in full settlement </w:t>
      </w:r>
    </w:p>
    <w:p>
      <w:pPr>
        <w:pStyle w:val="Normal"/>
        <w:spacing w:lineRule="auto" w:line="252" w:before="10" w:after="10"/>
        <w:ind w:left="1750" w:hanging="1353"/>
        <w:jc w:val="both"/>
        <w:rPr/>
      </w:pPr>
      <w:r>
        <w:rPr>
          <w:sz w:val="20"/>
          <w:szCs w:val="20"/>
        </w:rPr>
        <w:t>066 Falgun 29</w:t>
        <w:tab/>
        <w:t>Paid into bank Rs. 1000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>Required:</w:t>
      </w:r>
      <w:r>
        <w:rPr>
          <w:sz w:val="20"/>
          <w:szCs w:val="20"/>
        </w:rPr>
        <w:t xml:space="preserve"> Triple Column Cash Book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  <w:t>(6)</w:t>
      </w:r>
    </w:p>
    <w:p>
      <w:pPr>
        <w:pStyle w:val="Normal"/>
        <w:numPr>
          <w:ilvl w:val="0"/>
          <w:numId w:val="0"/>
        </w:numPr>
        <w:spacing w:lineRule="auto" w:line="252" w:before="10" w:after="10"/>
        <w:ind w:left="397" w:hanging="397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12.  Following transactions are given to you : </w:t>
      </w:r>
    </w:p>
    <w:p>
      <w:pPr>
        <w:pStyle w:val="Normal"/>
        <w:autoSpaceDE w:val="false"/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a)</w:t>
        <w:tab/>
        <w:t xml:space="preserve">On Jestha 30, the pass book showed a bank balance of Rs. 50,000 </w:t>
      </w:r>
    </w:p>
    <w:p>
      <w:pPr>
        <w:pStyle w:val="Normal"/>
        <w:autoSpaceDE w:val="false"/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b)</w:t>
        <w:tab/>
        <w:t xml:space="preserve">Service charge entered in pass book but not recorded in cash book </w:t>
        <w:br/>
        <w:t>Rs. 5000</w:t>
      </w:r>
    </w:p>
    <w:p>
      <w:pPr>
        <w:pStyle w:val="Normal"/>
        <w:autoSpaceDE w:val="false"/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Cheque of Rs. 6000 were issued for payment but presented for payment only Rs. 5,000</w:t>
      </w:r>
    </w:p>
    <w:p>
      <w:pPr>
        <w:pStyle w:val="Normal"/>
        <w:autoSpaceDE w:val="false"/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Cheque sent for collection but not deposited by bank Rs. 10,000</w:t>
      </w:r>
    </w:p>
    <w:p>
      <w:pPr>
        <w:pStyle w:val="Normal"/>
        <w:autoSpaceDE w:val="false"/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>e)</w:t>
        <w:tab/>
        <w:t xml:space="preserve">Insurance premium paid by bank but not entered in cash book </w:t>
        <w:br/>
        <w:t>Rs. 3,000</w:t>
      </w:r>
    </w:p>
    <w:p>
      <w:pPr>
        <w:pStyle w:val="Normal"/>
        <w:autoSpaceDE w:val="false"/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f)</w:t>
        <w:tab/>
        <w:t>Interest on investment collected and credited by bank but not recorded in cash book Rs. 1,000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Bank Reconciliation statement</w:t>
      </w:r>
      <w:r>
        <w:rPr>
          <w:b/>
          <w:sz w:val="20"/>
          <w:szCs w:val="20"/>
        </w:rPr>
        <w:t xml:space="preserve"> </w:t>
        <w:tab/>
      </w:r>
      <w:r>
        <w:rPr>
          <w:sz w:val="20"/>
          <w:szCs w:val="20"/>
        </w:rPr>
        <w:t>(6)</w:t>
        <w:tab/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>13.</w:t>
        <w:tab/>
        <w:t>Rectify the following errors:</w:t>
        <w:tab/>
        <w:t>(4)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a)</w:t>
        <w:tab/>
        <w:t>Wages paid for the carriage of machinery Rs.3,500 was debited to carriage a/c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b)</w:t>
        <w:tab/>
        <w:t>Goods of Rs.2500 purchased from singh stores has been wrongly entered as sales of goods.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 xml:space="preserve">c) </w:t>
        <w:tab/>
        <w:t>Wage paid to Ram  Rs.3,500 was wrongly debited to his personal account.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) </w:t>
        <w:tab/>
        <w:t xml:space="preserve">Cash Rs.350 paid to Ram posted as Rs. 530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52" w:before="10" w:after="10"/>
        <w:ind w:left="397" w:hanging="397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4.</w:t>
        <w:tab/>
        <w:t>An unadjusted trial balance of a company is as given below:</w:t>
      </w:r>
    </w:p>
    <w:tbl>
      <w:tblPr>
        <w:tblW w:w="5277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428"/>
        <w:gridCol w:w="1483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ula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center"/>
              <w:rPr/>
            </w:pPr>
            <w:r>
              <w:rPr>
                <w:sz w:val="20"/>
                <w:szCs w:val="20"/>
              </w:rPr>
              <w:t>Debit Amount (Rs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center"/>
              <w:rPr/>
            </w:pPr>
            <w:r>
              <w:rPr>
                <w:sz w:val="20"/>
                <w:szCs w:val="20"/>
              </w:rPr>
              <w:t>Credit Amount (Rs.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Capita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iner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mer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or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balanc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rnitu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0</w:t>
            </w:r>
          </w:p>
        </w:tc>
      </w:tr>
    </w:tbl>
    <w:p>
      <w:pPr>
        <w:pStyle w:val="Normal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Normal"/>
        <w:spacing w:lineRule="auto" w:line="252" w:before="10" w:after="10"/>
        <w:ind w:left="397" w:hanging="0"/>
        <w:contextualSpacing/>
        <w:jc w:val="both"/>
        <w:rPr/>
      </w:pPr>
      <w:r>
        <w:rPr>
          <w:sz w:val="20"/>
          <w:szCs w:val="20"/>
        </w:rPr>
        <w:t>a.</w:t>
        <w:tab/>
        <w:t>Wages include Rs.10,000 paid for next year.</w:t>
      </w:r>
    </w:p>
    <w:p>
      <w:pPr>
        <w:pStyle w:val="Normal"/>
        <w:spacing w:lineRule="auto" w:line="252" w:before="10" w:after="10"/>
        <w:ind w:left="397" w:hanging="0"/>
        <w:contextualSpacing/>
        <w:jc w:val="both"/>
        <w:rPr/>
      </w:pPr>
      <w:r>
        <w:rPr>
          <w:sz w:val="20"/>
          <w:szCs w:val="20"/>
        </w:rPr>
        <w:t>b.</w:t>
        <w:tab/>
        <w:t>Salary is due for  Rs.20,000</w:t>
      </w:r>
    </w:p>
    <w:p>
      <w:pPr>
        <w:pStyle w:val="Normal"/>
        <w:spacing w:lineRule="auto" w:line="252" w:before="10" w:after="10"/>
        <w:ind w:left="397" w:hanging="0"/>
        <w:contextualSpacing/>
        <w:jc w:val="both"/>
        <w:rPr/>
      </w:pPr>
      <w:r>
        <w:rPr>
          <w:sz w:val="20"/>
          <w:szCs w:val="20"/>
        </w:rPr>
        <w:t>c.</w:t>
        <w:tab/>
        <w:t>Depreciation on Machinery @ 10% &amp; 20% on furniture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Adjusted trial balance.</w:t>
        <w:tab/>
        <w:t>(3)</w:t>
      </w:r>
    </w:p>
    <w:p>
      <w:pPr>
        <w:pStyle w:val="Normal"/>
        <w:numPr>
          <w:ilvl w:val="0"/>
          <w:numId w:val="0"/>
        </w:numPr>
        <w:spacing w:lineRule="auto" w:line="252" w:before="10" w:after="10"/>
        <w:ind w:left="397" w:hanging="397"/>
        <w:contextualSpacing/>
        <w:jc w:val="both"/>
        <w:outlineLvl w:val="0"/>
        <w:rPr/>
      </w:pPr>
      <w:r>
        <w:rPr>
          <w:sz w:val="20"/>
          <w:szCs w:val="20"/>
        </w:rPr>
        <w:t>15.</w:t>
        <w:tab/>
        <w:t>The following trial balance is given of a Gaurav Trader as on 30 Chaitra 2064.</w:t>
      </w:r>
    </w:p>
    <w:tbl>
      <w:tblPr>
        <w:tblW w:w="5157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315"/>
        <w:gridCol w:w="136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ula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/>
            </w:pPr>
            <w:r>
              <w:rPr>
                <w:sz w:val="20"/>
                <w:szCs w:val="20"/>
              </w:rPr>
              <w:t>Dr. Amou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/>
            </w:pPr>
            <w:r>
              <w:rPr>
                <w:sz w:val="20"/>
                <w:szCs w:val="20"/>
              </w:rPr>
              <w:t>Cr. Amount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ing Stock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age outward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retur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s Receivabl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Premis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ight inward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on for bad debt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Loa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tor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or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ertisemen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 debt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ssio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un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entur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&amp; Machiner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h balance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overdraf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3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3,000</w:t>
            </w:r>
          </w:p>
        </w:tc>
      </w:tr>
    </w:tbl>
    <w:p>
      <w:pPr>
        <w:pStyle w:val="Normal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.</w:t>
        <w:tab/>
        <w:t>Closing stock was valued Rs.130,000 (Market Price Rs.100,000)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i.</w:t>
        <w:tab/>
        <w:t>Depreciation on plant &amp; Machinery @20%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ii.</w:t>
        <w:tab/>
        <w:t>Rent paid only for nine months.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v.</w:t>
        <w:tab/>
        <w:t>Further bad debt Rs.7,000 &amp; 5% provision for bad debts.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v.</w:t>
        <w:tab/>
        <w:t>Outstanding salary  Rs.10,000 &amp; advance wages Rs.15,000 .</w:t>
      </w:r>
    </w:p>
    <w:p>
      <w:pPr>
        <w:pStyle w:val="Normal"/>
        <w:tabs>
          <w:tab w:val="clear" w:pos="720"/>
          <w:tab w:val="left" w:pos="1386" w:leader="none"/>
          <w:tab w:val="right" w:pos="6517" w:leader="none"/>
        </w:tabs>
        <w:spacing w:lineRule="auto" w:line="252" w:before="10" w:after="10"/>
        <w:ind w:left="1806" w:hanging="1409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ab/>
        <w:t>a)</w:t>
        <w:tab/>
        <w:t>Trading account</w:t>
        <w:tab/>
        <w:t>(4)</w:t>
      </w:r>
    </w:p>
    <w:p>
      <w:pPr>
        <w:pStyle w:val="Normal"/>
        <w:tabs>
          <w:tab w:val="clear" w:pos="720"/>
          <w:tab w:val="left" w:pos="1386" w:leader="none"/>
          <w:tab w:val="right" w:pos="6517" w:leader="none"/>
        </w:tabs>
        <w:spacing w:lineRule="auto" w:line="252" w:before="10" w:after="10"/>
        <w:ind w:left="1806" w:hanging="1409"/>
        <w:contextualSpacing/>
        <w:jc w:val="both"/>
        <w:rPr/>
      </w:pPr>
      <w:r>
        <w:rPr>
          <w:sz w:val="20"/>
          <w:szCs w:val="20"/>
        </w:rPr>
        <w:tab/>
        <w:t xml:space="preserve">b) </w:t>
        <w:tab/>
        <w:t>Profit &amp; loss account</w:t>
        <w:tab/>
        <w:t>(5)</w:t>
      </w:r>
    </w:p>
    <w:p>
      <w:pPr>
        <w:pStyle w:val="Normal"/>
        <w:tabs>
          <w:tab w:val="clear" w:pos="720"/>
          <w:tab w:val="left" w:pos="1386" w:leader="none"/>
          <w:tab w:val="right" w:pos="6517" w:leader="none"/>
        </w:tabs>
        <w:spacing w:lineRule="auto" w:line="252" w:before="10" w:after="10"/>
        <w:ind w:left="1806" w:hanging="1409"/>
        <w:contextualSpacing/>
        <w:jc w:val="both"/>
        <w:rPr/>
      </w:pPr>
      <w:r>
        <w:rPr>
          <w:sz w:val="20"/>
          <w:szCs w:val="20"/>
        </w:rPr>
        <w:tab/>
        <w:t xml:space="preserve">c) </w:t>
        <w:tab/>
        <w:t>Balance Sheet</w:t>
        <w:tab/>
        <w:t>(6)</w:t>
      </w:r>
    </w:p>
    <w:p>
      <w:pPr>
        <w:pStyle w:val="Normal"/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>16.</w:t>
        <w:tab/>
        <w:t>The transactions related to furniture are as under:</w:t>
      </w:r>
    </w:p>
    <w:p>
      <w:pPr>
        <w:pStyle w:val="Normal"/>
        <w:spacing w:lineRule="auto" w:line="252" w:before="10" w:after="10"/>
        <w:ind w:left="2002" w:hanging="1605"/>
        <w:contextualSpacing/>
        <w:jc w:val="both"/>
        <w:rPr/>
      </w:pP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January, 2007:</w:t>
        <w:tab/>
        <w:t>furniture purchased Rs. 50,000</w:t>
      </w:r>
    </w:p>
    <w:p>
      <w:pPr>
        <w:pStyle w:val="Normal"/>
        <w:spacing w:lineRule="auto" w:line="252" w:before="10" w:after="10"/>
        <w:ind w:left="2002" w:hanging="1605"/>
        <w:contextualSpacing/>
        <w:jc w:val="both"/>
        <w:rPr/>
      </w:pP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July, 2008:</w:t>
        <w:tab/>
        <w:t>furniture purchased Rs. 40,000</w:t>
      </w:r>
    </w:p>
    <w:p>
      <w:pPr>
        <w:pStyle w:val="Normal"/>
        <w:spacing w:lineRule="auto" w:line="252" w:before="10" w:after="10"/>
        <w:ind w:left="2002" w:hanging="1605"/>
        <w:contextualSpacing/>
        <w:jc w:val="both"/>
        <w:rPr/>
      </w:pP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January, 2009:</w:t>
        <w:tab/>
        <w:t>furniture purchased on 2007 was sold for Rs. 40,000 and another furniture purchased for Rs. 60,000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ListParagraph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1.</w:t>
        <w:tab/>
        <w:t>Accounts are closed on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December each year 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Rate of depreciation 20% p.a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furniture account from 2007 to 2009 under Reducing Balance Method </w:t>
        <w:tab/>
        <w:t>(2+2+4=8).</w:t>
        <w:tab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>17.</w:t>
        <w:tab/>
        <w:t>The following trial balance &amp; additional information are given to you:</w:t>
      </w:r>
    </w:p>
    <w:p>
      <w:pPr>
        <w:pStyle w:val="Normal"/>
        <w:numPr>
          <w:ilvl w:val="0"/>
          <w:numId w:val="0"/>
        </w:numPr>
        <w:spacing w:lineRule="auto" w:line="252" w:before="10" w:after="10"/>
        <w:ind w:left="397" w:hanging="397"/>
        <w:contextualSpacing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Trial Balance</w:t>
      </w:r>
    </w:p>
    <w:tbl>
      <w:tblPr>
        <w:tblW w:w="4951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080"/>
        <w:gridCol w:w="1057"/>
      </w:tblGrid>
      <w:tr>
        <w:trPr>
          <w:trHeight w:val="5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ula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center"/>
              <w:rPr/>
            </w:pPr>
            <w:r>
              <w:rPr>
                <w:sz w:val="20"/>
                <w:szCs w:val="20"/>
              </w:rPr>
              <w:t>Dr. (Rs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center"/>
              <w:rPr/>
            </w:pPr>
            <w:r>
              <w:rPr>
                <w:sz w:val="20"/>
                <w:szCs w:val="20"/>
              </w:rPr>
              <w:t>Cr. (Rs)</w:t>
            </w:r>
          </w:p>
        </w:tc>
      </w:tr>
      <w:tr>
        <w:trPr>
          <w:trHeight w:val="5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ry Deb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 deb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on for bad deb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</w:tr>
    </w:tbl>
    <w:p>
      <w:pPr>
        <w:pStyle w:val="Normal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.</w:t>
        <w:tab/>
        <w:t>New bad debts Rs.10,000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i.</w:t>
        <w:tab/>
        <w:t>Provision for bad debts @ 10%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 Provision for bad debts A/C.</w:t>
        <w:tab/>
        <w:t>(2)</w:t>
      </w:r>
    </w:p>
    <w:p>
      <w:pPr>
        <w:pStyle w:val="Normal"/>
        <w:numPr>
          <w:ilvl w:val="0"/>
          <w:numId w:val="0"/>
        </w:numPr>
        <w:spacing w:lineRule="auto" w:line="252" w:before="10" w:after="10"/>
        <w:ind w:left="397" w:hanging="397"/>
        <w:jc w:val="both"/>
        <w:outlineLvl w:val="0"/>
        <w:rPr/>
      </w:pPr>
      <w:r>
        <w:rPr>
          <w:sz w:val="20"/>
          <w:szCs w:val="20"/>
        </w:rPr>
        <w:t>18.</w:t>
        <w:tab/>
      </w:r>
      <w:r>
        <w:rPr/>
        <w:t>Mr. Santosh keeps his books under single entry system. His assets &amp; liabilities were as under:</w:t>
      </w:r>
    </w:p>
    <w:tbl>
      <w:tblPr>
        <w:tblW w:w="5644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778"/>
        <w:gridCol w:w="180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ular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jc w:val="both"/>
              <w:outlineLvl w:val="0"/>
              <w:rPr/>
            </w:pPr>
            <w:r>
              <w:rPr>
                <w:b/>
                <w:sz w:val="20"/>
                <w:szCs w:val="20"/>
              </w:rPr>
              <w:t>On 3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Dec 20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jc w:val="both"/>
              <w:outlineLvl w:val="0"/>
              <w:rPr/>
            </w:pPr>
            <w:r>
              <w:rPr>
                <w:b/>
                <w:sz w:val="20"/>
                <w:szCs w:val="20"/>
              </w:rPr>
              <w:t>On 3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Dec 2006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s payabl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ry creditor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ry debtor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&amp; machiner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or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ind w:right="578" w:hanging="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ind w:right="578" w:hanging="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ind w:right="578" w:hanging="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ind w:right="578" w:hanging="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ind w:right="578" w:hanging="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ind w:right="578" w:hanging="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ind w:right="578" w:hanging="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ind w:right="578" w:hanging="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ind w:right="578" w:hanging="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ind w:right="578" w:hanging="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ind w:right="578" w:hanging="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 w:before="10" w:after="10"/>
              <w:ind w:right="578" w:hanging="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2" w:before="10" w:after="10"/>
        <w:ind w:left="397" w:hanging="0"/>
        <w:jc w:val="both"/>
        <w:outlineLvl w:val="0"/>
        <w:rPr/>
      </w:pPr>
      <w:r>
        <w:rPr>
          <w:sz w:val="20"/>
          <w:szCs w:val="20"/>
        </w:rPr>
        <w:t xml:space="preserve">During the year, he introduced Rs. 1,500 as fresh capital. He withdrew </w:t>
        <w:br/>
        <w:t xml:space="preserve">Rs. 300 every month for his household expenses, write off bad debts of </w:t>
        <w:br/>
        <w:t>Rs. 400, Depreciate machinery by 10%.</w:t>
      </w:r>
    </w:p>
    <w:p>
      <w:pPr>
        <w:pStyle w:val="Normal"/>
        <w:tabs>
          <w:tab w:val="clear" w:pos="720"/>
          <w:tab w:val="left" w:pos="1498" w:leader="none"/>
          <w:tab w:val="left" w:pos="1876" w:leader="none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ab/>
        <w:t>a)</w:t>
        <w:tab/>
        <w:t>Closing statement of affairs</w:t>
        <w:tab/>
        <w:t>(2)</w:t>
      </w:r>
    </w:p>
    <w:p>
      <w:pPr>
        <w:pStyle w:val="Normal"/>
        <w:tabs>
          <w:tab w:val="clear" w:pos="720"/>
          <w:tab w:val="left" w:pos="1498" w:leader="none"/>
          <w:tab w:val="left" w:pos="1876" w:leader="none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/>
      </w:pPr>
      <w:r>
        <w:rPr>
          <w:sz w:val="20"/>
          <w:szCs w:val="20"/>
        </w:rPr>
        <w:tab/>
        <w:t>b)</w:t>
        <w:tab/>
        <w:t>Statement of profit &amp; loss A/c</w:t>
        <w:tab/>
        <w:t>(2)</w:t>
      </w:r>
    </w:p>
    <w:p>
      <w:pPr>
        <w:pStyle w:val="Normal"/>
        <w:numPr>
          <w:ilvl w:val="0"/>
          <w:numId w:val="0"/>
        </w:numPr>
        <w:spacing w:lineRule="auto" w:line="252" w:before="10" w:after="10"/>
        <w:ind w:left="397" w:hanging="397"/>
        <w:contextualSpacing/>
        <w:jc w:val="both"/>
        <w:outlineLvl w:val="0"/>
        <w:rPr/>
      </w:pPr>
      <w:r>
        <w:rPr>
          <w:sz w:val="20"/>
          <w:szCs w:val="20"/>
        </w:rPr>
        <w:t>19.</w:t>
        <w:tab/>
        <w:t>Banepa Club furnishes the following receipts &amp; payments account for the year ending 2060 and the balance sheet for the year ended 2059.</w:t>
      </w:r>
    </w:p>
    <w:p>
      <w:pPr>
        <w:pStyle w:val="Normal"/>
        <w:numPr>
          <w:ilvl w:val="0"/>
          <w:numId w:val="0"/>
        </w:numPr>
        <w:spacing w:lineRule="auto" w:line="252" w:before="10" w:after="10"/>
        <w:ind w:left="397" w:hanging="397"/>
        <w:contextualSpacing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Balance Sheet As on 2059</w:t>
      </w:r>
    </w:p>
    <w:tbl>
      <w:tblPr>
        <w:tblW w:w="6041" w:type="dxa"/>
        <w:jc w:val="left"/>
        <w:tblInd w:w="42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14"/>
        <w:gridCol w:w="938"/>
        <w:gridCol w:w="2128"/>
        <w:gridCol w:w="861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bilitie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t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Fund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ts &amp; Machinery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a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 subscripti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</w:tr>
      <w:tr>
        <w:trPr/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standing exp:</w:t>
            </w:r>
          </w:p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es</w:t>
            </w:r>
          </w:p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rnitur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ce at Bank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0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0</w:t>
            </w:r>
          </w:p>
        </w:tc>
      </w:tr>
    </w:tbl>
    <w:p>
      <w:pPr>
        <w:pStyle w:val="Normal"/>
        <w:spacing w:lineRule="auto" w:line="252" w:before="10" w:after="1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Receipt &amp; Payment A/c for the year ended 2060</w:t>
      </w:r>
    </w:p>
    <w:tbl>
      <w:tblPr>
        <w:tblW w:w="6070" w:type="dxa"/>
        <w:jc w:val="left"/>
        <w:tblInd w:w="42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26"/>
        <w:gridCol w:w="892"/>
        <w:gridCol w:w="2173"/>
        <w:gridCol w:w="7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pt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, Balance b/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Salaries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ind w:left="345" w:hanging="0"/>
              <w:contextualSpacing/>
              <w:rPr/>
            </w:pPr>
            <w:r>
              <w:rPr>
                <w:sz w:val="20"/>
                <w:szCs w:val="20"/>
              </w:rPr>
              <w:t>2059</w:t>
              <w:tab/>
              <w:t>20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ind w:left="345" w:hanging="0"/>
              <w:contextualSpacing/>
              <w:rPr/>
            </w:pPr>
            <w:r>
              <w:rPr>
                <w:sz w:val="20"/>
                <w:szCs w:val="20"/>
              </w:rPr>
              <w:t>2060</w:t>
              <w:tab/>
              <w:t>8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, Entrance Fe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/>
            </w:pPr>
            <w:r>
              <w:rPr>
                <w:sz w:val="20"/>
                <w:szCs w:val="20"/>
              </w:rPr>
              <w:t>By furniture</w:t>
              <w:br/>
              <w:t>(3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Aswin 2060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</w:tr>
      <w:tr>
        <w:trPr>
          <w:trHeight w:val="5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, Subscription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1817" w:leader="none"/>
              </w:tabs>
              <w:spacing w:lineRule="auto" w:line="252" w:before="10" w:after="10"/>
              <w:ind w:left="405" w:hanging="0"/>
              <w:contextualSpacing/>
              <w:rPr/>
            </w:pPr>
            <w:r>
              <w:rPr>
                <w:sz w:val="20"/>
                <w:szCs w:val="20"/>
              </w:rPr>
              <w:t>2059</w:t>
              <w:tab/>
              <w:t>5,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1817" w:leader="none"/>
              </w:tabs>
              <w:spacing w:lineRule="auto" w:line="252" w:before="10" w:after="10"/>
              <w:ind w:left="405" w:hanging="0"/>
              <w:contextualSpacing/>
              <w:rPr/>
            </w:pPr>
            <w:r>
              <w:rPr>
                <w:sz w:val="20"/>
                <w:szCs w:val="20"/>
              </w:rPr>
              <w:t>2060</w:t>
              <w:tab/>
              <w:t>50,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1817" w:leader="none"/>
              </w:tabs>
              <w:spacing w:lineRule="auto" w:line="252" w:before="10" w:after="10"/>
              <w:ind w:left="405" w:hanging="0"/>
              <w:contextualSpacing/>
              <w:rPr/>
            </w:pPr>
            <w:r>
              <w:rPr>
                <w:sz w:val="20"/>
                <w:szCs w:val="20"/>
              </w:rPr>
              <w:t>2061</w:t>
              <w:tab/>
              <w:t>3,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58,0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, Donatio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Tournament expens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, Life membership fe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Investmen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, Honorariu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,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Balance c/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52"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52" w:before="10" w:after="1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0</w:t>
            </w:r>
          </w:p>
        </w:tc>
      </w:tr>
    </w:tbl>
    <w:p>
      <w:pPr>
        <w:pStyle w:val="Normal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.</w:t>
        <w:tab/>
        <w:t>Subscription due Rs.2,000 in 2060.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i.</w:t>
        <w:tab/>
        <w:t>Depreciation on furniture by 10%.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ii.</w:t>
        <w:tab/>
        <w:t>Outstanding wages for Rs.6,000 in 2060.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v.</w:t>
        <w:tab/>
        <w:t>Half of the donation and half of the honorarium amount are to be capitalized.</w:t>
      </w:r>
    </w:p>
    <w:p>
      <w:pPr>
        <w:pStyle w:val="Normal"/>
        <w:tabs>
          <w:tab w:val="clear" w:pos="720"/>
          <w:tab w:val="left" w:pos="1414" w:leader="none"/>
          <w:tab w:val="left" w:pos="1764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ab/>
        <w:t>a)</w:t>
        <w:tab/>
        <w:t>Income &amp; Expenditure A/c</w:t>
        <w:tab/>
        <w:t>(5)</w:t>
      </w:r>
    </w:p>
    <w:p>
      <w:pPr>
        <w:pStyle w:val="Normal"/>
        <w:tabs>
          <w:tab w:val="clear" w:pos="720"/>
          <w:tab w:val="left" w:pos="1414" w:leader="none"/>
          <w:tab w:val="left" w:pos="1764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ab/>
        <w:tab/>
        <w:t>b)</w:t>
        <w:tab/>
        <w:t>Balance Sheet as on end of 2060</w:t>
        <w:tab/>
        <w:t>(5)</w:t>
      </w:r>
    </w:p>
    <w:p>
      <w:pPr>
        <w:pStyle w:val="Normal"/>
        <w:numPr>
          <w:ilvl w:val="0"/>
          <w:numId w:val="0"/>
        </w:numPr>
        <w:spacing w:lineRule="auto" w:line="252" w:before="10" w:after="10"/>
        <w:ind w:left="397" w:hanging="397"/>
        <w:contextualSpacing/>
        <w:jc w:val="both"/>
        <w:outlineLvl w:val="0"/>
        <w:rPr/>
      </w:pPr>
      <w:r>
        <w:rPr>
          <w:sz w:val="20"/>
          <w:szCs w:val="20"/>
        </w:rPr>
        <w:t>20.</w:t>
        <w:tab/>
        <w:t>The following transaction of District Education office, Jhapa are given:</w:t>
      </w:r>
    </w:p>
    <w:p>
      <w:pPr>
        <w:pStyle w:val="Normal"/>
        <w:spacing w:lineRule="auto" w:line="252" w:before="10" w:after="10"/>
        <w:ind w:left="1274" w:hanging="87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soj-1</w:t>
        <w:tab/>
        <w:t>Paid office rent by cheque Rs.16,000.</w:t>
      </w:r>
    </w:p>
    <w:p>
      <w:pPr>
        <w:pStyle w:val="Normal"/>
        <w:spacing w:lineRule="auto" w:line="252" w:before="10" w:after="10"/>
        <w:ind w:left="1274" w:hanging="877"/>
        <w:contextualSpacing/>
        <w:jc w:val="both"/>
        <w:rPr/>
      </w:pPr>
      <w:r>
        <w:rPr>
          <w:sz w:val="20"/>
          <w:szCs w:val="20"/>
        </w:rPr>
        <w:t>Asoj-6</w:t>
        <w:tab/>
        <w:t>Furniture advance was given to nasu Mahesh Shrestha Rs.7500 through cheque.</w:t>
      </w:r>
    </w:p>
    <w:p>
      <w:pPr>
        <w:pStyle w:val="Normal"/>
        <w:spacing w:lineRule="auto" w:line="252" w:before="10" w:after="10"/>
        <w:ind w:left="1274" w:hanging="877"/>
        <w:contextualSpacing/>
        <w:jc w:val="both"/>
        <w:rPr/>
      </w:pPr>
      <w:r>
        <w:rPr>
          <w:sz w:val="20"/>
          <w:szCs w:val="20"/>
        </w:rPr>
        <w:t>Asoj-9</w:t>
        <w:tab/>
        <w:t>Received budget release order &amp; bank order equal to the actual expenditure of previous month of Rs. 3,00,000</w:t>
      </w:r>
    </w:p>
    <w:p>
      <w:pPr>
        <w:pStyle w:val="Normal"/>
        <w:spacing w:lineRule="auto" w:line="252" w:before="10" w:after="10"/>
        <w:ind w:left="1274" w:hanging="877"/>
        <w:contextualSpacing/>
        <w:jc w:val="both"/>
        <w:rPr/>
      </w:pPr>
      <w:r>
        <w:rPr>
          <w:sz w:val="20"/>
          <w:szCs w:val="20"/>
        </w:rPr>
        <w:t>Asoj-15</w:t>
        <w:tab/>
        <w:t>Cheque issued  of Rs.1500 to Nasu Mahesh Shrestha for the clearance of his furniture advance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  Journal Voucher</w:t>
        <w:tab/>
        <w:t>(6)</w:t>
      </w:r>
    </w:p>
    <w:p>
      <w:pPr>
        <w:pStyle w:val="Normal"/>
        <w:numPr>
          <w:ilvl w:val="0"/>
          <w:numId w:val="0"/>
        </w:numPr>
        <w:spacing w:lineRule="auto" w:line="252" w:before="10" w:after="10"/>
        <w:ind w:left="397" w:hanging="397"/>
        <w:contextualSpacing/>
        <w:jc w:val="both"/>
        <w:outlineLvl w:val="0"/>
        <w:rPr/>
      </w:pPr>
      <w:r>
        <w:rPr>
          <w:sz w:val="20"/>
          <w:szCs w:val="20"/>
        </w:rPr>
        <w:t>21.</w:t>
        <w:tab/>
        <w:t>Following information are given to you:</w:t>
      </w:r>
    </w:p>
    <w:p>
      <w:pPr>
        <w:pStyle w:val="Normal"/>
        <w:spacing w:lineRule="auto" w:line="252" w:before="10" w:after="10"/>
        <w:ind w:left="1400" w:hanging="100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eshta-1</w:t>
        <w:tab/>
        <w:t>Balance at bank Rs.100,000.</w:t>
      </w:r>
    </w:p>
    <w:p>
      <w:pPr>
        <w:pStyle w:val="Normal"/>
        <w:spacing w:lineRule="auto" w:line="252" w:before="10" w:after="10"/>
        <w:ind w:left="1400" w:hanging="100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eshta-5</w:t>
        <w:tab/>
        <w:t>Received bank order letter of Rs.3,00,000 &amp; budget release order of Rs.200,000 for the actual expenditure of last month</w:t>
      </w:r>
    </w:p>
    <w:p>
      <w:pPr>
        <w:pStyle w:val="Normal"/>
        <w:spacing w:lineRule="auto" w:line="252" w:before="10" w:after="10"/>
        <w:ind w:left="1400" w:hanging="100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estha-9</w:t>
        <w:tab/>
        <w:t>Issued cheque of Rs.20,000 to purchased furniture.</w:t>
      </w:r>
    </w:p>
    <w:p>
      <w:pPr>
        <w:pStyle w:val="Normal"/>
        <w:spacing w:lineRule="auto" w:line="252" w:before="10" w:after="10"/>
        <w:ind w:left="1400" w:hanging="1003"/>
        <w:contextualSpacing/>
        <w:jc w:val="both"/>
        <w:rPr/>
      </w:pPr>
      <w:r>
        <w:rPr>
          <w:sz w:val="20"/>
          <w:szCs w:val="20"/>
        </w:rPr>
        <w:t>Jestha -10</w:t>
        <w:tab/>
        <w:t>Opened  L/C account of Rs.1.00.000 in favors of M/S Honda co.ltd. To purchased a vehicle for office.</w:t>
      </w:r>
    </w:p>
    <w:p>
      <w:pPr>
        <w:pStyle w:val="Normal"/>
        <w:spacing w:lineRule="auto" w:line="252" w:before="10" w:after="10"/>
        <w:ind w:left="1400" w:hanging="100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eshta-15</w:t>
        <w:tab/>
        <w:t>Issued a cheque of Rs.34,000 for distribution of salary for the month after deducting Rs.8,000 for PF and Rs.3,000 PF Loan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1274" w:hanging="877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ab/>
        <w:t xml:space="preserve">  Posting into bank Cash book.</w:t>
        <w:tab/>
        <w:t>(5)</w:t>
      </w:r>
    </w:p>
    <w:p>
      <w:pPr>
        <w:pStyle w:val="Normal"/>
        <w:numPr>
          <w:ilvl w:val="0"/>
          <w:numId w:val="0"/>
        </w:numPr>
        <w:spacing w:lineRule="auto" w:line="252" w:before="10" w:after="10"/>
        <w:ind w:left="397" w:hanging="397"/>
        <w:contextualSpacing/>
        <w:jc w:val="both"/>
        <w:outlineLvl w:val="0"/>
        <w:rPr/>
      </w:pPr>
      <w:r>
        <w:rPr>
          <w:sz w:val="20"/>
          <w:szCs w:val="20"/>
        </w:rPr>
        <w:t>22.</w:t>
        <w:tab/>
      </w:r>
      <w:r>
        <w:rPr/>
        <w:t>The details of expenses of district education office Jhapa are given below:</w:t>
      </w:r>
    </w:p>
    <w:tbl>
      <w:tblPr>
        <w:tblW w:w="6061" w:type="dxa"/>
        <w:jc w:val="left"/>
        <w:tblInd w:w="4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"/>
        <w:gridCol w:w="2030"/>
        <w:gridCol w:w="1176"/>
        <w:gridCol w:w="1022"/>
        <w:gridCol w:w="1063"/>
      </w:tblGrid>
      <w:tr>
        <w:trPr>
          <w:trHeight w:val="5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get Head no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get head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ual appropriation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nditure</w:t>
            </w:r>
          </w:p>
        </w:tc>
      </w:tr>
      <w:tr>
        <w:trPr>
          <w:trHeight w:val="5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 to Aswi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 Kartik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r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ice expense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tal charg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el for vehic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and Equipmen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6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</w:t>
            </w:r>
          </w:p>
        </w:tc>
      </w:tr>
    </w:tbl>
    <w:p>
      <w:pPr>
        <w:pStyle w:val="Normal"/>
        <w:spacing w:lineRule="auto" w:line="252" w:before="10" w:after="1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Total revolving fund Rs 140000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Cash Balance Rs 5000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2" w:before="10" w:after="10"/>
        <w:ind w:left="794" w:hanging="397"/>
        <w:jc w:val="both"/>
        <w:rPr/>
      </w:pPr>
      <w:r>
        <w:rPr>
          <w:sz w:val="20"/>
          <w:szCs w:val="20"/>
        </w:rPr>
        <w:tab/>
        <w:t>Unclear advance for rental charges Rs 5000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jc w:val="both"/>
        <w:rPr/>
      </w:pPr>
      <w:r>
        <w:rPr>
          <w:b/>
          <w:sz w:val="20"/>
          <w:szCs w:val="20"/>
        </w:rPr>
        <w:t xml:space="preserve">Required: </w:t>
      </w:r>
      <w:r>
        <w:rPr>
          <w:sz w:val="20"/>
          <w:szCs w:val="20"/>
        </w:rPr>
        <w:t>Statement of expenditure for the end of Kartik</w:t>
        <w:tab/>
        <w:t>(5)</w:t>
      </w:r>
    </w:p>
    <w:p>
      <w:pPr>
        <w:pStyle w:val="Normal"/>
        <w:spacing w:lineRule="auto" w:line="252" w:before="10" w:after="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 w:before="10" w:after="1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52" w:before="10" w:after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  -  V</w:t>
      </w:r>
    </w:p>
    <w:p>
      <w:pPr>
        <w:pStyle w:val="Normal"/>
        <w:spacing w:lineRule="auto" w:line="252" w:before="10" w:after="1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06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>Differentiate between Double entry and single entry book-keeping.</w:t>
        <w:tab/>
        <w:t>3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06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bCs/>
          <w:sz w:val="20"/>
          <w:szCs w:val="20"/>
          <w:lang w:val="en-IN"/>
        </w:rPr>
        <w:t>Explain the matching concept of accounting</w:t>
      </w:r>
      <w:r>
        <w:rPr>
          <w:sz w:val="20"/>
          <w:szCs w:val="20"/>
        </w:rPr>
        <w:t>.</w:t>
        <w:tab/>
        <w:t>3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06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>Write in brief about error of duplication and error of compensating.</w:t>
        <w:tab/>
        <w:t>2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06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>Differentiate between Reserve and Provision.</w:t>
        <w:tab/>
        <w:t>2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06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>Differentiate between the central level and operating level of government accounting.</w:t>
        <w:tab/>
        <w:t>2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06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ntroduce government accounting and write its features.</w:t>
        <w:tab/>
        <w:t>3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06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/>
      </w:pPr>
      <w:r>
        <w:rPr>
          <w:sz w:val="20"/>
          <w:szCs w:val="20"/>
        </w:rPr>
        <w:t>What is Budget sheet? Explain the Parts of budget sheet.</w:t>
        <w:tab/>
        <w:t>3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06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he following transaction are given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6" w:leader="none"/>
          <w:tab w:val="left" w:pos="798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 xml:space="preserve">Commenced business with cash Rs. 1000,000 and bank balance </w:t>
        <w:br/>
        <w:t>Rs. 50,000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6" w:leader="none"/>
          <w:tab w:val="left" w:pos="798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ought goods for Rs. 10,000 and paid Rs. 9,000 partially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6" w:leader="none"/>
          <w:tab w:val="left" w:pos="798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alary paid Rs. 5,000 and outstanding Rs. 1,000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6" w:leader="none"/>
          <w:tab w:val="left" w:pos="798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ld goods for Rs. 10,000 at a loss of Rs. 2,500</w:t>
      </w:r>
    </w:p>
    <w:p>
      <w:pPr>
        <w:pStyle w:val="ListParagraph"/>
        <w:tabs>
          <w:tab w:val="clear" w:pos="720"/>
          <w:tab w:val="left" w:pos="406" w:leader="none"/>
          <w:tab w:val="left" w:pos="798" w:leader="none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Accounting Equation</w:t>
        <w:tab/>
        <w:t>2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6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he following transaction are given:</w:t>
      </w:r>
    </w:p>
    <w:p>
      <w:pPr>
        <w:pStyle w:val="ListParagraph"/>
        <w:tabs>
          <w:tab w:val="clear" w:pos="720"/>
          <w:tab w:val="left" w:pos="1512" w:leader="none"/>
          <w:tab w:val="right" w:pos="6517" w:leader="none"/>
        </w:tabs>
        <w:spacing w:lineRule="auto" w:line="252" w:before="10" w:after="10"/>
        <w:ind w:left="1512" w:hanging="111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ebruary 1</w:t>
        <w:tab/>
        <w:t>Sold goods to Sita for Rs. 45,000 and partial payment received by cheque Rs.25,000</w:t>
      </w:r>
    </w:p>
    <w:p>
      <w:pPr>
        <w:pStyle w:val="ListParagraph"/>
        <w:tabs>
          <w:tab w:val="clear" w:pos="720"/>
          <w:tab w:val="left" w:pos="1512" w:leader="none"/>
          <w:tab w:val="right" w:pos="6517" w:leader="none"/>
        </w:tabs>
        <w:spacing w:lineRule="auto" w:line="252" w:before="10" w:after="10"/>
        <w:ind w:left="1512" w:hanging="111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ebruary 8</w:t>
        <w:tab/>
        <w:t>A computer worth Rs.30,000 purchased on credit.</w:t>
      </w:r>
    </w:p>
    <w:p>
      <w:pPr>
        <w:pStyle w:val="ListParagraph"/>
        <w:tabs>
          <w:tab w:val="clear" w:pos="720"/>
          <w:tab w:val="left" w:pos="1512" w:leader="none"/>
          <w:tab w:val="right" w:pos="6517" w:leader="none"/>
        </w:tabs>
        <w:spacing w:lineRule="auto" w:line="252" w:before="10" w:after="10"/>
        <w:ind w:left="1512" w:hanging="1115"/>
        <w:contextualSpacing/>
        <w:jc w:val="both"/>
        <w:rPr/>
      </w:pPr>
      <w:r>
        <w:rPr>
          <w:sz w:val="20"/>
          <w:szCs w:val="20"/>
        </w:rPr>
        <w:t>February 15</w:t>
        <w:tab/>
        <w:t>Goods destroyed by fire of Rs.15,000 and claim admitted by insurance company</w:t>
      </w:r>
    </w:p>
    <w:p>
      <w:pPr>
        <w:pStyle w:val="ListParagraph"/>
        <w:tabs>
          <w:tab w:val="clear" w:pos="720"/>
          <w:tab w:val="left" w:pos="1512" w:leader="none"/>
          <w:tab w:val="right" w:pos="6517" w:leader="none"/>
        </w:tabs>
        <w:spacing w:lineRule="auto" w:line="252" w:before="10" w:after="10"/>
        <w:ind w:left="1512" w:hanging="111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ebruary 16</w:t>
        <w:tab/>
        <w:t>Received cash from Sita after deducting 10% discount.</w:t>
      </w:r>
    </w:p>
    <w:p>
      <w:pPr>
        <w:pStyle w:val="ListParagraph"/>
        <w:tabs>
          <w:tab w:val="clear" w:pos="720"/>
          <w:tab w:val="left" w:pos="1554" w:leader="none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 i) Journal entries    ii) sita’s account</w:t>
        <w:tab/>
        <w:t>3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6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ollowing are the transaction relating Furniture dealer:</w:t>
      </w:r>
    </w:p>
    <w:p>
      <w:pPr>
        <w:pStyle w:val="ListParagraph"/>
        <w:tabs>
          <w:tab w:val="clear" w:pos="720"/>
          <w:tab w:val="left" w:pos="1680" w:leader="none"/>
          <w:tab w:val="right" w:pos="6517" w:leader="none"/>
        </w:tabs>
        <w:spacing w:lineRule="auto" w:line="252" w:before="10" w:after="10"/>
        <w:ind w:left="1680" w:hanging="1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5 May 2008</w:t>
        <w:tab/>
        <w:t>Purchased from Palpa Furniture Works</w:t>
      </w:r>
    </w:p>
    <w:p>
      <w:pPr>
        <w:pStyle w:val="ListParagraph"/>
        <w:tabs>
          <w:tab w:val="clear" w:pos="720"/>
          <w:tab w:val="left" w:pos="1680" w:leader="none"/>
          <w:tab w:val="right" w:pos="6517" w:leader="none"/>
        </w:tabs>
        <w:spacing w:lineRule="auto" w:line="252" w:before="10" w:after="10"/>
        <w:ind w:left="1680" w:hanging="1283"/>
        <w:contextualSpacing/>
        <w:jc w:val="both"/>
        <w:rPr/>
      </w:pPr>
      <w:r>
        <w:rPr>
          <w:sz w:val="20"/>
          <w:szCs w:val="20"/>
        </w:rPr>
        <w:tab/>
        <w:t>25 chairs @ Rs.800 per unit</w:t>
      </w:r>
    </w:p>
    <w:p>
      <w:pPr>
        <w:pStyle w:val="ListParagraph"/>
        <w:tabs>
          <w:tab w:val="clear" w:pos="720"/>
          <w:tab w:val="left" w:pos="1680" w:leader="none"/>
          <w:tab w:val="right" w:pos="6517" w:leader="none"/>
        </w:tabs>
        <w:spacing w:lineRule="auto" w:line="252" w:before="10" w:after="10"/>
        <w:ind w:left="1680" w:hanging="1283"/>
        <w:contextualSpacing/>
        <w:jc w:val="both"/>
        <w:rPr/>
      </w:pPr>
      <w:r>
        <w:rPr>
          <w:sz w:val="20"/>
          <w:szCs w:val="20"/>
        </w:rPr>
        <w:tab/>
        <w:t>15 coffee tables @ Rs. 2000 per unit</w:t>
      </w:r>
    </w:p>
    <w:p>
      <w:pPr>
        <w:pStyle w:val="ListParagraph"/>
        <w:tabs>
          <w:tab w:val="clear" w:pos="720"/>
          <w:tab w:val="left" w:pos="1680" w:leader="none"/>
          <w:tab w:val="right" w:pos="6517" w:leader="none"/>
        </w:tabs>
        <w:spacing w:lineRule="auto" w:line="252" w:before="10" w:after="10"/>
        <w:ind w:left="1680" w:hanging="1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11 May 2008</w:t>
        <w:tab/>
        <w:t>Purchased from Sunauli Furniture Co. for cash</w:t>
      </w:r>
    </w:p>
    <w:p>
      <w:pPr>
        <w:pStyle w:val="ListParagraph"/>
        <w:tabs>
          <w:tab w:val="clear" w:pos="720"/>
          <w:tab w:val="left" w:pos="1680" w:leader="none"/>
          <w:tab w:val="right" w:pos="6517" w:leader="none"/>
        </w:tabs>
        <w:spacing w:lineRule="auto" w:line="252" w:before="10" w:after="10"/>
        <w:ind w:left="1680" w:hanging="1283"/>
        <w:contextualSpacing/>
        <w:jc w:val="both"/>
        <w:rPr/>
      </w:pPr>
      <w:r>
        <w:rPr>
          <w:sz w:val="20"/>
          <w:szCs w:val="20"/>
        </w:rPr>
        <w:tab/>
        <w:t>5 sofa sets @ Rs. 2000 per set @ 5% cash   discount</w:t>
      </w:r>
    </w:p>
    <w:p>
      <w:pPr>
        <w:pStyle w:val="ListParagraph"/>
        <w:tabs>
          <w:tab w:val="clear" w:pos="720"/>
          <w:tab w:val="left" w:pos="1680" w:leader="none"/>
          <w:tab w:val="right" w:pos="6517" w:leader="none"/>
        </w:tabs>
        <w:spacing w:lineRule="auto" w:line="252" w:before="10" w:after="10"/>
        <w:ind w:left="1680" w:hanging="1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15 May 2008</w:t>
        <w:tab/>
        <w:t>purchase from Vajra Traders</w:t>
      </w:r>
    </w:p>
    <w:p>
      <w:pPr>
        <w:pStyle w:val="ListParagraph"/>
        <w:tabs>
          <w:tab w:val="clear" w:pos="720"/>
          <w:tab w:val="left" w:pos="1680" w:leader="none"/>
          <w:tab w:val="right" w:pos="6517" w:leader="none"/>
        </w:tabs>
        <w:spacing w:lineRule="auto" w:line="252" w:before="10" w:after="10"/>
        <w:ind w:left="1680" w:hanging="1283"/>
        <w:contextualSpacing/>
        <w:jc w:val="both"/>
        <w:rPr/>
      </w:pPr>
      <w:r>
        <w:rPr>
          <w:sz w:val="20"/>
          <w:szCs w:val="20"/>
        </w:rPr>
        <w:tab/>
        <w:t>15 Benches @ Rs. 1000 per unit</w:t>
      </w:r>
    </w:p>
    <w:p>
      <w:pPr>
        <w:pStyle w:val="ListParagraph"/>
        <w:tabs>
          <w:tab w:val="clear" w:pos="720"/>
          <w:tab w:val="left" w:pos="1680" w:leader="none"/>
          <w:tab w:val="right" w:pos="6517" w:leader="none"/>
        </w:tabs>
        <w:spacing w:lineRule="auto" w:line="252" w:before="10" w:after="10"/>
        <w:ind w:left="1680" w:hanging="1283"/>
        <w:contextualSpacing/>
        <w:jc w:val="both"/>
        <w:rPr/>
      </w:pPr>
      <w:r>
        <w:rPr>
          <w:sz w:val="20"/>
          <w:szCs w:val="20"/>
        </w:rPr>
        <w:tab/>
        <w:t>10 dressing tables @ Rs.1500 per table</w:t>
      </w:r>
    </w:p>
    <w:p>
      <w:pPr>
        <w:pStyle w:val="ListParagraph"/>
        <w:tabs>
          <w:tab w:val="clear" w:pos="720"/>
          <w:tab w:val="left" w:pos="1680" w:leader="none"/>
          <w:tab w:val="right" w:pos="6517" w:leader="none"/>
        </w:tabs>
        <w:spacing w:lineRule="auto" w:line="252" w:before="10" w:after="10"/>
        <w:ind w:left="1680" w:hanging="1283"/>
        <w:contextualSpacing/>
        <w:jc w:val="both"/>
        <w:rPr/>
      </w:pPr>
      <w:r>
        <w:rPr>
          <w:sz w:val="20"/>
          <w:szCs w:val="20"/>
        </w:rPr>
        <w:tab/>
        <w:t>(10% trade discount)</w:t>
      </w:r>
    </w:p>
    <w:p>
      <w:pPr>
        <w:pStyle w:val="ListParagraph"/>
        <w:tabs>
          <w:tab w:val="clear" w:pos="720"/>
          <w:tab w:val="left" w:pos="1512" w:leader="none"/>
          <w:tab w:val="right" w:pos="6517" w:leader="none"/>
        </w:tabs>
        <w:spacing w:lineRule="auto" w:line="252" w:before="10" w:after="10"/>
        <w:ind w:left="1512" w:hanging="1115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a)</w:t>
        <w:tab/>
        <w:t>Purchase book    b) Purchase account</w:t>
        <w:tab/>
        <w:t>2+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6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he following cash and banking transaction are given:</w:t>
      </w:r>
    </w:p>
    <w:p>
      <w:pPr>
        <w:pStyle w:val="ListParagraph"/>
        <w:tabs>
          <w:tab w:val="clear" w:pos="720"/>
          <w:tab w:val="left" w:pos="2016" w:leader="none"/>
          <w:tab w:val="right" w:pos="6517" w:leader="none"/>
        </w:tabs>
        <w:spacing w:lineRule="auto" w:line="252" w:before="10" w:after="10"/>
        <w:ind w:left="2016" w:hanging="161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063 Shrawan 2</w:t>
        <w:tab/>
        <w:t>Balance of cash in hand Rs. 55,000 and bank overdraft Rs. 10,000</w:t>
      </w:r>
    </w:p>
    <w:p>
      <w:pPr>
        <w:pStyle w:val="ListParagraph"/>
        <w:tabs>
          <w:tab w:val="clear" w:pos="720"/>
          <w:tab w:val="left" w:pos="2016" w:leader="none"/>
          <w:tab w:val="right" w:pos="6517" w:leader="none"/>
        </w:tabs>
        <w:spacing w:lineRule="auto" w:line="252" w:before="10" w:after="10"/>
        <w:ind w:left="2016" w:hanging="161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063 Shrawan 4</w:t>
        <w:tab/>
        <w:t>Bought goods for Rs. 10,000</w:t>
      </w:r>
    </w:p>
    <w:p>
      <w:pPr>
        <w:pStyle w:val="ListParagraph"/>
        <w:tabs>
          <w:tab w:val="clear" w:pos="720"/>
          <w:tab w:val="left" w:pos="2016" w:leader="none"/>
          <w:tab w:val="right" w:pos="6517" w:leader="none"/>
        </w:tabs>
        <w:spacing w:lineRule="auto" w:line="252" w:before="10" w:after="10"/>
        <w:ind w:left="2016" w:hanging="161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063 Shrawan 8</w:t>
        <w:tab/>
        <w:t xml:space="preserve">Goods sold for Rs. 18,000 and received cheque of </w:t>
        <w:br/>
        <w:t>Rs. 15,000 as full payment</w:t>
      </w:r>
    </w:p>
    <w:p>
      <w:pPr>
        <w:pStyle w:val="ListParagraph"/>
        <w:tabs>
          <w:tab w:val="clear" w:pos="720"/>
          <w:tab w:val="left" w:pos="2016" w:leader="none"/>
          <w:tab w:val="right" w:pos="6517" w:leader="none"/>
        </w:tabs>
        <w:spacing w:lineRule="auto" w:line="252" w:before="10" w:after="10"/>
        <w:ind w:left="2016" w:hanging="161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063 Shrawan 10</w:t>
        <w:tab/>
        <w:t>Cash sales Rs. 30,000</w:t>
      </w:r>
    </w:p>
    <w:p>
      <w:pPr>
        <w:pStyle w:val="ListParagraph"/>
        <w:tabs>
          <w:tab w:val="clear" w:pos="720"/>
          <w:tab w:val="left" w:pos="2016" w:leader="none"/>
          <w:tab w:val="right" w:pos="6517" w:leader="none"/>
        </w:tabs>
        <w:spacing w:lineRule="auto" w:line="252" w:before="10" w:after="10"/>
        <w:ind w:left="2016" w:hanging="161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063 Shrawan 15</w:t>
        <w:tab/>
        <w:t>deposited cash into bank collected on Shrawan 10.</w:t>
      </w:r>
    </w:p>
    <w:p>
      <w:pPr>
        <w:pStyle w:val="ListParagraph"/>
        <w:tabs>
          <w:tab w:val="clear" w:pos="720"/>
          <w:tab w:val="left" w:pos="2016" w:leader="none"/>
          <w:tab w:val="right" w:pos="6517" w:leader="none"/>
        </w:tabs>
        <w:spacing w:lineRule="auto" w:line="252" w:before="10" w:after="10"/>
        <w:ind w:left="2016" w:hanging="161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063 Shrawan 20</w:t>
        <w:tab/>
        <w:t>Withdrawn cash from bank Rs. 35,000 for office use and Rs. 2,000 for personal use.</w:t>
      </w:r>
    </w:p>
    <w:p>
      <w:pPr>
        <w:pStyle w:val="ListParagraph"/>
        <w:tabs>
          <w:tab w:val="clear" w:pos="720"/>
          <w:tab w:val="left" w:pos="1680" w:leader="none"/>
          <w:tab w:val="right" w:pos="6517" w:leader="none"/>
        </w:tabs>
        <w:spacing w:lineRule="auto" w:line="252" w:before="10" w:after="10"/>
        <w:ind w:left="1680" w:hanging="1283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Cash book with cash and bank column</w:t>
        <w:tab/>
        <w:t>6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6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he following particulars are given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6" w:leader="none"/>
          <w:tab w:val="left" w:pos="784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n Chaitra end 2063, the cash book showed a debit balance of Rs.75,500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6" w:leader="none"/>
          <w:tab w:val="left" w:pos="784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nterest Rs. 500 provided by bank and recorded in pass book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6" w:leader="none"/>
          <w:tab w:val="left" w:pos="784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 cheque of Rs. 12,000 were issued to bank but not encashed in time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6" w:leader="none"/>
          <w:tab w:val="left" w:pos="784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heques of Rs. 15,500 were deposited into bank but cheque of Rs.10,500 only were credited in pass book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6" w:leader="none"/>
          <w:tab w:val="left" w:pos="784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ank charges Rs. 1,200 was debited in pass book for its services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6" w:leader="none"/>
          <w:tab w:val="left" w:pos="784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he bank received directly from the customers Rs. 1,700 but not recorded in cash book.</w:t>
      </w:r>
    </w:p>
    <w:p>
      <w:pPr>
        <w:pStyle w:val="ListParagraph"/>
        <w:tabs>
          <w:tab w:val="clear" w:pos="720"/>
          <w:tab w:val="left" w:pos="406" w:leader="none"/>
          <w:tab w:val="left" w:pos="784" w:leader="none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/>
      </w:pPr>
      <w:r>
        <w:rPr>
          <w:b/>
          <w:sz w:val="20"/>
          <w:szCs w:val="20"/>
        </w:rPr>
        <w:t>Required :</w:t>
      </w:r>
      <w:r>
        <w:rPr>
          <w:sz w:val="20"/>
          <w:szCs w:val="20"/>
        </w:rPr>
        <w:t xml:space="preserve"> Bank Reconciliation Statement.</w:t>
        <w:tab/>
        <w:t>6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6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he following errors were located before preparation of trial balance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6" w:leader="none"/>
          <w:tab w:val="left" w:pos="798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redit purchase of Rs. 5,000 from Sandhya was recorded as sales to her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6" w:leader="none"/>
          <w:tab w:val="left" w:pos="798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mount paid to Gaurav as salary Rs. 12,000 has been debited to his individual account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6" w:leader="none"/>
          <w:tab w:val="left" w:pos="798" w:leader="none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ash received from Bidhya Rs. 6,000 has been credited to her account by Rs.600 only.</w:t>
      </w:r>
    </w:p>
    <w:p>
      <w:pPr>
        <w:pStyle w:val="ListParagraph"/>
        <w:tabs>
          <w:tab w:val="clear" w:pos="720"/>
          <w:tab w:val="left" w:pos="406" w:leader="none"/>
          <w:tab w:val="left" w:pos="798" w:leader="none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Rectifying entries</w:t>
        <w:tab/>
        <w:t>4</w:t>
      </w:r>
    </w:p>
    <w:p>
      <w:pPr>
        <w:pStyle w:val="ListParagraph"/>
        <w:numPr>
          <w:ilvl w:val="0"/>
          <w:numId w:val="5"/>
        </w:numPr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n unadjusted trial balance of a company is given bellows</w:t>
      </w:r>
    </w:p>
    <w:p>
      <w:pPr>
        <w:pStyle w:val="ListParagraph"/>
        <w:spacing w:lineRule="auto" w:line="252" w:before="10" w:after="10"/>
        <w:ind w:left="39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r.</w:t>
        <w:tab/>
        <w:tab/>
        <w:tab/>
        <w:tab/>
        <w:tab/>
        <w:tab/>
        <w:tab/>
        <w:t xml:space="preserve">               Cr.</w:t>
      </w:r>
    </w:p>
    <w:tbl>
      <w:tblPr>
        <w:tblW w:w="6047" w:type="dxa"/>
        <w:jc w:val="left"/>
        <w:tblInd w:w="42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2"/>
        <w:gridCol w:w="1120"/>
        <w:gridCol w:w="2025"/>
        <w:gridCol w:w="970"/>
      </w:tblGrid>
      <w:tr>
        <w:trPr>
          <w:trHeight w:val="4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ula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ular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</w:t>
            </w:r>
          </w:p>
        </w:tc>
      </w:tr>
      <w:tr>
        <w:trPr>
          <w:trHeight w:val="457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ing stock</w:t>
              <w:br/>
              <w:t xml:space="preserve"> Purchases</w:t>
              <w:br/>
              <w:t xml:space="preserve"> Salaries</w:t>
              <w:br/>
              <w:t>Wages</w:t>
              <w:br/>
              <w:t>Furniture</w:t>
              <w:br/>
              <w:t>Cash at bank</w:t>
              <w:br/>
              <w:t>A/C receivable</w:t>
              <w:br/>
              <w:t>Office expens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0</w:t>
              <w:br/>
              <w:t>80,000</w:t>
              <w:br/>
              <w:t>15,000</w:t>
              <w:br/>
              <w:t>5,000</w:t>
              <w:br/>
              <w:t>75,000</w:t>
              <w:br/>
              <w:t>1,16,000</w:t>
              <w:br/>
              <w:t>98,000</w:t>
              <w:br/>
              <w:t>13,00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</w:t>
              <w:br/>
              <w:t>Capital</w:t>
              <w:br/>
              <w:t>Commission</w:t>
              <w:br/>
              <w:t>A/C payable</w:t>
              <w:br/>
              <w:t>Bank loa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,000</w:t>
              <w:br/>
              <w:t>1,00,000</w:t>
              <w:br/>
              <w:t>10,000</w:t>
              <w:br/>
              <w:t>1,05,000</w:t>
              <w:br/>
              <w:t>4,000</w:t>
            </w:r>
          </w:p>
        </w:tc>
      </w:tr>
      <w:tr>
        <w:trPr>
          <w:trHeight w:val="43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,000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,000</w:t>
            </w:r>
          </w:p>
        </w:tc>
      </w:tr>
    </w:tbl>
    <w:p>
      <w:pPr>
        <w:pStyle w:val="ListParagraph"/>
        <w:spacing w:lineRule="auto" w:line="252" w:before="10" w:after="10"/>
        <w:ind w:left="794" w:hanging="397"/>
        <w:contextualSpacing/>
        <w:rPr>
          <w:sz w:val="20"/>
          <w:szCs w:val="20"/>
        </w:rPr>
      </w:pPr>
      <w:r>
        <w:rPr>
          <w:sz w:val="20"/>
          <w:szCs w:val="20"/>
        </w:rPr>
        <w:t>Adjustments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rPr>
          <w:sz w:val="20"/>
          <w:szCs w:val="20"/>
        </w:rPr>
      </w:pPr>
      <w:r>
        <w:rPr>
          <w:sz w:val="20"/>
          <w:szCs w:val="20"/>
        </w:rPr>
        <w:t>Salary to be paid Rs. 5,000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rPr>
          <w:sz w:val="20"/>
          <w:szCs w:val="20"/>
        </w:rPr>
      </w:pPr>
      <w:r>
        <w:rPr>
          <w:sz w:val="20"/>
          <w:szCs w:val="20"/>
        </w:rPr>
        <w:t>Depreciation on furniture Rs. 8,000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rPr>
          <w:sz w:val="20"/>
          <w:szCs w:val="20"/>
        </w:rPr>
      </w:pPr>
      <w:r>
        <w:rPr>
          <w:sz w:val="20"/>
          <w:szCs w:val="20"/>
        </w:rPr>
        <w:t>Advance commission Rs. 1,000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397" w:hanging="0"/>
        <w:contextualSpacing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Adjusted trial balance.</w:t>
        <w:tab/>
        <w:t>3</w:t>
      </w:r>
    </w:p>
    <w:p>
      <w:pPr>
        <w:pStyle w:val="ListParagraph"/>
        <w:numPr>
          <w:ilvl w:val="0"/>
          <w:numId w:val="5"/>
        </w:numPr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he following is the trial balance of Kedar &amp; Saurav Enterprises as on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Chaitra 2063</w:t>
      </w:r>
    </w:p>
    <w:tbl>
      <w:tblPr>
        <w:tblW w:w="5585" w:type="dxa"/>
        <w:jc w:val="left"/>
        <w:tblInd w:w="4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3"/>
        <w:gridCol w:w="1035"/>
        <w:gridCol w:w="1007"/>
      </w:tblGrid>
      <w:tr>
        <w:trPr>
          <w:trHeight w:val="4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ular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R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. Rs</w:t>
            </w:r>
          </w:p>
        </w:tc>
      </w:tr>
      <w:tr>
        <w:trPr>
          <w:trHeight w:val="4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and sales</w:t>
              <w:br/>
              <w:t>Return</w:t>
              <w:br/>
              <w:t>Carriage</w:t>
              <w:br/>
              <w:t>Wages</w:t>
              <w:br/>
              <w:t>Discoun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,000</w:t>
              <w:br/>
              <w:t>2,000</w:t>
              <w:br/>
              <w:t>14,000</w:t>
              <w:br/>
              <w:t>90,000</w:t>
              <w:br/>
              <w:t>1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,000</w:t>
              <w:br/>
              <w:t>7,000</w:t>
              <w:br/>
              <w:br/>
              <w:br/>
              <w:t>7,000</w:t>
            </w:r>
          </w:p>
        </w:tc>
      </w:tr>
      <w:tr>
        <w:trPr>
          <w:trHeight w:val="70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% investment </w:t>
              <w:br/>
              <w:t>Debtors/Creditors</w:t>
              <w:br/>
              <w:t>Import duty</w:t>
              <w:br/>
              <w:t>Advance income</w:t>
              <w:br/>
              <w:t>Office expenses</w:t>
              <w:br/>
              <w:t>Salary</w:t>
              <w:br/>
              <w:t>Goodwill</w:t>
              <w:br/>
              <w:t>Rent</w:t>
              <w:br/>
              <w:t>Export duty</w:t>
              <w:br/>
              <w:t>General reserve</w:t>
              <w:br/>
              <w:t>Drawing and capital</w:t>
              <w:br/>
              <w:t>Plant and machinery</w:t>
              <w:br/>
              <w:t>Cash at bank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,000</w:t>
              <w:br/>
              <w:t>1,70,000</w:t>
              <w:br/>
              <w:t>20,000</w:t>
              <w:br/>
              <w:br/>
              <w:t>1,25,000</w:t>
              <w:br/>
              <w:t>70,000</w:t>
              <w:br/>
              <w:t>1,00,000</w:t>
              <w:br/>
              <w:br/>
              <w:t>5,000</w:t>
              <w:br/>
              <w:br/>
              <w:t>20,000</w:t>
              <w:br/>
              <w:t>4,00,000</w:t>
              <w:br/>
              <w:t>53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,20,000</w:t>
              <w:br/>
              <w:br/>
              <w:t>10,000</w:t>
              <w:br/>
              <w:br/>
              <w:br/>
              <w:br/>
              <w:t>10,000</w:t>
              <w:br/>
              <w:br/>
              <w:t>25,000</w:t>
              <w:br/>
              <w:t>7,00,000</w:t>
            </w:r>
          </w:p>
        </w:tc>
      </w:tr>
      <w:tr>
        <w:trPr>
          <w:trHeight w:val="43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9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9,000</w:t>
            </w:r>
          </w:p>
        </w:tc>
      </w:tr>
    </w:tbl>
    <w:p>
      <w:pPr>
        <w:pStyle w:val="ListParagraph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Half of the advance income is expired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Stock on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Chaitra 2063 were valued at Rs. 100,000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ovision for bad debt @ 4%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Goods costing Rs. 5,000 were distributed as free sample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epreciate machinery by 10%</w:t>
      </w:r>
    </w:p>
    <w:p>
      <w:pPr>
        <w:pStyle w:val="ListParagraph"/>
        <w:spacing w:lineRule="auto" w:line="252" w:before="10" w:after="10"/>
        <w:ind w:left="794" w:hanging="397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quired:</w:t>
      </w:r>
    </w:p>
    <w:p>
      <w:pPr>
        <w:pStyle w:val="ListParagraph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.</w:t>
        <w:tab/>
        <w:t>Trading a/c</w:t>
      </w:r>
    </w:p>
    <w:p>
      <w:pPr>
        <w:pStyle w:val="ListParagraph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i.</w:t>
        <w:tab/>
        <w:t>Profit and loss a/c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ii.</w:t>
        <w:tab/>
        <w:t>Balance sheet</w:t>
        <w:tab/>
        <w:t>4+6+5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6" w:leader="none"/>
          <w:tab w:val="right" w:pos="6517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XYZ Academy purchased a computer for Rs. 23,000 and spent Rs. 2,000 in installation on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Baishakh 2059. On first Magh in the same year, another computer costing Rs. 20,000 was purchased. On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Magh 2061, first computer sold for Rs.12,000 and on the same date new computer was purchased for Rs. 28,000. Depreciation was provided on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haitra each year at the rate of 25% p.a. on original cost.</w:t>
      </w:r>
    </w:p>
    <w:p>
      <w:pPr>
        <w:pStyle w:val="ListParagraph"/>
        <w:tabs>
          <w:tab w:val="clear" w:pos="720"/>
          <w:tab w:val="left" w:pos="406" w:leader="none"/>
          <w:tab w:val="right" w:pos="6517" w:leader="none"/>
        </w:tabs>
        <w:spacing w:lineRule="auto" w:line="252" w:before="10" w:after="10"/>
        <w:ind w:left="0" w:hanging="0"/>
        <w:contextualSpacing/>
        <w:jc w:val="both"/>
        <w:rPr/>
      </w:pPr>
      <w:r>
        <w:rPr>
          <w:b/>
          <w:sz w:val="20"/>
          <w:szCs w:val="20"/>
        </w:rPr>
        <w:tab/>
        <w:t>Required:</w:t>
      </w:r>
      <w:r>
        <w:rPr>
          <w:sz w:val="20"/>
          <w:szCs w:val="20"/>
        </w:rPr>
        <w:t xml:space="preserve"> Computer account for three years.</w:t>
        <w:tab/>
        <w:t>2+2+4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6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ollowing information is provided:</w:t>
      </w:r>
    </w:p>
    <w:p>
      <w:pPr>
        <w:pStyle w:val="ListParagraph"/>
        <w:tabs>
          <w:tab w:val="clear" w:pos="720"/>
          <w:tab w:val="left" w:pos="406" w:leader="none"/>
        </w:tabs>
        <w:spacing w:lineRule="auto" w:line="252" w:before="10" w:after="1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Provision for bad debts at the beginning Rs. 14,000</w:t>
      </w:r>
    </w:p>
    <w:p>
      <w:pPr>
        <w:pStyle w:val="ListParagraph"/>
        <w:tabs>
          <w:tab w:val="clear" w:pos="720"/>
          <w:tab w:val="left" w:pos="406" w:leader="none"/>
        </w:tabs>
        <w:spacing w:lineRule="auto" w:line="252" w:before="10" w:after="1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Bad debts during the year Rs. 6,000</w:t>
      </w:r>
    </w:p>
    <w:p>
      <w:pPr>
        <w:pStyle w:val="ListParagraph"/>
        <w:tabs>
          <w:tab w:val="clear" w:pos="720"/>
          <w:tab w:val="left" w:pos="406" w:leader="none"/>
        </w:tabs>
        <w:spacing w:lineRule="auto" w:line="252" w:before="10" w:after="1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Debtors at the end Rs. 40,000</w:t>
      </w:r>
    </w:p>
    <w:p>
      <w:pPr>
        <w:pStyle w:val="ListParagraph"/>
        <w:tabs>
          <w:tab w:val="clear" w:pos="720"/>
          <w:tab w:val="left" w:pos="406" w:leader="none"/>
        </w:tabs>
        <w:spacing w:lineRule="auto" w:line="252" w:before="10" w:after="1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Closing balance of provision for bad debt 10% on debtors</w:t>
      </w:r>
    </w:p>
    <w:p>
      <w:pPr>
        <w:pStyle w:val="ListParagraph"/>
        <w:tabs>
          <w:tab w:val="clear" w:pos="720"/>
          <w:tab w:val="left" w:pos="406" w:leader="none"/>
          <w:tab w:val="right" w:pos="6517" w:leader="none"/>
        </w:tabs>
        <w:spacing w:lineRule="auto" w:line="252" w:before="10" w:after="10"/>
        <w:ind w:left="0" w:hanging="0"/>
        <w:contextualSpacing/>
        <w:jc w:val="both"/>
        <w:rPr/>
      </w:pPr>
      <w:r>
        <w:rPr>
          <w:b/>
          <w:sz w:val="20"/>
          <w:szCs w:val="20"/>
        </w:rPr>
        <w:tab/>
        <w:t xml:space="preserve">Required: </w:t>
      </w:r>
      <w:r>
        <w:rPr>
          <w:sz w:val="20"/>
          <w:szCs w:val="20"/>
        </w:rPr>
        <w:t>Provision for doubtful debts account</w:t>
        <w:tab/>
        <w:t>2</w:t>
        <w:tab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6" w:leader="none"/>
        </w:tabs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 businessman started business with a capital of Rs 2,50,000 on Baishakh 2061. He maintains his accounts on single entry system. He disclosed his position at the end of the year as follows:</w:t>
      </w:r>
    </w:p>
    <w:p>
      <w:pPr>
        <w:pStyle w:val="ListParagraph"/>
        <w:tabs>
          <w:tab w:val="clear" w:pos="720"/>
          <w:tab w:val="right" w:pos="2926" w:leader="none"/>
          <w:tab w:val="left" w:pos="3402" w:leader="none"/>
          <w:tab w:val="right" w:pos="6237" w:leader="none"/>
        </w:tabs>
        <w:spacing w:lineRule="auto" w:line="252" w:before="10" w:after="10"/>
        <w:ind w:left="39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tock</w:t>
        <w:tab/>
        <w:t>Rs.80,000</w:t>
        <w:tab/>
        <w:t>Furniture</w:t>
        <w:tab/>
        <w:t>Rs. 1,00,000</w:t>
        <w:br/>
        <w:t>Creditors</w:t>
        <w:tab/>
        <w:t>Rs.24,000</w:t>
        <w:tab/>
        <w:t>Investment</w:t>
        <w:tab/>
        <w:t>Rs. 1,00,000</w:t>
        <w:br/>
        <w:t xml:space="preserve">Debtors </w:t>
        <w:tab/>
        <w:t>Rs. 30,000</w:t>
        <w:tab/>
        <w:t>(Short-term)</w:t>
        <w:tab/>
        <w:tab/>
        <w:br/>
        <w:t>Machinery</w:t>
        <w:tab/>
        <w:t>Rs. 1,20,000</w:t>
        <w:tab/>
        <w:t>Cash balance</w:t>
        <w:tab/>
        <w:t>Rs. 18,000</w:t>
        <w:br/>
        <w:t>Bank loan</w:t>
        <w:tab/>
        <w:t>Rs. 1,85,000</w:t>
        <w:br/>
        <w:t>He paid Rs. 20,000 for his wife’s lipstick and earring using the business money during the year. On Kartik 1, he contributed Rs. 50,000 as additional capital. Depreciation is 10% on fixed assets.</w:t>
        <w:tab/>
        <w:tab/>
      </w:r>
    </w:p>
    <w:p>
      <w:pPr>
        <w:pStyle w:val="ListParagraph"/>
        <w:tabs>
          <w:tab w:val="clear" w:pos="720"/>
          <w:tab w:val="right" w:pos="2926" w:leader="none"/>
          <w:tab w:val="left" w:pos="3402" w:leader="none"/>
          <w:tab w:val="right" w:pos="6237" w:leader="none"/>
        </w:tabs>
        <w:spacing w:lineRule="auto" w:line="252" w:before="10" w:after="10"/>
        <w:ind w:left="397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quired: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>i.</w:t>
        <w:tab/>
        <w:t>Closing statement of affairs</w:t>
        <w:tab/>
        <w:t>2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i.</w:t>
        <w:tab/>
        <w:t>Statement of profit and loss</w:t>
        <w:tab/>
        <w:t>2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52" w:before="10" w:after="10"/>
        <w:ind w:left="397" w:hanging="397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he balance sheet &amp; Received &amp; Payment A/C of a library are as follow </w:t>
      </w:r>
    </w:p>
    <w:p>
      <w:pPr>
        <w:pStyle w:val="ListParagraph"/>
        <w:spacing w:lineRule="auto" w:line="252" w:before="10" w:after="10"/>
        <w:ind w:left="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lance sheet</w:t>
      </w:r>
    </w:p>
    <w:p>
      <w:pPr>
        <w:pStyle w:val="ListParagraph"/>
        <w:spacing w:lineRule="auto" w:line="252" w:before="10" w:after="10"/>
        <w:ind w:left="0" w:hanging="0"/>
        <w:contextualSpacing/>
        <w:jc w:val="center"/>
        <w:rPr>
          <w:sz w:val="20"/>
          <w:szCs w:val="20"/>
        </w:rPr>
      </w:pPr>
      <w:r>
        <w:rPr>
          <w:b/>
          <w:sz w:val="20"/>
          <w:szCs w:val="20"/>
        </w:rPr>
        <w:t>as on 3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Chitra 2060</w:t>
      </w:r>
    </w:p>
    <w:tbl>
      <w:tblPr>
        <w:tblW w:w="6089" w:type="dxa"/>
        <w:jc w:val="left"/>
        <w:tblInd w:w="42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6"/>
        <w:gridCol w:w="742"/>
        <w:gridCol w:w="2295"/>
        <w:gridCol w:w="756"/>
      </w:tblGrid>
      <w:tr>
        <w:trPr>
          <w:trHeight w:val="4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abiliti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t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s.</w:t>
            </w:r>
          </w:p>
        </w:tc>
      </w:tr>
      <w:tr>
        <w:trPr>
          <w:trHeight w:val="458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fund</w:t>
              <w:br/>
              <w:t>Outstanding salaries</w:t>
            </w:r>
          </w:p>
          <w:p>
            <w:pPr>
              <w:pStyle w:val="ListParagraph"/>
              <w:spacing w:lineRule="auto" w:line="252" w:before="10" w:after="1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52" w:before="10" w:after="1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52" w:before="10" w:after="1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50</w:t>
              <w:br/>
              <w:t>650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ash</w:t>
              <w:br/>
              <w:t>Furniture</w:t>
              <w:br/>
              <w:t>Outstanding subscription</w:t>
              <w:br/>
              <w:t>Outstanding rent</w:t>
              <w:br/>
              <w:t>Book Account</w:t>
              <w:br/>
              <w:t>Investment</w:t>
              <w:br/>
              <w:t>Buildings</w:t>
              <w:b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,200</w:t>
              <w:br/>
              <w:t>4,850</w:t>
              <w:br/>
              <w:br/>
              <w:t>750</w:t>
              <w:br/>
              <w:t>350</w:t>
              <w:br/>
              <w:t>16,850</w:t>
              <w:br/>
              <w:t>5,000</w:t>
              <w:br/>
              <w:t>14,000</w:t>
            </w:r>
          </w:p>
        </w:tc>
      </w:tr>
      <w:tr>
        <w:trPr>
          <w:trHeight w:val="4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0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00</w:t>
            </w:r>
          </w:p>
        </w:tc>
      </w:tr>
    </w:tbl>
    <w:p>
      <w:pPr>
        <w:pStyle w:val="ListParagraph"/>
        <w:spacing w:lineRule="auto" w:line="252" w:before="10" w:after="10"/>
        <w:ind w:left="397" w:hanging="0"/>
        <w:contextualSpacing/>
        <w:jc w:val="both"/>
        <w:rPr/>
      </w:pPr>
      <w:r>
        <w:rPr/>
        <w:t>Received and Payment A/C for 2061</w:t>
      </w:r>
    </w:p>
    <w:tbl>
      <w:tblPr>
        <w:tblW w:w="6089" w:type="dxa"/>
        <w:jc w:val="left"/>
        <w:tblInd w:w="4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10"/>
        <w:gridCol w:w="742"/>
        <w:gridCol w:w="2281"/>
        <w:gridCol w:w="756"/>
      </w:tblGrid>
      <w:tr>
        <w:trPr>
          <w:trHeight w:val="4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eceipt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s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ayme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s.</w:t>
            </w:r>
          </w:p>
        </w:tc>
      </w:tr>
      <w:tr>
        <w:trPr>
          <w:trHeight w:val="1198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o balance b/d</w:t>
              <w:br/>
              <w:t>To entrance fees</w:t>
              <w:br/>
              <w:t>To subscriptions</w:t>
              <w:br/>
              <w:t>To sale of furniture</w:t>
              <w:br/>
              <w:t>To sale of old newspapers</w:t>
              <w:br/>
              <w:t>To rent of library hall</w:t>
              <w:br/>
              <w:t>To, sundry income</w:t>
            </w:r>
          </w:p>
          <w:p>
            <w:pPr>
              <w:pStyle w:val="ListParagraph"/>
              <w:spacing w:lineRule="auto" w:line="252" w:before="10" w:after="10"/>
              <w:ind w:left="0" w:hanging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200</w:t>
              <w:br/>
              <w:t>2,600</w:t>
              <w:br/>
              <w:t>10,500</w:t>
              <w:br/>
              <w:t>600</w:t>
              <w:br/>
              <w:t>60</w:t>
              <w:br/>
              <w:t>1,040</w:t>
            </w:r>
          </w:p>
          <w:p>
            <w:pPr>
              <w:pStyle w:val="Normal"/>
              <w:spacing w:lineRule="auto" w:line="252" w:before="10" w:after="10"/>
              <w:jc w:val="right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1,000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By salaries</w:t>
              <w:br/>
              <w:t>By insurance</w:t>
              <w:br/>
              <w:t>By additional book in library</w:t>
              <w:br/>
              <w:t>By repairs</w:t>
              <w:br/>
              <w:t>By printing &amp; Stationery</w:t>
              <w:br/>
              <w:t>By Sundry expenses</w:t>
              <w:br/>
              <w:t>By balance c/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" w:after="10"/>
              <w:jc w:val="right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3,100</w:t>
              <w:br/>
              <w:t>500</w:t>
              <w:br/>
              <w:t>1,250</w:t>
              <w:br/>
              <w:t>900</w:t>
              <w:br/>
              <w:t>450</w:t>
              <w:br/>
              <w:t>150</w:t>
              <w:br/>
              <w:t>12,650</w:t>
            </w:r>
          </w:p>
        </w:tc>
      </w:tr>
      <w:tr>
        <w:trPr>
          <w:trHeight w:val="4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,00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" w:after="1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,000</w:t>
            </w:r>
          </w:p>
        </w:tc>
      </w:tr>
    </w:tbl>
    <w:p>
      <w:pPr>
        <w:pStyle w:val="ListParagraph"/>
        <w:spacing w:lineRule="auto" w:line="252" w:before="10" w:after="10"/>
        <w:ind w:left="794" w:hanging="397"/>
        <w:contextualSpacing/>
        <w:jc w:val="both"/>
        <w:rPr/>
      </w:pPr>
      <w:r>
        <w:rPr>
          <w:b/>
          <w:sz w:val="20"/>
          <w:szCs w:val="20"/>
        </w:rPr>
        <w:t>Additional information</w:t>
      </w:r>
      <w:r>
        <w:rPr>
          <w:sz w:val="20"/>
          <w:szCs w:val="20"/>
        </w:rPr>
        <w:t>: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(a)</w:t>
        <w:tab/>
        <w:t>Subscription Rs 11,00 and Rent of library hall Rs 375 were outstanding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(b)</w:t>
        <w:tab/>
        <w:t>Insurance was prepaid  Rs 175.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(c)</w:t>
        <w:tab/>
        <w:t>Outstanding Salary was Rs 800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(d)</w:t>
        <w:tab/>
        <w:t>Depreciate building by 10%</w:t>
      </w:r>
    </w:p>
    <w:p>
      <w:pPr>
        <w:pStyle w:val="Normal"/>
        <w:spacing w:lineRule="auto" w:line="252" w:before="10" w:after="10"/>
        <w:ind w:left="794" w:hanging="397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e)</w:t>
        <w:tab/>
        <w:t>Treat whole of the entrance fee as revenue income.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Prepare income and expenditure Account and Balance Sheet for the year ending at 30th Chaitra, 2061</w:t>
        <w:tab/>
        <w:t>10</w:t>
      </w:r>
    </w:p>
    <w:p>
      <w:pPr>
        <w:pStyle w:val="Normal"/>
        <w:tabs>
          <w:tab w:val="clear" w:pos="720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he following transactions of an operating level government office are given:</w:t>
      </w:r>
    </w:p>
    <w:p>
      <w:pPr>
        <w:pStyle w:val="ListParagraph"/>
        <w:spacing w:lineRule="auto" w:line="252" w:before="10" w:after="10"/>
        <w:ind w:left="1414" w:hanging="101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algun 2</w:t>
        <w:tab/>
        <w:t>Received bank order letter of Rs. 1,50,000 for the actual expenditure of previous month Rs. 1,70,000.</w:t>
      </w:r>
    </w:p>
    <w:p>
      <w:pPr>
        <w:pStyle w:val="ListParagraph"/>
        <w:spacing w:lineRule="auto" w:line="252" w:before="10" w:after="10"/>
        <w:ind w:left="1414" w:hanging="1017"/>
        <w:contextualSpacing/>
        <w:jc w:val="both"/>
        <w:rPr/>
      </w:pPr>
      <w:r>
        <w:rPr>
          <w:sz w:val="20"/>
          <w:szCs w:val="20"/>
        </w:rPr>
        <w:t>Falgun 10</w:t>
        <w:tab/>
        <w:t xml:space="preserve">Distributed salary and allowance for the month after deducting  Rs.16,000 for provident fund and Rs.2,000 for income tax out of total salary Rs.88,000 and allowance Rs.8,000 </w:t>
      </w:r>
    </w:p>
    <w:p>
      <w:pPr>
        <w:pStyle w:val="ListParagraph"/>
        <w:spacing w:lineRule="auto" w:line="252" w:before="10" w:after="10"/>
        <w:ind w:left="1414" w:hanging="101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algun 16</w:t>
        <w:tab/>
        <w:t>Cleared the furniture advance of Rs. 18,000 of Mr. Kumar, Kharidar on the basis of expenditure bill Rs.14,500 and pay-in slip for the balance amount.</w:t>
      </w:r>
    </w:p>
    <w:p>
      <w:pPr>
        <w:pStyle w:val="ListParagraph"/>
        <w:spacing w:lineRule="auto" w:line="252" w:before="10" w:after="10"/>
        <w:ind w:left="1414" w:hanging="1017"/>
        <w:contextualSpacing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Falgun 17</w:t>
        <w:tab/>
        <w:t>A cheque was issued for the establishment of petty cash fund of Rs. 1,500 in the responsibility of petty cashier Miss Shruti Thapaliya.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794" w:hanging="397"/>
        <w:contextualSpacing/>
        <w:jc w:val="both"/>
        <w:rPr/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Journal voucher</w:t>
        <w:tab/>
        <w:t>5</w:t>
      </w:r>
    </w:p>
    <w:p>
      <w:pPr>
        <w:pStyle w:val="ListParagraph"/>
        <w:numPr>
          <w:ilvl w:val="0"/>
          <w:numId w:val="5"/>
        </w:numPr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he following transaction of operating level government office are given:</w:t>
      </w:r>
    </w:p>
    <w:p>
      <w:pPr>
        <w:pStyle w:val="ListParagraph"/>
        <w:spacing w:lineRule="auto" w:line="252" w:before="10" w:after="10"/>
        <w:ind w:left="1414" w:hanging="101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artik 2</w:t>
        <w:tab/>
        <w:t>Balance at bank Rs. 60,000</w:t>
      </w:r>
    </w:p>
    <w:p>
      <w:pPr>
        <w:pStyle w:val="ListParagraph"/>
        <w:spacing w:lineRule="auto" w:line="252" w:before="10" w:after="10"/>
        <w:ind w:left="1414" w:hanging="101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artik 5</w:t>
        <w:tab/>
        <w:t>Received bank order and budget release order of Rs.60,000 for the actual expenditure of the last month.</w:t>
      </w:r>
    </w:p>
    <w:p>
      <w:pPr>
        <w:pStyle w:val="ListParagraph"/>
        <w:spacing w:lineRule="auto" w:line="252" w:before="10" w:after="10"/>
        <w:ind w:left="1414" w:hanging="101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artik 10</w:t>
        <w:tab/>
        <w:t xml:space="preserve">A cheque issued in favor of Mr. Sanjaya as an advance to purchase furniture Rs. 15,000 and travelling program of </w:t>
        <w:br/>
        <w:t>Rs. 5,000.</w:t>
      </w:r>
    </w:p>
    <w:p>
      <w:pPr>
        <w:pStyle w:val="ListParagraph"/>
        <w:spacing w:lineRule="auto" w:line="252" w:before="10" w:after="10"/>
        <w:ind w:left="1414" w:hanging="101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artik 15</w:t>
        <w:tab/>
        <w:t>Issued a cheque of Rs. 36,000 for distribution of salary for the month of Aswin after deducting Rs. 8,000 for Sanchayakosh</w:t>
      </w:r>
    </w:p>
    <w:p>
      <w:pPr>
        <w:pStyle w:val="ListParagraph"/>
        <w:spacing w:lineRule="auto" w:line="252" w:before="10" w:after="10"/>
        <w:ind w:left="1414" w:hanging="101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artik 20</w:t>
        <w:tab/>
        <w:t>Purchased office stationeries of Rs. 6,000 and paid by cheque</w:t>
      </w:r>
    </w:p>
    <w:p>
      <w:pPr>
        <w:pStyle w:val="ListParagraph"/>
        <w:spacing w:lineRule="auto" w:line="252" w:before="10" w:after="10"/>
        <w:ind w:left="1414" w:hanging="101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artik 28</w:t>
        <w:tab/>
        <w:t>Mr. Sanjaya’s advance cleared on the basis of expenditure bill.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1414" w:hanging="1017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posting into bank cash book</w:t>
        <w:tab/>
        <w:t>5</w:t>
      </w:r>
    </w:p>
    <w:p>
      <w:pPr>
        <w:pStyle w:val="ListParagraph"/>
        <w:numPr>
          <w:ilvl w:val="0"/>
          <w:numId w:val="5"/>
        </w:numPr>
        <w:spacing w:lineRule="auto" w:line="252" w:before="10" w:after="10"/>
        <w:ind w:left="397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ollowing particulars are provided:</w:t>
      </w:r>
    </w:p>
    <w:tbl>
      <w:tblPr>
        <w:tblW w:w="5858" w:type="dxa"/>
        <w:jc w:val="left"/>
        <w:tblInd w:w="44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84"/>
        <w:gridCol w:w="1400"/>
        <w:gridCol w:w="1260"/>
        <w:gridCol w:w="1014"/>
      </w:tblGrid>
      <w:tr>
        <w:trPr>
          <w:trHeight w:val="33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 Head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al Appropri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nditure upto Karti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 Balance</w:t>
            </w:r>
          </w:p>
        </w:tc>
      </w:tr>
      <w:tr>
        <w:trPr>
          <w:trHeight w:val="73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y</w:t>
              <w:br/>
              <w:t>Allowance</w:t>
              <w:br/>
              <w:t>Rent</w:t>
              <w:br/>
              <w:t>Repair and maintenance</w:t>
              <w:br/>
              <w:t>traveling expenses</w:t>
              <w:br/>
              <w:t>Furnitur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,000</w:t>
              <w:br/>
              <w:t>45,000</w:t>
              <w:br/>
              <w:t>60,000</w:t>
              <w:br/>
              <w:t>20,000</w:t>
              <w:br/>
              <w:t>40,000</w:t>
              <w:br/>
              <w:t>1,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  <w:br/>
              <w:t>22,000</w:t>
              <w:br/>
              <w:t>15,500</w:t>
              <w:br/>
              <w:t>8,500</w:t>
              <w:br/>
              <w:t>12,500</w:t>
              <w:br/>
              <w:t>5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  <w:br/>
              <w:t>20,000</w:t>
              <w:br/>
              <w:t>32,500</w:t>
              <w:br/>
              <w:t>6,500</w:t>
              <w:br/>
              <w:t>10,000</w:t>
              <w:br/>
              <w:t>40,000</w:t>
            </w:r>
          </w:p>
        </w:tc>
      </w:tr>
      <w:tr>
        <w:trPr>
          <w:trHeight w:val="4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,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2" w:before="10" w:after="1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,000</w:t>
            </w:r>
          </w:p>
        </w:tc>
      </w:tr>
    </w:tbl>
    <w:p>
      <w:pPr>
        <w:pStyle w:val="ListParagraph"/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dditional information: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dvance of Rs. 10,000 for purchase of furniture has not been cleared.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ash in hand Rs. 500.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alance in revolving fund Rs. 2,01,500</w:t>
      </w:r>
    </w:p>
    <w:p>
      <w:pPr>
        <w:pStyle w:val="ListParagraph"/>
        <w:numPr>
          <w:ilvl w:val="1"/>
          <w:numId w:val="5"/>
        </w:numPr>
        <w:spacing w:lineRule="auto" w:line="252" w:before="10" w:after="10"/>
        <w:ind w:left="794" w:hanging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Loan given to nearby office of Rs. 12,000 has not been taken back.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Required:</w:t>
      </w:r>
      <w:r>
        <w:rPr>
          <w:sz w:val="20"/>
          <w:szCs w:val="20"/>
        </w:rPr>
        <w:t xml:space="preserve"> statement of expenditure for the end of Marga</w:t>
        <w:tab/>
        <w:t>6</w:t>
      </w:r>
    </w:p>
    <w:p>
      <w:pPr>
        <w:pStyle w:val="ListParagraph"/>
        <w:tabs>
          <w:tab w:val="clear" w:pos="720"/>
          <w:tab w:val="right" w:pos="6517" w:leader="none"/>
        </w:tabs>
        <w:spacing w:lineRule="auto" w:line="252" w:before="10" w:after="10"/>
        <w:ind w:left="39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8417" w:h="11906"/>
      <w:pgMar w:left="1049" w:right="851" w:gutter="0" w:header="0" w:top="567" w:footer="51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8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864"/>
        </w:tabs>
        <w:ind w:left="99" w:firstLine="50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2059"/>
      <w:numFmt w:val="decimal"/>
      <w:lvlText w:val="%1"/>
      <w:lvlJc w:val="left"/>
      <w:pPr>
        <w:tabs>
          <w:tab w:val="num" w:pos="1110"/>
        </w:tabs>
        <w:ind w:left="1110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49:00Z</dcterms:created>
  <dc:creator>Bimal Babu Gyawal</dc:creator>
  <dc:description/>
  <cp:keywords/>
  <dc:language>en-US</dc:language>
  <cp:lastModifiedBy>DEV</cp:lastModifiedBy>
  <dcterms:modified xsi:type="dcterms:W3CDTF">2018-02-11T03:15:00Z</dcterms:modified>
  <cp:revision>118</cp:revision>
  <dc:subject/>
  <dc:title>Grade: XI</dc:title>
</cp:coreProperties>
</file>