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14" w:after="14"/>
        <w:ind w:left="720" w:hanging="720"/>
        <w:jc w:val="center"/>
        <w:rPr/>
      </w:pPr>
      <w:r>
        <w:rPr>
          <w:rFonts w:cs="Preeti" w:ascii="Preeti" w:hAnsi="Preeti"/>
          <w:b/>
          <w:bCs/>
          <w:sz w:val="36"/>
        </w:rPr>
        <w:t>gd'gf k|Zgkq–@)&amp;$</w:t>
      </w:r>
    </w:p>
    <w:p>
      <w:pPr>
        <w:pStyle w:val="Normal"/>
        <w:spacing w:lineRule="auto" w:line="256" w:before="14" w:after="14"/>
        <w:ind w:left="720" w:hanging="720"/>
        <w:jc w:val="center"/>
        <w:rPr>
          <w:rFonts w:ascii="Preeti" w:hAnsi="Preeti" w:cs="Preeti"/>
          <w:b/>
          <w:b/>
          <w:bCs/>
          <w:sz w:val="36"/>
        </w:rPr>
      </w:pPr>
      <w:r>
        <w:rPr>
          <w:rFonts w:cs="Preeti" w:ascii="Preeti" w:hAnsi="Preeti"/>
          <w:b/>
          <w:bCs/>
          <w:sz w:val="36"/>
        </w:rPr>
        <w:t>clgjfo{ g]kfnL</w:t>
      </w:r>
    </w:p>
    <w:p>
      <w:pPr>
        <w:pStyle w:val="Normal"/>
        <w:tabs>
          <w:tab w:val="clear" w:pos="720"/>
          <w:tab w:val="right" w:pos="6519" w:leader="none"/>
        </w:tabs>
        <w:spacing w:lineRule="auto" w:line="256" w:before="14" w:after="14"/>
        <w:ind w:left="720" w:hanging="720"/>
        <w:rPr>
          <w:rFonts w:ascii="Preeti" w:hAnsi="Preeti" w:cs="Preeti"/>
          <w:sz w:val="32"/>
        </w:rPr>
      </w:pPr>
      <w:r>
        <w:rPr>
          <w:rFonts w:cs="Preeti" w:ascii="Preeti" w:hAnsi="Preeti"/>
          <w:bCs/>
          <w:sz w:val="32"/>
        </w:rPr>
        <w:t xml:space="preserve">sIff M !@ -Joj:yfkg_     </w:t>
      </w:r>
      <w:r>
        <w:rPr>
          <w:rFonts w:cs="Preeti" w:ascii="Preeti" w:hAnsi="Preeti"/>
          <w:sz w:val="32"/>
        </w:rPr>
        <w:tab/>
        <w:t xml:space="preserve">k"0ff{ÍM </w:t>
      </w:r>
      <w:r>
        <w:rPr>
          <w:rFonts w:cs="Preeti" w:ascii="Preeti" w:hAnsi="Preeti"/>
          <w:bCs/>
          <w:sz w:val="32"/>
        </w:rPr>
        <w:t>!))</w:t>
      </w:r>
    </w:p>
    <w:p>
      <w:pPr>
        <w:pStyle w:val="Normal"/>
        <w:tabs>
          <w:tab w:val="clear" w:pos="720"/>
          <w:tab w:val="right" w:pos="6519" w:leader="none"/>
        </w:tabs>
        <w:spacing w:lineRule="auto" w:line="256" w:before="14" w:after="14"/>
        <w:ind w:left="720" w:hanging="720"/>
        <w:rPr>
          <w:rFonts w:ascii="Preeti" w:hAnsi="Preeti" w:cs="Preeti"/>
          <w:sz w:val="32"/>
          <w:lang w:val="pt-BR"/>
        </w:rPr>
      </w:pPr>
      <w:r>
        <w:rPr>
          <w:rFonts w:cs="Preeti" w:ascii="Preeti" w:hAnsi="Preeti"/>
          <w:sz w:val="32"/>
          <w:lang w:val="pt-BR"/>
        </w:rPr>
        <w:t xml:space="preserve">;do M </w:t>
      </w:r>
      <w:r>
        <w:rPr>
          <w:rFonts w:cs="Preeti" w:ascii="Preeti" w:hAnsi="Preeti"/>
          <w:bCs/>
          <w:sz w:val="32"/>
          <w:lang w:val="pt-BR"/>
        </w:rPr>
        <w:t># 3G6f</w:t>
        <w:tab/>
      </w:r>
      <w:r>
        <w:rPr>
          <w:rFonts w:cs="Preeti" w:ascii="Preeti" w:hAnsi="Preeti"/>
          <w:sz w:val="32"/>
          <w:lang w:val="pt-BR"/>
        </w:rPr>
        <w:t>pQL0ff{{ÍM $)</w:t>
      </w:r>
    </w:p>
    <w:p>
      <w:pPr>
        <w:pStyle w:val="Normal"/>
        <w:spacing w:lineRule="auto" w:line="256" w:before="14" w:after="14"/>
        <w:ind w:left="720" w:hanging="720"/>
        <w:rPr>
          <w:rFonts w:ascii="Preeti" w:hAnsi="Preeti" w:cs="Preeti"/>
          <w:sz w:val="10"/>
          <w:szCs w:val="10"/>
          <w:lang w:val="pt-BR"/>
        </w:rPr>
      </w:pPr>
      <w:r>
        <w:rPr>
          <w:rFonts w:cs="Preeti" w:ascii="Preeti" w:hAnsi="Preeti"/>
          <w:sz w:val="10"/>
          <w:szCs w:val="10"/>
          <w:lang w:val="pt-B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7380" w:leader="none"/>
        </w:tabs>
        <w:spacing w:lineRule="auto" w:line="256" w:before="14" w:after="14"/>
        <w:ind w:left="720" w:hanging="720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bCs/>
          <w:sz w:val="40"/>
          <w:szCs w:val="40"/>
          <w:lang w:val="pt-BR"/>
        </w:rPr>
        <w:t>gd'gf – !</w:t>
      </w:r>
    </w:p>
    <w:p>
      <w:pPr>
        <w:pStyle w:val="Normal"/>
        <w:tabs>
          <w:tab w:val="left" w:pos="720" w:leader="none"/>
          <w:tab w:val="right" w:pos="7380" w:leader="none"/>
        </w:tabs>
        <w:spacing w:lineRule="auto" w:line="256" w:before="14" w:after="14"/>
        <w:ind w:left="720" w:hanging="720"/>
        <w:rPr>
          <w:rFonts w:ascii="Preeti" w:hAnsi="Preeti" w:cs="Preeti"/>
          <w:sz w:val="10"/>
          <w:szCs w:val="10"/>
        </w:rPr>
      </w:pPr>
      <w:r>
        <w:rPr>
          <w:rFonts w:cs="Preeti" w:ascii="Preeti" w:hAnsi="Preeti"/>
          <w:sz w:val="10"/>
          <w:szCs w:val="10"/>
        </w:rPr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  <w:tab/>
        <w:t>s'g} Ps k|Zgsf] pQ/ lbg'xf];\ M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s_</w:t>
        <w:tab/>
        <w:t>tn lbOPsf j0f{x¿nfO{ pRrf/0f k|oTg / 3f]ifTjsf cfwf/df  lrgfpg'xf];\M</w:t>
        <w:tab/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s,     7,     g,     /,     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v_</w:t>
        <w:tab/>
        <w:t>tnsf zAbx¿sf] cIf/ ;+/rgf / ;ª\Vof ;d]t b]vfp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>jg,     k|Llt,     ;f}Gbo{,      Jofjxfl/s,      ;ª\3if{k"0f{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@=  </w:t>
        <w:tab/>
        <w:t>z'4 u/L k'gn]{vg ug'{xf];\ M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tf/] xf]6nx?df 9L8f] kfStf xfdL d"v ld7\ofpF5f} t/ 3/df 9L8f] ksfP/ vfg xfdLnfO nfh nfU5 . xfd|f] vfgkfg / ;D:sf/ stL /fd|f] 5 eg]/ xfdLnfO c?n] elgbLg' k5{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/>
      </w:pPr>
      <w:r>
        <w:rPr>
          <w:rFonts w:cs="Preeti" w:ascii="Preeti" w:hAnsi="Preeti"/>
          <w:b/>
          <w:sz w:val="28"/>
          <w:szCs w:val="28"/>
        </w:rPr>
        <w:t>#=</w:t>
        <w:tab/>
        <w:t>tnsf] cg'R5]bdf /]vfª\sg ul/Psf kbx¿sf] zAbju{ klxrfg u/L n]Vg'xf];\ M</w:t>
        <w:tab/>
        <w:t>#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/>
      </w:pPr>
      <w:r>
        <w:rPr>
          <w:rFonts w:cs="Preeti" w:ascii="Preeti" w:hAnsi="Preeti"/>
          <w:sz w:val="28"/>
          <w:szCs w:val="28"/>
        </w:rPr>
        <w:tab/>
      </w:r>
      <w:r>
        <w:rPr>
          <w:rFonts w:cs="Preeti" w:ascii="Preeti" w:hAnsi="Preeti"/>
          <w:sz w:val="28"/>
          <w:szCs w:val="28"/>
          <w:u w:val="single"/>
        </w:rPr>
        <w:t>laxfg</w:t>
      </w:r>
      <w:r>
        <w:rPr>
          <w:rFonts w:cs="Preeti" w:ascii="Preeti" w:hAnsi="Preeti"/>
          <w:sz w:val="28"/>
          <w:szCs w:val="28"/>
        </w:rPr>
        <w:t xml:space="preserve"> p7]/ of]u Wofg ugf{n] z/L/ :j:y x'G5 eGg] s'/f dflg;nfO{ yfxf gePsf] xf]Og </w:t>
      </w:r>
      <w:r>
        <w:rPr>
          <w:rFonts w:cs="Preeti" w:ascii="Preeti" w:hAnsi="Preeti"/>
          <w:sz w:val="28"/>
          <w:szCs w:val="28"/>
          <w:u w:val="single"/>
        </w:rPr>
        <w:t>k/Gt'</w:t>
      </w:r>
      <w:r>
        <w:rPr>
          <w:rFonts w:cs="Preeti" w:ascii="Preeti" w:hAnsi="Preeti"/>
          <w:sz w:val="28"/>
          <w:szCs w:val="28"/>
        </w:rPr>
        <w:t xml:space="preserve"> :jf:Yo</w:t>
      </w:r>
      <w:r>
        <w:rPr>
          <w:rFonts w:cs="Preeti" w:ascii="Preeti" w:hAnsi="Preeti"/>
          <w:sz w:val="28"/>
          <w:szCs w:val="28"/>
          <w:u w:val="single"/>
        </w:rPr>
        <w:t>eGbf</w:t>
      </w:r>
      <w:r>
        <w:rPr>
          <w:rFonts w:cs="Preeti" w:ascii="Preeti" w:hAnsi="Preeti"/>
          <w:sz w:val="28"/>
          <w:szCs w:val="28"/>
        </w:rPr>
        <w:t xml:space="preserve"> Hofbf  </w:t>
      </w:r>
      <w:r>
        <w:rPr>
          <w:rFonts w:cs="Preeti" w:ascii="Preeti" w:hAnsi="Preeti"/>
          <w:sz w:val="28"/>
          <w:szCs w:val="28"/>
          <w:u w:val="single"/>
        </w:rPr>
        <w:t>xfd|f</w:t>
      </w:r>
      <w:r>
        <w:rPr>
          <w:rFonts w:cs="Preeti" w:ascii="Preeti" w:hAnsi="Preeti"/>
          <w:sz w:val="28"/>
          <w:szCs w:val="28"/>
        </w:rPr>
        <w:t xml:space="preserve">] z/L/nfO{ </w:t>
      </w:r>
      <w:r>
        <w:rPr>
          <w:rFonts w:cs="Preeti" w:ascii="Preeti" w:hAnsi="Preeti"/>
          <w:sz w:val="28"/>
          <w:szCs w:val="28"/>
          <w:u w:val="single"/>
        </w:rPr>
        <w:t>cfn:o</w:t>
      </w:r>
      <w:r>
        <w:rPr>
          <w:rFonts w:cs="Preeti" w:ascii="Preeti" w:hAnsi="Preeti"/>
          <w:sz w:val="28"/>
          <w:szCs w:val="28"/>
        </w:rPr>
        <w:t xml:space="preserve"> Kof/f] </w:t>
      </w:r>
      <w:r>
        <w:rPr>
          <w:rFonts w:cs="Preeti" w:ascii="Preeti" w:hAnsi="Preeti"/>
          <w:sz w:val="28"/>
          <w:szCs w:val="28"/>
          <w:u w:val="single"/>
        </w:rPr>
        <w:t>nfU5</w:t>
      </w:r>
      <w:r>
        <w:rPr>
          <w:rFonts w:cs="Preeti" w:ascii="Preeti" w:hAnsi="Preeti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$= </w:t>
        <w:tab/>
        <w:t>tnsf] cg'R5]baf6 b'O{cf]6f tT;d / b'O{cf]6f cfuGt's zAb vf]hL n]Vg'xf];\ M</w:t>
        <w:tab/>
        <w:t>@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clxn] :s'n sn]hdf k/LIffsf] tof/L Jofks 5 . eljiosf s0f{wf/x¿nfO{ ukmdf ;do latfpg] km';{b 5}g .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%=</w:t>
        <w:tab/>
        <w:t>s'g} b'O{ k|Zgsf] pQ/ lbg'xf];\ M</w:t>
        <w:tab/>
        <w:t>@</w:t>
      </w:r>
      <w:r>
        <w:rPr>
          <w:rFonts w:cs="Cambria" w:ascii="Cambria" w:hAnsi="Cambria"/>
          <w:b/>
          <w:sz w:val="28"/>
          <w:szCs w:val="28"/>
        </w:rPr>
        <w:t>×</w:t>
      </w:r>
      <w:r>
        <w:rPr>
          <w:rFonts w:cs="Preeti" w:ascii="Preeti" w:hAnsi="Preeti"/>
          <w:b/>
          <w:sz w:val="28"/>
          <w:szCs w:val="28"/>
        </w:rPr>
        <w:t xml:space="preserve">#Ö^  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s_  </w:t>
        <w:tab/>
        <w:t>tnsf] cg'5]baf6 ltgcf]6f pk;u{ Jo'TkGg zAb / ltgcf]6f k|Too Jo'TkGg zAb klxrfg u/L n]Vg'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>of]Uotfsf] sb/ gx'g] 7fpFdf ;'of]Uo JolSt klg bl08t x'G5 . lzlIft / r]tgzLn gful/sx¿ Gffnfosaf6 kLl8t 5g\ . b'Jo{jxf/n] ;HhgnfO{ klg b'h{g agfpF5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v_ </w:t>
        <w:tab/>
        <w:t>tnsf] cg'R5]baf6 tLgcf]6f ;d:t / tLgcf]6f låTj zAb l6kL ;d:t zAbnfO{ lju|x ug'{xf];\ / låTj zAbdf bf]xf]l/Psf] c+z 5'6\ofp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>Rff/sf];] emf8Ldf nfDk'R5||] dfq xf]Og rf}kfof klg k|z:t 5g\ . lxhf]cfh, x[i6k'i6, sfdrf]/ klg e]l6G5g\ . t;y{ l56f]l56f] eft;ft skfsk vfP/ c?;Fu em}emu8f gu/L d/d;nf af]s]/ cfˆg} sfddf nfUg'kb{5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u_  </w:t>
        <w:tab/>
        <w:t>tnsf] cg'R5]baf6 5 cf]6f ;lGwo'Qm zAb klxrfg u/L ltgsf] ;lGwljR5]b ug'{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>ckfË JolQmn] lxdfno r9]/, ljBfnodf k9]/ /fd|f ;"lQm cg"lbt ug]{ 5g\ . ;b}j xfdLn] dt}So eP/ tL b]jlif{t'No k|To]s k|ltefnfO{ :jfut u/L k/f]ksf/sf] kf7 k9fpg'k5{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^=</w:t>
        <w:tab/>
        <w:t>s'g} Ps k|Zgsf] pQ/ lbg'xf];\ M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s_</w:t>
        <w:tab/>
        <w:t xml:space="preserve">jfSo 9fFrf ;lxt tnsf jfSonfO{ k'lnª\u eP :qLlnª\u /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:qLlnª\u eP k'lnª\udf  kl/jt{g ug'{xf];\ M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;fgf] efOn] s'/} a'em]g . p;n] sfd klg u/]sf] lyPg . tF}n] sfd /fd|/L  ul/g;\  eGg] lalQs} pm l/;fPsf] lyof] . p;n] kl5 dfq s'/f a'em]5 .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v_</w:t>
        <w:tab/>
        <w:t>jfSo 9fFrf ;lxt PsjrgnfO{ ax'jrg / ax'jrgnfO{ Psjrgdf  kl/jt{g ug'{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sfnf r/fx¿ cfsfzdf p8\b} lyP . l;sf/Ln] u'n]nL tfSof] . sldnfn] l;sf/Lsf] v'§fdf 6f]lslbof] . pm 56\k6fof] . r/fx¿ efu] .         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&amp;=</w:t>
        <w:tab/>
        <w:t>s'g} Ps k|Zgsf] pQ/ lbg'xf];\ M</w:t>
        <w:tab/>
        <w:t>^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s_</w:t>
        <w:tab/>
        <w:t xml:space="preserve">…n], nfO{, af6, åf/f, df, b]lv ljelQm k|of]u u/L ^ j6f jfSodf </w:t>
        <w:br/>
        <w:t>cfˆgf] ljBfnosf] jofg ug'{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v_</w:t>
        <w:tab/>
        <w:t>tnsf] jfSonfO{ ;ª\ult ldnfO{ k'gn]{vg ug'{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>u'?n] eG5, …tFx? /fd|/L k9 gq b'v kfpF5 .Ú ;fyLx? eg] ukm ug{ dfq} dg k/fpF5 . drflxF clncln k9\b} 5 . d}n] t k/LIff kf; unf{ h:tf] 5 . k9\of] eg] ;fyLx¿ klg kf; x'G5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*=</w:t>
        <w:tab/>
        <w:t xml:space="preserve">s'g} b'O{ k|Zgsf] pQ/ lbg'xf];\ M </w:t>
        <w:tab/>
        <w:t>@</w:t>
      </w:r>
      <w:r>
        <w:rPr>
          <w:rFonts w:cs="Cambria" w:ascii="Cambria" w:hAnsi="Cambria"/>
          <w:b/>
          <w:sz w:val="28"/>
          <w:szCs w:val="28"/>
        </w:rPr>
        <w:t>×</w:t>
      </w:r>
      <w:r>
        <w:rPr>
          <w:rFonts w:cs="Preeti" w:ascii="Preeti" w:hAnsi="Preeti"/>
          <w:b/>
          <w:sz w:val="28"/>
          <w:szCs w:val="28"/>
        </w:rPr>
        <w:t>$Ö*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-s_</w:t>
        <w:tab/>
        <w:t>tnsf jfSox¿nfO{ k|ToIf sygdf kl/jt{g ug'{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pgLx¿n] 8'Ng hfg] s'/f u/] . d}n] klg n'lDagL 3'Dg hfg dg nfu]sf] ljrf/ JoSt u/]F . cfdfn] k9]/ a; eGg'eof] . d]/f] ljrf/df t 8'Ng' /fd|f] xf] .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-v_</w:t>
        <w:tab/>
        <w:t xml:space="preserve">cfjZos s'/f yk36 u/L tnsf jfSox¿nfO{ jfRo kl/jt{g u/L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     </w:t>
      </w:r>
      <w:r>
        <w:rPr>
          <w:rFonts w:cs="Preeti" w:ascii="Preeti" w:hAnsi="Preeti"/>
          <w:sz w:val="28"/>
          <w:szCs w:val="28"/>
        </w:rPr>
        <w:tab/>
        <w:t>k'gn]{vg ug'{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hfFr ;s]/ b'O{ dlxgf vfln al;Fb}g . gofF cWoogsf] tof/L ul/G5 . d]l8sn lzIffdf ;lhn} gfd lgsfNg ;lsFb}g . OlGhlgol/ªdf klg 9'Ss eP/ a:g ;lsFb}g . lgs} ufx|f] 5 eGg] ;'lgPsf] 5 .  lbg/ft </w:t>
      </w:r>
      <w:r>
        <w:rPr>
          <w:rFonts w:cs="Preeti" w:ascii="Preeti" w:hAnsi="Preeti"/>
          <w:spacing w:val="-2"/>
          <w:sz w:val="28"/>
          <w:szCs w:val="28"/>
        </w:rPr>
        <w:t>gegL nfluG5 . gfd lgsfn]/} 5fl8G5 . k9]kl5 kf; s;f] geOPnf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-u_</w:t>
        <w:tab/>
        <w:t>tnsf jfSonfO{ Pp6} jfSodf ;+Zn]if0f ug'{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xfdL g]kfnL xf}F . xfdL cfˆgf] sfd cfkm}F u5f}{F . xfdL :jfjnDaL 5f}F . xfdL ;DkGg aGg ;S5f}F .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(=</w:t>
        <w:tab/>
        <w:t xml:space="preserve">tnsf] cg'R5]b k9L ;f]lwPsf k|Zgx¿sf]] pQ/ lbg'xf];\M       </w:t>
        <w:tab/>
        <w:t xml:space="preserve">      !)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/>
      </w:pPr>
      <w:r>
        <w:rPr>
          <w:rFonts w:cs="Preeti" w:ascii="Preeti" w:hAnsi="Preeti"/>
          <w:sz w:val="28"/>
          <w:szCs w:val="28"/>
        </w:rPr>
        <w:tab/>
        <w:t>g]kfnsf] d]rLb]lv dxfsfnL;Ddsf] e"efudf cg]s pkTosf kfOG5g\ . dWo klZrdsf] ;'v]{t pkTosf, bfª / b]pv'/L pkTosf, kf]v/f pkTosf, lrtjg, gjnk'/ pkTosf, sf7df8f}F pkTosf, l;Gw'nL df8L pkTosf / c? gbL lsgf/sf cg]s pkTosf 5g\ . e"ue{j]Qf ljåfg\x¿sf] egfO cg';f/ oL pkTosfdf klxn] hn el/Psf] lyof] / sl/a c9fO{ nfv jif{ klxn] oL pkTosfaf6 kfgL lg:s]/ aflx/ uof] . ;DejtM oL ;a} pkTosfsf] kfgL To;kl5 v'Nof] xf]nf . kfgL au]/ uPkl5 oxfF hª\un eof] xf]nf / hLjhGt' klg cfkm\gf] cfxf/fsf] vf]hLdf o;tkm{ cu|;/ ePsf] x'g'k5{ . To;kl5 cflb dfgj klg cfˆgf] hLjg lgjf{xsf] nflu o;tkm{ l;sf/ ug{ k:of] xf]nf . klxn] dfgjsf] hLjg ofofj/Lo eP klg kl5 s]xL l:y/ x'Fb} uof] . cfheGbf bzxhf/ jif{ klxn];Dd dfgj k'/fg} kfiff0f o'usf] qmddf lyof] . t/ O;fk"j{ ;ft xhf/ b]lv kfFrxhf/ jif{lt/ cfP/ cfˆgf] hLjg gjkfiff0f o'udf k'¥ofof] . o; ;dodf dfgjn] s[lifsd{ ckgfpg yfln;s]sf] lyof]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ab/>
        <w:t>k|Zgx¿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s_</w:t>
        <w:tab/>
        <w:t>g]kfnsf pkTosfx¿df slt jif{ klxn] hª\un pTkGg ePsf] lyof]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v_</w:t>
        <w:tab/>
        <w:t>cflb dfgj oL pkTosfdf k:g'cl3 oxfF s:tf] jftfj/0f lyo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u_</w:t>
        <w:tab/>
        <w:t>dfgjn] ofofj/Lo hLjg latfpg'sf] sf/0f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3_</w:t>
        <w:tab/>
        <w:t xml:space="preserve">dflysf] cg'R5]bsf nflu pko'Qm zLif{s s] x'g ;S5 &lt;      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ª_</w:t>
        <w:tab/>
        <w:t>…e"ue{j]QfÚ / …kfiff0f o'uÚ sf] cy{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!)=</w:t>
        <w:tab/>
        <w:t>tn lbOPsf] cg'R5]baf6 d'Vo d'Vo kfFr a'Fbfx¿ l6Kg'xf];\ M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g]kfn cfˆgf] cg'kd k|fs[lts tyf ;f+:s[lts ;Dkbfsf sf/0f ko{6g pBf]usf nflu ;zQm e"ld aGg ;Sg] b]lvG5 . oBlk k|rf/ k|;f/ ljgf o; pBf]usf] eljio cFWof/f]lt/ ws]lng ;Sg] oyfy{nfO{ klg gsfg{ ;lsGg . t;y{ ko{6g k|j4{gsf nflu b]zsf P]ltxfl;s, ef}uf]lns, ;f+:s[lts Pjd\ ljleGg g]kfnL snf sf}zn emNsfpg] vfnsf] :t/Lo kf]i6/ Pjd\ kq klqsf ljZje/ km}nfpg' kb{5 . o;sf ;fy} ko{6s :jod\ klg k|rf/ k|;f/sf] ;an dfWod aGg ;Sg] oyfy{sf cfwf/df pgLx¿sf] ;Gt'li6 g} ko{6g pBf]usf] ;kmn ;Defjgfsf nflu k|yd e/f];f dfGg ;lsG5 . o;sf nflu ;]jf efjgfn] k|]l/t x'Fb} xf]6nx¿sf] z'NseGbf ;'ljwfnfO{ Wofgdf /fv]/ u'0ffTds sfo{ ;~rfng ug'{ jf~5gLo b]lvG5 . To:t} u/L lghL If]qdf ;~rflnt g]kfnsf 6«fen Ph]G;L / 6]«lsª Joj;foLx?n] klg :j:y k|lt:kwf{sf ;fy cfkm\gf] pBdlzntf a9fpg'kg]{ b]lvG5 . o;sf ;fy} ko{6g ljsf;df oftfoftsf] e"ldsf klg lgs} dxTjk"0f{ dflgG5 . g]kfn e"kl/j]li7t d''n's ePsfn] of] b]z hn oftfoftsf] ;'ljwfaf6 jl~rt 5 . oxL tYonfO{ x[boª\ud u/L xfdLn] ko{6g k|j4{gsf nflu jt{dfg dfgj hLjgsf] dxTjk"0f{ cfwf/ oftfoftsf] k|aGw ;'Jojl:yt / ;ª\ul7t ¿kaf6 ug'{ clgjfo{ x'G5 . log} s'/fnfO{ ;fsf/ ¿k lbg g]kfnn] klg s]xL ;dosf cGt/fndf …g]kfn e|d0f jif{Ú sf] cfof]hgf ub}{ cfPsf] 5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!!=</w:t>
        <w:tab/>
        <w:t>s'g} Ps k|Zgsf] pQ/ lbg'xf];\ M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_</w:t>
        <w:tab/>
        <w:t xml:space="preserve">ljleGg kf7\ok':tsx¿sf] dfu u/L wf}nflul/ k':ts k;nn] Pstf </w:t>
      </w:r>
      <w:r>
        <w:rPr>
          <w:rFonts w:cs="Preeti" w:ascii="Preeti" w:hAnsi="Preeti"/>
          <w:spacing w:val="-2"/>
          <w:sz w:val="28"/>
          <w:szCs w:val="28"/>
        </w:rPr>
        <w:t>a'S; sf7df8f}FnfO{ n]v]sf] Jofj;flos lr7Lsf] gd'gf tof/ kfg'{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v_</w:t>
        <w:tab/>
        <w:t>sf7df8f}Fdf km}ln/x]sf] w'nf] / w'jfFn] hg:jf:Yodf kf/]sf] c;/af/] Wofgfsif{0f u/fpFb} s'g} b}lgs klqsfsf ;DkfbsnfO{ ;Daf]wg u/L Pp6f lr7L n]Vg'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/>
      </w:pPr>
      <w:r>
        <w:rPr>
          <w:rFonts w:cs="Preeti" w:ascii="Preeti" w:hAnsi="Preeti"/>
          <w:b/>
          <w:sz w:val="28"/>
          <w:szCs w:val="28"/>
        </w:rPr>
        <w:t>!@=</w:t>
        <w:tab/>
        <w:t>cfˆgf] ljBfnodf ;DkGg v]ns'b sfo{qmdsf ;a} s'/f ;d]6L !%) zAb;Ddsf] Pp6f k|ltj]bg tof/ ug'{xf];\ .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dfGg'xf];\ M tkfO+{sf] gfd ;fu/ xf] / tkfO+{sf] ljBfnosf] gfd ;u/dfyf p=df=lj= ;f]n'v'Da'  xf] ._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cyjf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…ljBfyL{df a9\bf] cg'zf;gxLgtfÚ zLif{sdf !%) zAb;Ddsf] l6Kk0fL n]Vg'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#=</w:t>
        <w:tab/>
      </w:r>
      <w:r>
        <w:rPr>
          <w:rFonts w:cs="Preeti" w:ascii="Preeti" w:hAnsi="Preeti"/>
          <w:b/>
          <w:spacing w:val="-4"/>
          <w:sz w:val="28"/>
          <w:szCs w:val="28"/>
        </w:rPr>
        <w:t>tn lbOPsf dWo] s'g} Ps zLif{sdf #)) zAbdf g36fO{ lgaGw n]Vg'xf];\M</w:t>
        <w:tab/>
        <w:t>!)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s_</w:t>
        <w:tab/>
        <w:t>xfd|f kfx'gf M ko{6s</w:t>
        <w:tab/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v_</w:t>
        <w:tab/>
        <w:t>d}n] rfx]sf] gofF g]kfn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u_</w:t>
        <w:tab/>
        <w:t>;fdflhs pTyfgdf dlxnfsf] e"ldsf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/>
      </w:pPr>
      <w:r>
        <w:rPr>
          <w:rFonts w:cs="Preeti" w:ascii="Preeti" w:hAnsi="Preeti"/>
          <w:b/>
          <w:sz w:val="28"/>
          <w:szCs w:val="28"/>
        </w:rPr>
        <w:t>!$=</w:t>
        <w:tab/>
        <w:t>…ax'nf sfhLsf] ;kgfÚ gf6ssf] tn lbOPsf] c+z k9L ;f]lwPsf k|Zgsf] pQ/ lbg'xf];\ M</w:t>
        <w:tab/>
        <w:t>%±%Ö!)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eSt] g/f] . t]/f] Pp6f 5f]/f] lyof], Tof] ca 5}g . x]/\, To;sf] ;6\6fdf w]/} </w:t>
      </w:r>
      <w:r>
        <w:rPr>
          <w:rFonts w:cs="Preeti" w:ascii="Preeti" w:hAnsi="Preeti"/>
          <w:spacing w:val="-2"/>
          <w:sz w:val="28"/>
          <w:szCs w:val="28"/>
        </w:rPr>
        <w:t>jL/]h:tf 5f]/fx¿ oxfF 5g\ . PSn} jL/]n] kfpg] dfof tL ;a}df afFl8lbP;\ .</w:t>
      </w:r>
      <w:r>
        <w:rPr>
          <w:rFonts w:cs="Preeti" w:ascii="Preeti" w:hAnsi="Preeti"/>
          <w:sz w:val="28"/>
          <w:szCs w:val="28"/>
        </w:rPr>
        <w:t xml:space="preserve"> Ps lbg t]/f] d]/f] OR5f k"/f x'g]5 . lkms|L gn], d csf]{ ;kgf l;h{gf </w:t>
        <w:br/>
        <w:t xml:space="preserve">u5'{ . ul/aLnfO{ ;+;f/af6 ldNsfpF5', a'lem;\ eSt] . ul/aLnfO{ ldNsfpg] sfddf afwf dflg; x'G5 eg] d To;sf] b'Zdg x'G5' , To;}l;t n8\5', /f]lsGg . afwf a'l4 x'G5 eg] a? d l;NnL x'G5', d"v{ x'G5', kl5 x6\lbgF . ul/aLsf ;dy{s eP/ k/d]Zj/ g} v8f x'G5g\ eg] klg a? d gfl:ts </w:t>
      </w:r>
      <w:r>
        <w:rPr>
          <w:rFonts w:cs="Preeti" w:ascii="Preeti" w:hAnsi="Preeti"/>
          <w:spacing w:val="-4"/>
          <w:sz w:val="28"/>
          <w:szCs w:val="28"/>
        </w:rPr>
        <w:t>x'G5', blAbgF . g/f] eSt] . ;+;f/n] Ps lbg ;'vL x'g' 5, s;}n] /f]St ;St}g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k|Zgx¿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s_</w:t>
        <w:tab/>
        <w:t>dflysf] uBf+zsf cfwf/df ax'nf sfhLsf] rl/q lrq0f ug'{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v_</w:t>
        <w:tab/>
        <w:t>…;+;f/n] Ps lbg ;'vL x'g' 5, s;}n] /f]Sg ;St}gÚ eGg] egfOk|lt cfˆgf] k|ltls|of JoSt ug'{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!%=</w:t>
        <w:tab/>
        <w:t xml:space="preserve">s'g} b'O{ k|Zgsf] pQ/ lbg'xf];\ M </w:t>
        <w:tab/>
        <w:t>@</w:t>
      </w:r>
      <w:r>
        <w:rPr>
          <w:rFonts w:cs="Cambria" w:ascii="Cambria" w:hAnsi="Cambria"/>
          <w:b/>
          <w:sz w:val="28"/>
          <w:szCs w:val="28"/>
        </w:rPr>
        <w:t>×</w:t>
      </w:r>
      <w:r>
        <w:rPr>
          <w:rFonts w:cs="Preeti" w:ascii="Preeti" w:hAnsi="Preeti"/>
          <w:b/>
          <w:sz w:val="28"/>
          <w:szCs w:val="28"/>
        </w:rPr>
        <w:t>%Ö!)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_</w:t>
        <w:tab/>
      </w:r>
      <w:r>
        <w:rPr>
          <w:rFonts w:cs="Preeti" w:ascii="Preeti" w:hAnsi="Preeti"/>
          <w:spacing w:val="-2"/>
          <w:sz w:val="28"/>
          <w:szCs w:val="28"/>
        </w:rPr>
        <w:t>tnsf] sljtf+z k9L ;f]lwPsf k|Zgx¿sf] 5f]6f] 5l/tf] pQ/ lb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>lrofsf] lsTnL h:t} esesL plDn /x]sf] b'MvL dg clg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/S;Lsf af]tnx¿l;t l/lQ /x]sf] a}F;fn' of}jgnfO{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ljjztfsf] ef]sf] yfnL / srf}/fx¿df k:s]/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>;GtKt d':sfgx¿n] pbf;L afFl8 /lx5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sfG5L, e6\6L yflk /lx5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ab/>
        <w:tab/>
        <w:t>k|Zgx¿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c_</w:t>
        <w:tab/>
        <w:t>…;GtKt d':sfgx¿n] pbf;L afFl8 /lx5Ú eGg'sf] tfTko{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cf_</w:t>
        <w:tab/>
      </w:r>
      <w:r>
        <w:rPr>
          <w:rFonts w:cs="Preeti" w:ascii="Preeti" w:hAnsi="Preeti"/>
          <w:spacing w:val="-2"/>
          <w:sz w:val="28"/>
          <w:szCs w:val="28"/>
        </w:rPr>
        <w:t>sfG5Lsf] dg lsg lrofsf] lsTnL h:t} esesL plDn/x]sf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O_</w:t>
        <w:tab/>
        <w:t>dflysf] p4/0fdf sfG5Lsf] s:tf] cj:yfsf] j0f{g 5 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O{_</w:t>
        <w:tab/>
        <w:t>k|:t't c+zdf sfG5Lsf] b'b{zfnfO{ s] s:tf zAbdfkm{t JoSt ul/Psf] 5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p_</w:t>
        <w:tab/>
        <w:t>…ljjztfÚ / …pbf;LÚ zAbsf] cy{ n]Vg'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v_</w:t>
        <w:tab/>
        <w:t>tnsf] syf+z k9L cGTodf ;f]lwPsf k|Zgsf] 5f]6f] 5l/tf] pQ/ lb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Ps /ft ltgL vfO{ lkO{ ;'Tg] oTg ul//x]sf lyP . ltgsf dgdf w]/} k|sf/sf] ljrf/ cfpg yfNof] . ltgsf] hLjg s;}n] c;kmn eGg ;Sb}g . ;fgf]ltgf] k'FhL klg sdfO xfn]sf lyP . ?lkofF hDdf ubf{ c?x?n] e/] h:tf] /}tLx?nfO{ lk/ klg kf/]gg\ . ltgsf] sf]xL a}/L lyPg, oxL ltgsf] ;Gtf]ifsf] 7"nf] sf/0f lyof] . $% jif{sf] oqf] nfdf] hLjgdf ltgn] s;}nfO{ cfˆgf] zq' agfPgg\ . o; sNkgfn] ltgsf] tGb|fsf] ;'v a9fO/x]sf] a]nfdf ltgLdfly n6\7Lsf] k|xf/ k¥of] . ;+of]ujz n6\7Lsf] d'Vo rf]6 ltgLdfly k/]g . k|xf/stf{n] ltgLdfly k|xf/ u/]sf] xf] ls leQfdfly, of] 5'6\ofpg ufxf/f] lyof]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ab/>
        <w:tab/>
        <w:t>k|Zgx¿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!_</w:t>
        <w:tab/>
        <w:t>of] k|;ª\u s'g syfaf6 lnOPsf] xf] / o;sf n]vs sf] x'g\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@_</w:t>
        <w:tab/>
        <w:t>s[i0f /fosf] hLjgnfO{ s;}n] klg c;kmn eGg g;Sg] sf/0f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#_</w:t>
        <w:tab/>
        <w:t>s[i0f /fo s:tf] rl/q  ePsf JolSt lyP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$_</w:t>
        <w:tab/>
        <w:t>s[i0f /fodfly n6\7Lsf]  k|xf/ lsg ePsf] xf]nf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%_</w:t>
        <w:tab/>
        <w:t>…k'FhLÚ / …tGb|fÚ zAbsf cy{ n]Vg'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u_  </w:t>
      </w:r>
      <w:r>
        <w:rPr>
          <w:rFonts w:cs="Preeti" w:ascii="Preeti" w:hAnsi="Preeti"/>
          <w:spacing w:val="-2"/>
          <w:sz w:val="28"/>
          <w:szCs w:val="28"/>
        </w:rPr>
        <w:tab/>
        <w:t>tnsf] lgaGwf+z k9L cGTodf ;f]lwPsf k|Zgsf] 5f]6f] 5l/tf] pQ/ lb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jf:tjdf xfd|f] vfB ;ª\s6 eg]sf] eft ;ª\s6 xf] . xfd|f] ef]sd/L eftd/L  xf] . wfg gkmNg] 7fpFdf cfn' kmN5, cfn' gkmNg] 7fpFdf sf]bf], sf]bf] gkmNg] 7fpFdf sfu'gf], ef]6 k|b]zlt/ pjf, s? kmNnfg\ . lxdv08nfO{ 5f]8]/ s]xL gkmNg] d?e"ld g} t g]kfndf 5}g . t;y{ s[lif vfBfGg / vfB ;'/Iffsf] af/]df ljsNk vf]Hg ca l9nfO ug'{ x'Fb}g . o;sf nflu 1fg / lj1fg dfq xf]Og dgf]lj1fgdf klg kl/jt{gsf] cfjZostf 5 . sljn] eg] em}+ cfˆg} kfv'/fsf] cfwf/ / cfˆg} k}tfnfsf] ;+;f/ vf]Hg] a]nf cfPsf] 5 . ;dfh / ;/sf/ ;a}n] k/lge{/tfsf] ;+:sf/nfO{ TofUg ;s]gg\ eg] ef]ssf] ;fdgf ug'{kg]{ l:ylt 68\sf/f] 5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ab/>
        <w:t>k|Zgx¿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!_ </w:t>
        <w:tab/>
        <w:t>n]vsn] ef]sd/LnfO{ lsg eftd/L eg]sf x'g\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@_ </w:t>
        <w:tab/>
        <w:t>g]kfn h}ljs ljljwtfdf wgL 5 eGg] cfwf/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#_ </w:t>
        <w:tab/>
        <w:t>xfdLdf s:tf] dgf]j}1flgs kl/jt{gsf] cfjZostf 5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$_ </w:t>
        <w:tab/>
      </w:r>
      <w:r>
        <w:rPr>
          <w:rFonts w:cs="Preeti" w:ascii="Preeti" w:hAnsi="Preeti"/>
          <w:spacing w:val="-4"/>
          <w:sz w:val="28"/>
          <w:szCs w:val="28"/>
        </w:rPr>
        <w:t>…cfˆg} kfv'/fsf] cfwf/ / cfˆg} k}tfnfsf] ;+;f/Ú eGg'sf] tfTko{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%_ </w:t>
        <w:tab/>
        <w:t>…k/lge{/tfsf] ;+:sf/Ú eg]/ s] s'/fnfO{ ;ª\s]t ug{ vf]lhPsf] xf] &lt;</w:t>
      </w:r>
    </w:p>
    <w:p>
      <w:pPr>
        <w:pStyle w:val="Normal"/>
        <w:tabs>
          <w:tab w:val="clear" w:pos="720"/>
          <w:tab w:val="right" w:pos="6519" w:leader="none"/>
        </w:tabs>
        <w:spacing w:lineRule="auto" w:line="256" w:before="14" w:after="14"/>
        <w:ind w:left="454" w:hanging="454"/>
        <w:rPr>
          <w:rFonts w:ascii="Preeti" w:hAnsi="Preeti" w:cs="Preeti"/>
          <w:sz w:val="28"/>
          <w:szCs w:val="20"/>
        </w:rPr>
      </w:pPr>
      <w:r>
        <w:rPr>
          <w:rFonts w:cs="Preeti" w:ascii="Preeti" w:hAnsi="Preeti"/>
          <w:b/>
          <w:sz w:val="28"/>
          <w:szCs w:val="28"/>
        </w:rPr>
        <w:t>!^=</w:t>
        <w:tab/>
      </w:r>
      <w:r>
        <w:rPr>
          <w:rFonts w:cs="Preeti" w:ascii="Preeti" w:hAnsi="Preeti"/>
          <w:sz w:val="28"/>
          <w:szCs w:val="20"/>
        </w:rPr>
        <w:tab/>
        <w:t>g]kfnL ;dfhdf gf/L k'?if ;dfgtfsf lglDt s] ug'{knf{ &lt; …cfOdfO{ ;fyLÚ lgaGwsf cfwf/df cfˆgf] b[li6sf]0f /fVg' xf];\ M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;dfKt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7380" w:leader="none"/>
        </w:tabs>
        <w:spacing w:lineRule="auto" w:line="256" w:before="14" w:after="14"/>
        <w:ind w:left="720" w:hanging="720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bCs/>
          <w:sz w:val="40"/>
          <w:szCs w:val="40"/>
          <w:lang w:val="pt-BR"/>
        </w:rPr>
        <w:t>gd'gf – @</w:t>
      </w:r>
    </w:p>
    <w:p>
      <w:pPr>
        <w:pStyle w:val="Normal"/>
        <w:spacing w:lineRule="auto" w:line="244" w:before="4" w:after="4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!=</w:t>
        <w:tab/>
        <w:t xml:space="preserve">s'g} Ps k|Zgsf] pQ/ lbg'xf];\ M 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s_</w:t>
        <w:tab/>
        <w:t>tnsf j0f{nfO{ pRrf/0f :yfg / k|f0fTjsf cfwf/df  lrgfpg'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   </w:t>
        <w:tab/>
        <w:t>3 ,  6  , km ,  j , x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v_</w:t>
        <w:tab/>
      </w:r>
      <w:r>
        <w:rPr>
          <w:rFonts w:cs="Preeti" w:ascii="Preeti" w:hAnsi="Preeti"/>
          <w:spacing w:val="-2"/>
          <w:sz w:val="28"/>
          <w:szCs w:val="28"/>
        </w:rPr>
        <w:t>tn lbOPsf zAbsf] cIf/Ls/0f u/L cIf/ ;ª\Vof ;d]t b]vfp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Wofg, 5QL;, ck"0f{, k~rsGof ,  dGqLkl/ifb\ .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</w:t>
        <w:tab/>
        <w:t xml:space="preserve">z'4 u/L k'gn]{vg ug'{xf];\ M 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k}Ftflnz aif{sf s[i0f /fo osbd enfbdL JoStL lyof] . ltgsf sf]xL ;q' lyPgg t/ os lbg pgnfO{ ;'tL/x]sf] a]nfdf n67Lsf] k|xf/ k/\of]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448" w:hanging="448"/>
        <w:jc w:val="both"/>
        <w:rPr/>
      </w:pPr>
      <w:r>
        <w:rPr>
          <w:rFonts w:cs="Preeti" w:ascii="Preeti" w:hAnsi="Preeti"/>
          <w:b/>
          <w:sz w:val="28"/>
          <w:szCs w:val="28"/>
        </w:rPr>
        <w:t>#=</w:t>
        <w:tab/>
        <w:t>tnsf] cg'R5]bdf /]vfª\sg ul/Psf zAbx¿sf] zAbju{ klxrfg u/L n]Vg'xf];\ .</w:t>
        <w:tab/>
        <w:t>#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448" w:hanging="448"/>
        <w:jc w:val="both"/>
        <w:rPr/>
      </w:pPr>
      <w:r>
        <w:rPr>
          <w:rFonts w:cs="Preeti" w:ascii="Preeti" w:hAnsi="Preeti"/>
          <w:sz w:val="28"/>
          <w:szCs w:val="28"/>
        </w:rPr>
        <w:tab/>
      </w:r>
      <w:r>
        <w:rPr>
          <w:rFonts w:cs="Preeti" w:ascii="Preeti" w:hAnsi="Preeti"/>
          <w:sz w:val="28"/>
          <w:szCs w:val="28"/>
          <w:u w:val="single"/>
        </w:rPr>
        <w:t>k9]sf]</w:t>
      </w:r>
      <w:r>
        <w:rPr>
          <w:rFonts w:cs="Preeti" w:ascii="Preeti" w:hAnsi="Preeti"/>
          <w:sz w:val="28"/>
          <w:szCs w:val="28"/>
        </w:rPr>
        <w:t xml:space="preserve"> dfG5] c;n x'G5 . pm</w:t>
      </w:r>
      <w:r>
        <w:rPr>
          <w:rFonts w:cs="Preeti" w:ascii="Preeti" w:hAnsi="Preeti"/>
          <w:sz w:val="28"/>
          <w:szCs w:val="28"/>
          <w:u w:val="single"/>
        </w:rPr>
        <w:t>;Fu</w:t>
      </w:r>
      <w:r>
        <w:rPr>
          <w:rFonts w:cs="Preeti" w:ascii="Preeti" w:hAnsi="Preeti"/>
          <w:sz w:val="28"/>
          <w:szCs w:val="28"/>
        </w:rPr>
        <w:t xml:space="preserve"> /fd|f] 1fg x'G5 . p;n] b]zdf kl/jt{gsf] Hjfnf </w:t>
      </w:r>
      <w:r>
        <w:rPr>
          <w:rFonts w:cs="Preeti" w:ascii="Preeti" w:hAnsi="Preeti"/>
          <w:sz w:val="28"/>
          <w:szCs w:val="28"/>
          <w:u w:val="single"/>
        </w:rPr>
        <w:t>bgbgL</w:t>
      </w:r>
      <w:r>
        <w:rPr>
          <w:rFonts w:cs="Preeti" w:ascii="Preeti" w:hAnsi="Preeti"/>
          <w:sz w:val="28"/>
          <w:szCs w:val="28"/>
        </w:rPr>
        <w:t xml:space="preserve"> bGsfpg ;S5 </w:t>
      </w:r>
      <w:r>
        <w:rPr>
          <w:rFonts w:cs="Preeti" w:ascii="Preeti" w:hAnsi="Preeti"/>
          <w:sz w:val="28"/>
          <w:szCs w:val="28"/>
          <w:u w:val="single"/>
        </w:rPr>
        <w:t>t/</w:t>
      </w:r>
      <w:r>
        <w:rPr>
          <w:rFonts w:cs="Preeti" w:ascii="Preeti" w:hAnsi="Preeti"/>
          <w:sz w:val="28"/>
          <w:szCs w:val="28"/>
        </w:rPr>
        <w:t xml:space="preserve"> oxfF o:tf dfG5]x¿ </w:t>
      </w:r>
      <w:r>
        <w:rPr>
          <w:rFonts w:cs="Preeti" w:ascii="Preeti" w:hAnsi="Preeti"/>
          <w:sz w:val="28"/>
          <w:szCs w:val="28"/>
          <w:u w:val="single"/>
        </w:rPr>
        <w:t>g</w:t>
      </w:r>
      <w:r>
        <w:rPr>
          <w:rFonts w:cs="Preeti" w:ascii="Preeti" w:hAnsi="Preeti"/>
          <w:sz w:val="28"/>
          <w:szCs w:val="28"/>
        </w:rPr>
        <w:t xml:space="preserve">} </w:t>
      </w:r>
      <w:r>
        <w:rPr>
          <w:rFonts w:cs="Preeti" w:ascii="Preeti" w:hAnsi="Preeti"/>
          <w:sz w:val="28"/>
          <w:szCs w:val="28"/>
          <w:u w:val="single"/>
        </w:rPr>
        <w:t>knfog</w:t>
      </w:r>
      <w:r>
        <w:rPr>
          <w:rFonts w:cs="Preeti" w:ascii="Preeti" w:hAnsi="Preeti"/>
          <w:sz w:val="28"/>
          <w:szCs w:val="28"/>
        </w:rPr>
        <w:t xml:space="preserve"> eO;s]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$=</w:t>
        <w:tab/>
        <w:t>tnsf] cg'R5]baf6 b'O{ b'O{ cf]6f tT;d / cfuGt's zAb vf]hL n]Vg'xf];\M</w:t>
        <w:tab/>
        <w:t>@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d}n] ahf/ uP/ Ps Kn]6 dd lsg]/ NofPF t/ cfdfn] t clu g} l9F8f] / u'Gb|'s ksfpg'eP5 . pxfFn] eGg'eof] k/Dk/fut / df}lns vfBfGgnfO{ a]jf:tf ug'{x'Gg .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%=</w:t>
        <w:tab/>
        <w:t xml:space="preserve">s'g} b'O{ k|Zgsf] pQ/ lbg'xf];\ M   </w:t>
        <w:tab/>
        <w:t>@</w:t>
      </w:r>
      <w:r>
        <w:rPr>
          <w:rFonts w:eastAsia="Symbol" w:cs="Symbol" w:ascii="Symbol" w:hAnsi="Symbol"/>
          <w:b/>
          <w:sz w:val="28"/>
          <w:szCs w:val="28"/>
        </w:rPr>
        <w:t></w:t>
      </w:r>
      <w:r>
        <w:rPr>
          <w:rFonts w:cs="Preeti" w:ascii="Preeti" w:hAnsi="Preeti"/>
          <w:b/>
          <w:sz w:val="28"/>
          <w:szCs w:val="28"/>
        </w:rPr>
        <w:t>#Ö^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s_</w:t>
        <w:tab/>
        <w:t>tnsf] cg'R5]baf6 tLgcf]6f pk;u{ Jo'TkGg / tLgcf]6f k|Too Jo'TkGg zAb klxrfg u/L n]V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>c;n dflg;sf] csfn d[To' eof] eGg] s'/fdf cgljZjf; x'g' :jfefljs xf] . s'ntsf sf/0f la;Grf] ePsfx¿k|lt xfdL a]dtnadf lrlGtt x'g] u5fF{}{ . c;fdflhs cfr/0fk|lt xfdLn] ;r]ttf ckgfpg} k5{ . b'Jo{;gLnfO{ /fd|f] 3/]n' jftfj/0f / dfgjLo Jojxf/ rflxG5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v_</w:t>
        <w:tab/>
      </w:r>
      <w:r>
        <w:rPr>
          <w:rFonts w:cs="Preeti" w:ascii="Preeti" w:hAnsi="Preeti"/>
          <w:spacing w:val="-2"/>
          <w:sz w:val="28"/>
          <w:szCs w:val="28"/>
        </w:rPr>
        <w:t>tnsf] cg'R5]baf6 # cf]6f ;d:t zAb tyf # cf]6f låTj zAb l6kf]6</w:t>
      </w:r>
      <w:r>
        <w:rPr>
          <w:rFonts w:cs="Preeti" w:ascii="Preeti" w:hAnsi="Preeti"/>
          <w:sz w:val="28"/>
          <w:szCs w:val="28"/>
        </w:rPr>
        <w:t xml:space="preserve"> u/L ;d:t zAbnfO{ lju|x / låTj zAbdf bf]xf]l/Psf] c+z n]Vg'xf];\ M</w:t>
        <w:tab/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sfdrf]/ x'g' cfkm}FnfO{ 7Ug' xf] . 7u7fun] klg lhGbuL h;f]t;f] rnfpg ;lsG5 t/ hLjg/; rfVg ;lsFb}g . slxn] efUof]bo xf]nf </w:t>
      </w:r>
      <w:r>
        <w:rPr>
          <w:rFonts w:cs="Preeti" w:ascii="Preeti" w:hAnsi="Preeti"/>
          <w:spacing w:val="-4"/>
          <w:sz w:val="28"/>
          <w:szCs w:val="28"/>
        </w:rPr>
        <w:t>eg]/ klv{/xg]x¿ rf}af6fd} x/fpF5g\ . v'?v'? lxF8\g]x¿ nIodf k'U5g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u_  </w:t>
        <w:tab/>
        <w:t>tnsf] cg'R5]baf6 5 cf]6f ;lGwo'Qm Jo'TkGg zAbx¿ Vff]hL ltgsf]   ;lGwljR5]b ug'{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>g]kfndf y'k|} lxdfnox¿ 5g\ . To;}n] oxfF ko{6gsf] /fd|f] ;Defjgf  5 . t/ clxn] cfˆgf] b]znfO{ e'n]/ ljb]z knfog x'g]x¿ cTolws al9/x]sf 5g\ . of] b]z t jf:tjdf k/d]Zj/sf] ;'Gb/ j/bfg g} xf] . oxfFaf6 ;"of]{bo / ;"of{:tsf dgf]/d b[iox¿ Klg b]lvG5g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^=</w:t>
        <w:tab/>
        <w:t xml:space="preserve">s'g} Ps k|Zgsf] pQ/ lbg'xf];\ M 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s_</w:t>
        <w:tab/>
        <w:t xml:space="preserve">tnsf] cg'R5]bnfO{ k'lnË eP :qLlnË / :qLlnË eP k'lnËdf kl/jt{g u/L jfSo 9fFrf ;d]t ldnfO{ k'gn]{vg ug'{xf];\ .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>Pp6f s]6f] af6fdf lxFl8/x]sf] lyof] . Pp6L s]6Ln] To;nfO{ /f]sL . pm s'g} ;fdfgsf] k|rf/ ug{ rfxGyL . s]6fn] s]6Lsf] xftaf6 Pp6f sfuh xftdf lnof] . s]6L v';L eO{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v_</w:t>
        <w:tab/>
        <w:t>jfSo9fFrf ;lxt PsjrgnfO{ ax'jrg / ax'jrgnfO{ Psjrgdf kl/jt{g ug'{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hª\undf d[u rl//x]sf] lyof] . af3x¿n] To;nfO{ nv]6\g yfn] .  s'lb/x]sf af3x¿n] cgf{nfO{ b]v] . af3x¿ cndlnP . oxL df}sfdf d[u efUof] .         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&amp;=</w:t>
        <w:tab/>
        <w:t xml:space="preserve">s'g} Ps k|Zgsf] pQ/ lbg'xf];\ M </w:t>
        <w:tab/>
        <w:t>^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s_ </w:t>
        <w:tab/>
        <w:t>stf{, sd{, s/0f, ;Dk|bfg, ckfbfg / clws/0f sf/ssf] k|of]u u/L   cfˆgL cfdfsf] j0f{g ub}{ Ps cg'R5]b tof/ kfg'{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v_ </w:t>
        <w:tab/>
        <w:t>tnsf] cg'R5]bdf /x]sf jfSox¿nfO{ kb;ª\ult ldnfO{ n]V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   </w:t>
        <w:tab/>
        <w:t>d}n] k'/:sf/ kfof] . pxfFn] klg kfP5g\ . lk|ofn] t ;jf]{Ts[i6 cÍ                NofP5 . xfdL klg /fd|}u/L k9\5' . ltdL rflxF slxn] kf; x'G5;\ &lt; pgLx¿n] t k9]g5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*=</w:t>
        <w:tab/>
        <w:t xml:space="preserve">s'g} b'O{ k|Zgsf] pQ/ lbg'xf];\ M </w:t>
        <w:tab/>
        <w:t>@</w:t>
      </w:r>
      <w:r>
        <w:rPr>
          <w:rFonts w:eastAsia="Symbol" w:cs="Symbol" w:ascii="Symbol" w:hAnsi="Symbol"/>
          <w:b/>
          <w:sz w:val="28"/>
          <w:szCs w:val="28"/>
        </w:rPr>
        <w:t></w:t>
      </w:r>
      <w:r>
        <w:rPr>
          <w:rFonts w:cs="Preeti" w:ascii="Preeti" w:hAnsi="Preeti"/>
          <w:b/>
          <w:sz w:val="28"/>
          <w:szCs w:val="28"/>
        </w:rPr>
        <w:t>$Ö*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s_ </w:t>
        <w:tab/>
        <w:t>tnsf k|ToIf sygdf /x]sf jfSox¿nfO{ ck|ToIf sygdf kl/jt{g  ug'{xf];\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;'hgn] dnfO{ eGof], æltdL v'a rnfv 5f} .Æ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d}n] eg]F, æltdL d]/f] w]/} k|z+;f u5f}{ .Æ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p;n] eGof], æltdL k|z+;fs} nfos 5f} t .Æ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ljlgtfn] egL, æd klg ;'hgsf] egfO;Fu ;xdt 5' .Æ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v_ </w:t>
        <w:tab/>
        <w:t>cfjZos s'/f yk36 u/]/ tnsf jfSox¿nfO{ jfRo kl/jt{g ug'{xf];\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d}n] lbgel/ sfd u/]F . hlt ubf{ klg sfd ;lsgF . yfs]F dfq . ;fyL;Fu ;xof]u dfu]F . p;n] ;3fof] . aNnaNn sfd ;s]kl5 Hofb} v';L ePF . cfkm"n] u/]sf] sfd a'afnfO{ b]vfPF . a'af v';L x'g'eof] .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u_ </w:t>
        <w:tab/>
        <w:t>tnsf rf/j6f hl6n jfSox¿nfO{ cf7cf]6f ;/n jfSodf kl/jt{g ug'{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>u'dfg]n] wglht]sf] uf]?nfO{ v]taf6 lgsfNof] / a]:;/L lk6\of] . u'dfg]n] cd{n lt5'{  eGof] t/ t/ wglht]nfO{ of] s'/f dg k/]g . ha wglht] la/fdL k¥of] ta u'dfg]n] ;xof]u u¥of] . l5d]sdf a;]kl5 emu8f x'G5 t/ klg ;a} ldn]/ a:g'k5{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448" w:hanging="448"/>
        <w:jc w:val="both"/>
        <w:rPr/>
      </w:pPr>
      <w:r>
        <w:rPr>
          <w:rFonts w:cs="Preeti" w:ascii="Preeti" w:hAnsi="Preeti"/>
          <w:b/>
          <w:sz w:val="28"/>
          <w:szCs w:val="28"/>
        </w:rPr>
        <w:t>(=</w:t>
        <w:tab/>
        <w:t xml:space="preserve">tn lbOPsf] af]w c+z k9L cGTodf ;f]lwPsf k|Zgsf] 5f]6f] 5l/tf] pQ/ lbg'xf];\ M </w:t>
        <w:tab/>
        <w:t>!)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kfgLdf kmf]xf]/ sl;ª\u/ ldl;of] eg] k|b"lift x'G5 / xfd|f nflu pkef]u ug{ pko'Qm x'Fb}g . kfgL  k|b"lift x'g'df w]/} sf/0fx¿ x'g ;S5g\ . x'g t ;aeGbf z'4 kfgL jiff{sf] dfGg ;lsG5 . h'g a]nf afbn lrl;P/ kfgL aG5, To; a]nf kfgL z'4 x'G5 . t/ ha kfgL cfsfzaf6 v:g yfN5, ta xfjfdf /x]sf w'nf]sf s0fx¿ / UofF;x¿;Fu ;Dks{df cfP/ kfgL b"lift x'g yfN5 . vf; u/]/ pBf]ux¿af6 w'jfF w]/} kmflng] 7fpFdf kfgL  w'jfFsf s0fx¿;Fu ldl;P/ t]hfa aG5 / cDnLo jiff{ x'G5 . cDnLo jiff{sf] kfgL lgd{n b]lvG5 t/ o;df df5f nufot cGo hLjx¿ eg] afFRg ;Sb}gg\ . cJojl:yt 9ª\u4f/f 9n kmfNgfn] klg kfgL k|b"lift x'G5 eGg] s'/fsf] pbfx/0fsf ¿kdf sf7df8f}F j/k/ aUg] 6's'rf, lji0f'dtL / afudtL  vf]nfx¿df au]sf] kfgLdf g} b]Vg ;lsG5 . 9n lgsf;n] ubf{ k|b"lift ePsf] kfgLdf /f]usf sL6f0f'x¿ Jofks ¿kdf km:6fpg] ub{5g\ . ;fy}, To:tf] kfgLdf  emf/x¿ pld|P klg kl5 kfgLdf /xg] df5f / cGo hLjx¿ gi6 x'G5g\ . v]taf/Laf6 aUg] /f;folgs dn, sn sf/vfgfaf6 aUg] /f;folgs emf]n Pjd\ ;8s / a; la;f}gLx¿af6 aUg] /f;folgs kbfy{x¿ ldl;Psf] enn] klg kfgL k|b"lift x'G5 . /f;folgs kbfy{x¿ ldl;Psf] kflg :jf:Yosf nflu xflgsf/s x'G5 . sn sf/vfgfaf6 /f;folgs emf]nx¿ pkrf/ u/]/ kmfNg' kbf{ vr{ nfUg ;S5 . t/ To:tf emf]nx¿sf sf/0fn] kfgL b"lift x'Fbf To;af6 x'g] ;ª\s6 cflv/df dflg; cfkmF}n] ef]Ug'kg]{ x'G5 . sltko ldnx¿df oGqx¿nfO{ lr;f] kfg{ kfgLsf] k|of]u ul/G5 . To;af6 lgsf;df k7fOg] kfgL aflx/sf] k|fs[lts ;|f]taf6 cfPsf kfgLeGbf cln tftf] x'G5 . To;}n] ;fdfGo tftf] kfgL vfg / To:tf] kfgLdf a:g g;Sg] hLjf0f' Pjd\ df5fx¿ dg{ ;S5g\ . kfgL;Fu ;DalGwt c? klg ;d:ofx¿ x'g ;S5g\ . tL dWo] vfg]kfgLsf] cefj Pp6f xf] . kfgLsf] kl/df0f sd x'g' ePsf] kfgL b"lift x'g' / v]/ hfg' jf:tjdf ;d:of g} xf] . To;} u/L csf]{ ;d:of xf], af9L . gbLdf kfgLsf] axfj w]/} x'g uO{ j/k/sf] 3/v]t;Dd kfgL kfgL aUg ;S5 . o;sf] vf; sf/0f xf], jiff{sf] kfgL hldgleq /;fP/ hfg'eGbf ensf] ¿kdf aUg' . To;f] x'g'sf sf/0f hldgdf xl/ofnL sd eO{ df6f] ;'Svf / s8f x'g' xf]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ab/>
        <w:t>k|Zgx¿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s_ </w:t>
        <w:tab/>
        <w:t>cDnLo jiff{ s;/L x'G5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v_ </w:t>
        <w:tab/>
        <w:t xml:space="preserve">sn sf/vfgfaf6 aUg] /;fog ldl;Psf] emf]nn] s;/L dflg;   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            </w:t>
      </w:r>
      <w:r>
        <w:rPr>
          <w:rFonts w:cs="Preeti" w:ascii="Preeti" w:hAnsi="Preeti"/>
          <w:sz w:val="28"/>
          <w:szCs w:val="28"/>
        </w:rPr>
        <w:t>;ª\s6df k5{g\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u_ </w:t>
        <w:tab/>
        <w:t>hdLg ;'Svf x'g'sf] sf/0f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3_   axfa / ;|f]t zAbsf] cy{ n]Vg' 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ª_ </w:t>
        <w:tab/>
        <w:t>pSt cg'R5]bsf nflu ;'xfpFbf] zLif{s s] x'g ;S5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)=</w:t>
        <w:tab/>
        <w:t>tn lbOPsf] cg'R5]bnfO{ Ps t[tLof+zdf ;ª\If]kLs/0f ug'{xf];\ M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g]kfn cfˆgf] cg'kd k|fs[lts tyf ;+f:s[lts ;Dkbfsf sf/0f ko{6g pBf]usf nflu ;zSt e"ld aGg ;Sg] b]lvG5 . oBlk k|rf/ k|;f/ ljgf o; pBf]usf] eljio cFWof/f]lt/ ws]lng ;Sg] oyfy{nfO{ klg gsfg{ ;lsG5 . t;y{ ko{6g k|j4{gsf nflu b]zsf P]ltxfl;s, ef}uf]lns, ;f+:s[lts Pjd\ ljleGg g]kfnL snf sf}zn emNsfpg] vfnsf :t/Lo kf]:6/ Pjd\ kq klqsf ljZje/ km}nfpg' kb{5 . o;sf ;fy} ko{6s :jod\ klg k|rf/ k|;f/sf] ;an dfWod aGg ;Sg] oyfy{sf] cfwf/df pgLx¿sf] ;Gt'li6 g} ko{6g pBf]usf] ;kmn ;Defjgfsf nflu k|yd e/f];f dfGg ;lsG5 . o;sf nflu ;]jf efjgfn] k|]l/t x'Fb} xf]6nx¿sf] z'NseGbf ;'ljwfnfO{ Wofgdf /fv]/ u'0ffTds sfo{ ;~rfng ug'{ jf~5gLo b]lvG5 . To:t} u/L lghL If]qdf ;~rflnt g]kfnsf 6«fen Ph]G;L / 6]«lsª Joj;foLx¿n] klg :j:y k|lt:kwf{sf ;fy cfˆgf] pBdzLntf a9fpg' kg]{ b]lvG5 . o;sf ;fy} ko{6g ljsf;df oftfoftsf] e'ldsf klg lgs} dxTTjk"0f{ dflgG5 . g]kfn e"kl/j]li6t d'n's ePsfn] of] b]z hn oftfoftsf] ;'ljwfaf6 jl~rt 5 . oxL tYonfO{ xboª\ud u/L xfdLn] ko{6g k|j4{gsf nflu jt{dfg dfgj hLjgsf] dxTTjk"0f{ cfwf/ oftfoftsf] k|aGw ;'Jojl:yt / ;ª\ul7t ¿kaf6 ug'{ clgjfo{ x'G5 . log} s'/fnfO{ ;fsf/ ¿k lbg g]kfnn] klg s]xL ;dosf cGt/fndf …g]kfn e|d0f jif{Ú sf] cfof]hgf ub}{ cfPsf] 5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!=</w:t>
        <w:tab/>
        <w:t xml:space="preserve">s'g} Ps k|Zgsf] pQ/ lbg'xf];\ M 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s_ </w:t>
        <w:tab/>
        <w:t>g]kfnL gful/snfO{ :yfgLo r'gfjdf efu lngsf nflu lgjf{rg cfof]usf  tkm{af6 lgsflng] Pp6f ;"rgfsf] gd'gf tof/ kfg'{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v_ </w:t>
        <w:tab/>
        <w:tab/>
        <w:t>Unf]an k':ts k;nn] ljleGg ljifosf k':tsx¿ ;femf k|sfzgaf6 dufPsf] ljifodf cfwfl/t eO{ Ps Jofj;flos lr7L tof/ kfg'{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448" w:hanging="448"/>
        <w:jc w:val="both"/>
        <w:rPr/>
      </w:pPr>
      <w:r>
        <w:rPr>
          <w:rFonts w:cs="Preeti" w:ascii="Preeti" w:hAnsi="Preeti"/>
          <w:sz w:val="28"/>
          <w:szCs w:val="28"/>
        </w:rPr>
        <w:t>!@=</w:t>
        <w:tab/>
        <w:t xml:space="preserve">cfˆgf] sn]hsf] jflif{sf]T;j tyf k'/:sf/ ljt/0f ;df/f]xsf] ljj/0f ;d]6L !%) zAb;Ddsf] Ps k|ltj]bg tof/ kfg'{xf];\ M  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cyjf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 …sDKo'6/sf] dxTTjÚ zLif{sdf !%) zAb;Ddsf] l6Kk0fL n]Vg'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#=</w:t>
        <w:tab/>
      </w:r>
      <w:r>
        <w:rPr>
          <w:rFonts w:cs="Preeti" w:ascii="Preeti" w:hAnsi="Preeti"/>
          <w:b/>
          <w:spacing w:val="-4"/>
          <w:sz w:val="28"/>
          <w:szCs w:val="28"/>
        </w:rPr>
        <w:t>tn lbOPsf dWo] s'g} Ps zLif{sdf #)) zAbdf g36fO{ lgaGw n]Vg'xf];\M!)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s_ </w:t>
        <w:tab/>
        <w:t>b]z lgdf{0fdf o'jfju{sf] e"ldsf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v_ </w:t>
        <w:tab/>
        <w:t xml:space="preserve">d]/f] lhGbuL M d]/f] ;kgf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u_ </w:t>
        <w:tab/>
        <w:t>k|fljlws lzIffsf] dxTTj</w:t>
      </w:r>
    </w:p>
    <w:p>
      <w:pPr>
        <w:pStyle w:val="Normal"/>
        <w:tabs>
          <w:tab w:val="clear" w:pos="720"/>
          <w:tab w:val="right" w:pos="6519" w:leader="none"/>
        </w:tabs>
        <w:autoSpaceDE w:val="false"/>
        <w:spacing w:lineRule="auto" w:line="256" w:before="14" w:after="14"/>
        <w:ind w:left="454" w:hanging="454"/>
        <w:jc w:val="both"/>
        <w:rPr>
          <w:rFonts w:ascii="Preeti" w:hAnsi="Preeti" w:cs="Kantipur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$=</w:t>
      </w:r>
      <w:r>
        <w:rPr>
          <w:rFonts w:cs="Kantipur" w:ascii="Preeti" w:hAnsi="Preeti"/>
          <w:sz w:val="28"/>
          <w:szCs w:val="28"/>
        </w:rPr>
        <w:t xml:space="preserve"> =</w:t>
        <w:tab/>
        <w:t>…Ps lrxfg</w:t>
      </w:r>
      <w:r>
        <w:rPr>
          <w:rFonts w:cs="Kantipur" w:ascii="Preeti" w:hAnsi="Preeti"/>
          <w:sz w:val="29"/>
          <w:szCs w:val="29"/>
        </w:rPr>
        <w:t>Ú pkGof;sf] tn lbOPsf] c+z k9L ;f]lwPsf k|Zgsf] pQ/ lbg'xf];\ M</w:t>
      </w:r>
      <w:r>
        <w:rPr>
          <w:rFonts w:cs="Kantipur" w:ascii="Preeti" w:hAnsi="Preeti"/>
          <w:sz w:val="28"/>
          <w:szCs w:val="28"/>
        </w:rPr>
        <w:tab/>
      </w:r>
      <w:r>
        <w:rPr>
          <w:rFonts w:cs="Preeti" w:ascii="Preeti" w:hAnsi="Preeti"/>
          <w:sz w:val="28"/>
          <w:szCs w:val="28"/>
        </w:rPr>
        <w:t>%±%Ö</w:t>
      </w:r>
      <w:r>
        <w:rPr>
          <w:rFonts w:cs="Kantipur" w:ascii="Preeti" w:hAnsi="Preeti"/>
          <w:sz w:val="28"/>
          <w:szCs w:val="28"/>
        </w:rPr>
        <w:t>!)</w:t>
      </w:r>
    </w:p>
    <w:p>
      <w:pPr>
        <w:pStyle w:val="Normal"/>
        <w:tabs>
          <w:tab w:val="clear" w:pos="720"/>
          <w:tab w:val="right" w:pos="6519" w:leader="none"/>
        </w:tabs>
        <w:autoSpaceDE w:val="false"/>
        <w:spacing w:lineRule="auto" w:line="256" w:before="14" w:after="14"/>
        <w:ind w:left="454" w:hanging="454"/>
        <w:jc w:val="both"/>
        <w:rPr>
          <w:rFonts w:ascii="Preeti" w:hAnsi="Preeti" w:cs="Kantipur"/>
          <w:sz w:val="29"/>
          <w:szCs w:val="29"/>
        </w:rPr>
      </w:pPr>
      <w:r>
        <w:rPr>
          <w:rFonts w:cs="Kantipur" w:ascii="Preeti" w:hAnsi="Preeti"/>
          <w:sz w:val="28"/>
          <w:szCs w:val="28"/>
        </w:rPr>
        <w:tab/>
        <w:t>s] t &lt; o;sf] dfg] oxL xf]</w:t>
      </w:r>
      <w:r>
        <w:rPr>
          <w:rFonts w:eastAsia="MS Mincho;ＭＳ 明朝" w:cs="Times New Roman" w:ascii="Times New Roman" w:hAnsi="Times New Roman"/>
          <w:sz w:val="29"/>
          <w:szCs w:val="29"/>
        </w:rPr>
        <w:t xml:space="preserve"> </w:t>
      </w:r>
      <w:r>
        <w:rPr>
          <w:rFonts w:eastAsia="MS Mincho;ＭＳ 明朝" w:cs="Kantipur" w:ascii="Preeti" w:hAnsi="Preeti"/>
          <w:sz w:val="29"/>
          <w:szCs w:val="29"/>
        </w:rPr>
        <w:t>ls;fgsf 5f]/f s]xL xf]Ogg\ &lt; ls;fg s]xL  xf]Og &lt; To;df dg'ioTj s]xL 5}g&lt; lzjgf/fgn] klg cln bx|f] eP/ hjfkm lbP . æls;fg /fhf x'g\, ;d|f6 x'g\, b]ptf x'g\, k/dfTdf x'g\ .Æ Joª\Uoefjdf /fdaxfb'/n] eg] . æls;fg dfly Joª\Uo xfg]/ tkfO{ o:tf] pk]lIft s'/f gug'{ xf]nf /fdaxfb'/hL .</w:t>
      </w:r>
      <w:r>
        <w:rPr>
          <w:rFonts w:eastAsia="MS Mincho;ＭＳ 明朝" w:cs="MS Shell Dlg" w:ascii="Preeti" w:hAnsi="Preeti"/>
          <w:sz w:val="17"/>
          <w:szCs w:val="17"/>
        </w:rPr>
        <w:t xml:space="preserve"> </w:t>
      </w:r>
      <w:r>
        <w:rPr>
          <w:rFonts w:eastAsia="MS Mincho;ＭＳ 明朝" w:cs="Kantipur" w:ascii="Preeti" w:hAnsi="Preeti"/>
          <w:sz w:val="29"/>
          <w:szCs w:val="29"/>
        </w:rPr>
        <w:t>tkfO{nfO{ d of] klg atfOlbg rfxG5' – Ps rf]l6nfO{ d}n] Ifdf u/]sf] 5' . ls;fg c? s]xL yf]s geP tfklg tkfO{sf] cGgbftf xf], cfˆgf] kl;gf aufP/ ;dfh / b]znfO{ kfNg] / /ut lbP/ ;+;f/nfO{ lhGbuL lbO /xg] Pp6f TofuL / tk:jL hflt xf] cem of] eGbf klg a9\tf tkfO{ yfxf kfpg rfxg' x'G5 eg] kl;gfsf] kl/&gt;d / alnbfgsf] gftfdf ;+;f/df ;aeGbf 7'nf] ls;fg xf], h;nfO{ tkfO{ O{Zj/ eGg rfxg' x'G5 ls k/d]Zj/ cyjf h] eGgf];\ .Æ a8f] uj{;fy lzjgf/fgn] eg] .</w:t>
      </w:r>
    </w:p>
    <w:p>
      <w:pPr>
        <w:pStyle w:val="Normal"/>
        <w:tabs>
          <w:tab w:val="clear" w:pos="720"/>
          <w:tab w:val="right" w:pos="6519" w:leader="none"/>
        </w:tabs>
        <w:autoSpaceDE w:val="false"/>
        <w:spacing w:lineRule="auto" w:line="256" w:before="14" w:after="14"/>
        <w:ind w:left="454" w:hanging="454"/>
        <w:jc w:val="both"/>
        <w:rPr>
          <w:rFonts w:ascii="Preeti" w:hAnsi="Preeti" w:cs="Kantipur"/>
          <w:b/>
          <w:b/>
          <w:sz w:val="28"/>
          <w:szCs w:val="28"/>
        </w:rPr>
      </w:pPr>
      <w:r>
        <w:rPr>
          <w:rFonts w:cs="Kantipur" w:ascii="Preeti" w:hAnsi="Preeti"/>
          <w:b/>
          <w:sz w:val="28"/>
          <w:szCs w:val="28"/>
        </w:rPr>
        <w:tab/>
        <w:t>k|Zgx¿ M</w:t>
      </w:r>
    </w:p>
    <w:p>
      <w:pPr>
        <w:pStyle w:val="Normal"/>
        <w:tabs>
          <w:tab w:val="clear" w:pos="720"/>
          <w:tab w:val="right" w:pos="6519" w:leader="none"/>
        </w:tabs>
        <w:autoSpaceDE w:val="false"/>
        <w:spacing w:lineRule="auto" w:line="256" w:before="14" w:after="14"/>
        <w:ind w:left="908" w:hanging="454"/>
        <w:jc w:val="both"/>
        <w:rPr>
          <w:rFonts w:ascii="Preeti" w:hAnsi="Preeti" w:cs="Kantipur"/>
          <w:sz w:val="28"/>
          <w:szCs w:val="28"/>
        </w:rPr>
      </w:pPr>
      <w:r>
        <w:rPr>
          <w:rFonts w:cs="Kantipur" w:ascii="Preeti" w:hAnsi="Preeti"/>
          <w:sz w:val="28"/>
          <w:szCs w:val="28"/>
        </w:rPr>
        <w:t>-s_</w:t>
        <w:tab/>
        <w:t>dflysf] uBf+zsf cfwf/df lzjgf/fgsf] rl/q lrq0f ug'{xf];\ .</w:t>
      </w:r>
    </w:p>
    <w:p>
      <w:pPr>
        <w:pStyle w:val="Normal"/>
        <w:tabs>
          <w:tab w:val="clear" w:pos="720"/>
          <w:tab w:val="right" w:pos="6519" w:leader="none"/>
        </w:tabs>
        <w:autoSpaceDE w:val="false"/>
        <w:spacing w:lineRule="auto" w:line="256" w:before="14" w:after="14"/>
        <w:ind w:left="908" w:hanging="454"/>
        <w:jc w:val="both"/>
        <w:rPr>
          <w:rFonts w:ascii="Preeti" w:hAnsi="Preeti" w:cs="Kantipur"/>
          <w:sz w:val="28"/>
          <w:szCs w:val="28"/>
        </w:rPr>
      </w:pPr>
      <w:r>
        <w:rPr>
          <w:rFonts w:cs="Kantipur" w:ascii="Preeti" w:hAnsi="Preeti"/>
          <w:sz w:val="28"/>
          <w:szCs w:val="28"/>
        </w:rPr>
        <w:t>-v_</w:t>
        <w:tab/>
        <w:t>pko'{Qm uBf+zsf cfwf/df ls;fg hfltsf] dxTj / ltgdf cfPsf] qmflGtr]tgfsf] ljZn]if0f ug'{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!%=</w:t>
        <w:tab/>
        <w:t xml:space="preserve">s'g} b'O{ k|Zgsf] pQ/ lbg'xf];\ M </w:t>
        <w:tab/>
        <w:t>@</w:t>
      </w:r>
      <w:r>
        <w:rPr>
          <w:rFonts w:eastAsia="Symbol" w:cs="Symbol" w:ascii="Symbol" w:hAnsi="Symbol"/>
          <w:b/>
          <w:sz w:val="28"/>
          <w:szCs w:val="28"/>
        </w:rPr>
        <w:t></w:t>
      </w:r>
      <w:r>
        <w:rPr>
          <w:rFonts w:cs="Preeti" w:ascii="Preeti" w:hAnsi="Preeti"/>
          <w:b/>
          <w:sz w:val="28"/>
          <w:szCs w:val="28"/>
        </w:rPr>
        <w:t>%Ö!)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s_</w:t>
        <w:tab/>
        <w:t>tnsf] sljtf+z k9L cGTodf ;f]lwPsf k|Zgsf] 5f]6f] 5l/tf] pQ/ lb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e6\6Ldf eft kfls/x]5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eft ;Fu;Fu} sfG5Lsf] nfh kfls/x]5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e6\6Ldf df;' kfls/x]5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df;' ;Fu;Fu} sfG5Lsf] cfF;' kfls/x]5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e6\6Ldf /S;L lals/x]5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/S;L;Fu} sfG5Lsf] &gt;L lals/x]5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g]kfnL 5f]/L pm, lxdfnsL uf]/L pm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ljb]zsf sf]7Ldf a]lrPsL r]nLem}F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uxaf6 axsf gbLx¿ emfl//lx5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ab/>
        <w:tab/>
        <w:t>k|Zgx¿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!_</w:t>
        <w:tab/>
        <w:t>…eft ;Fu;Fu} sfG5Lsf] nfh kfls/x]5Ú eGg'sf] tfTko{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@_</w:t>
        <w:tab/>
        <w:t>…&gt;L lals/x]5Ú eGgfn] s] a'lemG5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#_</w:t>
        <w:tab/>
        <w:t>df;' ksfpFbf klg sfG5L v';L x'g g;Sg'sf] sf/0f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$_</w:t>
        <w:tab/>
        <w:t>ljb]zsf sf]7Ldf a]lrPsL r]nLem}F eg]/ s] s'/f ;ª\s]t ug{ vf]lhPsf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%_</w:t>
        <w:tab/>
        <w:t>…uxaf6 axsf gbLx¿ emfg'{Ú eg]sf]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jc w:val="both"/>
        <w:rPr/>
      </w:pPr>
      <w:r>
        <w:rPr>
          <w:rFonts w:cs="Preeti" w:ascii="Preeti" w:hAnsi="Preeti"/>
          <w:sz w:val="28"/>
          <w:szCs w:val="28"/>
        </w:rPr>
        <w:t>v_</w:t>
        <w:tab/>
        <w:t>tnsf] syf+z k9L cGTodf ;f]lwPsf k|Zgsf] 5f]6f] 5l/tf] pQ/ lb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æof] s] u/]sf], Tof] csf{sL a'xf/L xf], rf/ lbgnfO{ dfOt cfpFb}df To;sf] OHht la;{g kfOG5 / Û sxfF  hfg nfu]sf] Û s] ax'nfpg' ePsf] xf] &lt;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k|Zgx¿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c=</w:t>
        <w:tab/>
        <w:t xml:space="preserve">o; syf+zsf jStf / &gt;f]tf sf] sf] x'g\ &lt;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cf=</w:t>
        <w:tab/>
        <w:t>rf/ lbgnfO{ dfOt uPsL kfq sf] xf] &lt; pm sxfF nluFb} 5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O=</w:t>
        <w:tab/>
        <w:t xml:space="preserve">o; syf;Fu ;DalGwt k|d'v k|ltåGåL rl/qx¿ sf] sf] x'g\ &lt;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O{=</w:t>
        <w:tab/>
        <w:t xml:space="preserve">o; 36gfeGbf cufl8sf] k|;ª\u s] xf] &lt;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p=</w:t>
        <w:tab/>
      </w:r>
      <w:r>
        <w:rPr>
          <w:rFonts w:cs="Preeti" w:ascii="Preeti" w:hAnsi="Preeti"/>
          <w:spacing w:val="-4"/>
          <w:sz w:val="28"/>
          <w:szCs w:val="28"/>
        </w:rPr>
        <w:t>;d:ofsf] ;dfwfg ug]{ pSt tl/sf 7Ls lyof] ls lyPg &lt; lsg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u_</w:t>
        <w:tab/>
        <w:t>tnsf] lgaGwf+z k9L cGTodf ;f]lwPsf k|Zgsf] 5f]6f] 5l/tf] pQ/ lb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Ps lsnf] df;' pTkfbg ug{ bz lsnf] zfsfxf/L ef]hg vkt x'G5 cyf{t Ps wgL df+;fxf/Ln] bz ul/a zfsfxf/Lsf] vfgf x;'5{ . wgL / ;DkGg ju{s} ;'v / ;'ljwfsf lglDt ul/an] lklN;g'kg]{ cj:yf b]lvFb} 5 . o;sf] bf]if Unf]an jld{ªdf y'kfg]{ k|j[lQ klg 5 . h] xf];\ ef]lnsf] ;ª\3if{ ef]sdf cfwfl/t x'G5 eGg] s'/fnfO{ olQs} gsfg{ ;lsGg .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k|Zgx¿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c=</w:t>
        <w:tab/>
        <w:t xml:space="preserve">df+;fxf/af6 kg]{ vfB c;/ s] xf]  &lt;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cf=</w:t>
        <w:tab/>
        <w:t>ul/ax¿ s] sf/0fn] ef]sd/L a]xf]g'{ kg]{ cj:yfdf 5g\ 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O=</w:t>
        <w:tab/>
        <w:t xml:space="preserve">…Unf]an jfld{ªÚ eGgfn] s] a'lemG5  &lt;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O{=</w:t>
        <w:tab/>
        <w:t xml:space="preserve">ef]lnsf] ;ª\3if{ ef]sdf cfwfl/t x'G5 eGg'sf] tfTko{ s] xf] &lt;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>p=</w:t>
        <w:tab/>
        <w:t xml:space="preserve">k|:t't uBf+z s'g kf7af6 lnOPsf] xf] / o;sf n]vs sf] x'g\ &lt;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448" w:hanging="448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^=</w:t>
        <w:tab/>
        <w:t>s] ;dfhdf zq'/lxt dflg; x'g ;S5 &lt; …zq'Ú syfsf cfwf/df cfˆgf] b[li6sf]0f k|:t't ug'{xf];\ M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right" w:pos="7290" w:leader="none"/>
        </w:tabs>
        <w:spacing w:lineRule="auto" w:line="244" w:before="6" w:after="6"/>
        <w:ind w:left="720" w:hanging="72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;dfKt</w:t>
      </w:r>
    </w:p>
    <w:p>
      <w:pPr>
        <w:pStyle w:val="Normal"/>
        <w:tabs>
          <w:tab w:val="clear" w:pos="720"/>
          <w:tab w:val="left" w:pos="1440" w:leader="none"/>
          <w:tab w:val="right" w:pos="7290" w:leader="none"/>
        </w:tabs>
        <w:spacing w:lineRule="auto" w:line="244" w:before="6" w:after="6"/>
        <w:ind w:left="720" w:hanging="72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7380" w:leader="none"/>
        </w:tabs>
        <w:spacing w:lineRule="auto" w:line="256" w:before="14" w:after="14"/>
        <w:ind w:left="720" w:hanging="720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bCs/>
          <w:sz w:val="40"/>
          <w:szCs w:val="40"/>
          <w:lang w:val="pt-BR"/>
        </w:rPr>
        <w:t>gd'gf – #</w:t>
      </w:r>
    </w:p>
    <w:p>
      <w:pPr>
        <w:pStyle w:val="Normal"/>
        <w:spacing w:lineRule="auto" w:line="252" w:before="10" w:after="10"/>
        <w:jc w:val="center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/>
      </w:pPr>
      <w:r>
        <w:rPr>
          <w:rFonts w:cs="Preeti" w:ascii="Preeti" w:hAnsi="Preeti"/>
          <w:sz w:val="28"/>
          <w:szCs w:val="28"/>
        </w:rPr>
        <w:t>!=</w:t>
        <w:tab/>
        <w:t>s'g} Ps k|Zgsf] pQ/ lbg'xf];\ M</w:t>
        <w:tab/>
        <w:t xml:space="preserve">-%_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s_</w:t>
        <w:tab/>
        <w:t>tnsf j0f{x¿sf] k|f0fTj / 3f]ifTj n]Vg'xf];\ M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u, 5, 6, e, n .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v_</w:t>
        <w:tab/>
        <w:t>tn lbOPsf zAbx¿sf] cIf/Ls/0f u/L ;ª\Vof;d]t n]Vg'xf];\ M</w:t>
        <w:tab/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cfh, ‰ofn, lje"lt, /x:odo, ;u/dfyf .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@=</w:t>
        <w:tab/>
        <w:t>z'4 u/L k'gn]{vg ug'{xf];\ M</w:t>
        <w:tab/>
        <w:t>-%_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ljsf; sf nflu zflGt clgjfo{ zt{ xf] M zflGt eo]g eg] b]zsf] ;jf{lË0f ljsf; klg x'g ;Sb}g o;sf nflu ;a} g]kfnLx¿df ca clwsf/ r]tgf xf]OgÙ stJo{ r]tgfsf] ljsf; x'g' cfaZos b]lvPsf] 5 . ljz]z u/]/ of] ;Tt] cfhsf o'jfx¿n] a'‰g' h?l/ ePsf] 5 .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#=</w:t>
        <w:tab/>
        <w:t>tnsf /]vfª\lst kbx¿sf] ju{ klxrfg u/L n]Vg'xf];\ M</w:t>
        <w:tab/>
        <w:t>-#_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/>
      </w:pPr>
      <w:r>
        <w:rPr>
          <w:rFonts w:cs="Preeti" w:ascii="Preeti" w:hAnsi="Preeti"/>
          <w:sz w:val="28"/>
          <w:szCs w:val="28"/>
        </w:rPr>
        <w:tab/>
      </w:r>
      <w:r>
        <w:rPr>
          <w:rFonts w:cs="Preeti" w:ascii="Preeti" w:hAnsi="Preeti"/>
          <w:w w:val="98"/>
          <w:sz w:val="28"/>
          <w:szCs w:val="28"/>
          <w:u w:val="single"/>
        </w:rPr>
        <w:t>ul/a</w:t>
      </w:r>
      <w:r>
        <w:rPr>
          <w:rFonts w:cs="Preeti" w:ascii="Preeti" w:hAnsi="Preeti"/>
          <w:w w:val="98"/>
          <w:sz w:val="28"/>
          <w:szCs w:val="28"/>
        </w:rPr>
        <w:t xml:space="preserve"> dfG5]sf ;dy{s </w:t>
      </w:r>
      <w:r>
        <w:rPr>
          <w:rFonts w:cs="Preeti" w:ascii="Preeti" w:hAnsi="Preeti"/>
          <w:w w:val="98"/>
          <w:sz w:val="28"/>
          <w:szCs w:val="28"/>
          <w:u w:val="single"/>
        </w:rPr>
        <w:t>eP/</w:t>
      </w:r>
      <w:r>
        <w:rPr>
          <w:rFonts w:cs="Preeti" w:ascii="Preeti" w:hAnsi="Preeti"/>
          <w:w w:val="98"/>
          <w:sz w:val="28"/>
          <w:szCs w:val="28"/>
        </w:rPr>
        <w:t xml:space="preserve"> k/d]Zj/ v8f x'G5g\ eg] a? </w:t>
      </w:r>
      <w:r>
        <w:rPr>
          <w:rFonts w:cs="Preeti" w:ascii="Preeti" w:hAnsi="Preeti"/>
          <w:w w:val="98"/>
          <w:sz w:val="28"/>
          <w:szCs w:val="28"/>
          <w:u w:val="single"/>
        </w:rPr>
        <w:t>d</w:t>
      </w:r>
      <w:r>
        <w:rPr>
          <w:rFonts w:cs="Preeti" w:ascii="Preeti" w:hAnsi="Preeti"/>
          <w:w w:val="98"/>
          <w:sz w:val="28"/>
          <w:szCs w:val="28"/>
        </w:rPr>
        <w:t xml:space="preserve"> gfl:ts x'G5'Ù blAbgF, </w:t>
      </w:r>
      <w:r>
        <w:rPr>
          <w:rFonts w:cs="Preeti" w:ascii="Preeti" w:hAnsi="Preeti"/>
          <w:w w:val="98"/>
          <w:sz w:val="28"/>
          <w:szCs w:val="28"/>
          <w:u w:val="single"/>
        </w:rPr>
        <w:t>g/f</w:t>
      </w:r>
      <w:r>
        <w:rPr>
          <w:rFonts w:cs="Preeti" w:ascii="Preeti" w:hAnsi="Preeti"/>
          <w:w w:val="98"/>
          <w:sz w:val="28"/>
          <w:szCs w:val="28"/>
        </w:rPr>
        <w:t xml:space="preserve">] eSt] Û </w:t>
      </w:r>
      <w:r>
        <w:rPr>
          <w:rFonts w:cs="Preeti" w:ascii="Preeti" w:hAnsi="Preeti"/>
          <w:w w:val="98"/>
          <w:sz w:val="28"/>
          <w:szCs w:val="28"/>
          <w:u w:val="single"/>
        </w:rPr>
        <w:t>ul/a</w:t>
      </w:r>
      <w:r>
        <w:rPr>
          <w:rFonts w:cs="Preeti" w:ascii="Preeti" w:hAnsi="Preeti"/>
          <w:w w:val="98"/>
          <w:sz w:val="28"/>
          <w:szCs w:val="28"/>
        </w:rPr>
        <w:t xml:space="preserve">n] Ps lbg ;'vL x'g' k5{ </w:t>
      </w:r>
      <w:r>
        <w:rPr>
          <w:rFonts w:cs="Preeti" w:ascii="Preeti" w:hAnsi="Preeti"/>
          <w:w w:val="98"/>
          <w:sz w:val="28"/>
          <w:szCs w:val="28"/>
          <w:u w:val="single"/>
        </w:rPr>
        <w:t>t;y{</w:t>
      </w:r>
      <w:r>
        <w:rPr>
          <w:rFonts w:cs="Preeti" w:ascii="Preeti" w:hAnsi="Preeti"/>
          <w:w w:val="98"/>
          <w:sz w:val="28"/>
          <w:szCs w:val="28"/>
        </w:rPr>
        <w:t xml:space="preserve"> o;nfO{ </w:t>
      </w:r>
      <w:r>
        <w:rPr>
          <w:rFonts w:cs="Preeti" w:ascii="Preeti" w:hAnsi="Preeti"/>
          <w:sz w:val="28"/>
          <w:szCs w:val="28"/>
        </w:rPr>
        <w:t xml:space="preserve">s;}n] klg /f]Sg ;Sb}g .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$=</w:t>
        <w:tab/>
      </w:r>
      <w:r>
        <w:rPr>
          <w:rFonts w:cs="Preeti" w:ascii="Preeti" w:hAnsi="Preeti"/>
          <w:spacing w:val="-4"/>
          <w:sz w:val="28"/>
          <w:szCs w:val="28"/>
        </w:rPr>
        <w:t>tnsf] cg'R5]baf6 b'O{ b'O{ cf]6f tT;d / cfuGt's zAb vf]hL n]Vg'xf];\M</w:t>
        <w:tab/>
        <w:t>-@_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/>
      </w:pPr>
      <w:r>
        <w:rPr>
          <w:rFonts w:cs="Preeti" w:ascii="Preeti" w:hAnsi="Preeti"/>
          <w:sz w:val="28"/>
          <w:szCs w:val="28"/>
        </w:rPr>
        <w:tab/>
      </w:r>
      <w:r>
        <w:rPr>
          <w:rFonts w:eastAsia="Times New Roman" w:cs="Preeti" w:ascii="Preeti" w:hAnsi="Preeti"/>
          <w:sz w:val="28"/>
          <w:szCs w:val="28"/>
        </w:rPr>
        <w:t>O{zfg lj1fg k9\g] ljBfyL{ xf] . pm eljiodf 8fS6/ aG5 /] Û p;sL cfdf p;nfO{ OlGhlgo/ agfpg rfxg'x'G5 . bfh' eg] jlsn agfpg] eG5g\ . pmrflxF k9]/ hflu/ gvfg] a? ;dfh;]jf ug]{ eG5 . s:tf] crDd 5 pgLx¿sf] 3/df Û  k9\g] / cfˆgf af/] cfkm}Fn] kf] ;f]Rg kfpg' k5{ t Û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/>
      </w:pPr>
      <w:r>
        <w:rPr>
          <w:rFonts w:cs="Preeti" w:ascii="Preeti" w:hAnsi="Preeti"/>
          <w:sz w:val="28"/>
          <w:szCs w:val="28"/>
        </w:rPr>
        <w:t>%=</w:t>
        <w:tab/>
        <w:t>tnsf k|Zgx¿dWo] s'g} b'O{ k|Zgsf] pQ/ lbg'xf];\M</w:t>
        <w:tab/>
        <w:t xml:space="preserve">-@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Preeti" w:ascii="Preeti" w:hAnsi="Preeti"/>
          <w:sz w:val="28"/>
          <w:szCs w:val="28"/>
        </w:rPr>
        <w:t xml:space="preserve"> #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Preeti" w:ascii="Preeti" w:hAnsi="Preeti"/>
          <w:sz w:val="28"/>
          <w:szCs w:val="28"/>
        </w:rPr>
        <w:t xml:space="preserve"> ^_ </w:t>
      </w:r>
    </w:p>
    <w:p>
      <w:pPr>
        <w:pStyle w:val="Normal"/>
        <w:tabs>
          <w:tab w:val="clear" w:pos="720"/>
          <w:tab w:val="right" w:pos="6663" w:leader="none"/>
          <w:tab w:val="right" w:pos="10440" w:leader="none"/>
        </w:tabs>
        <w:spacing w:lineRule="auto" w:line="256" w:before="14" w:after="14"/>
        <w:ind w:left="540" w:hanging="540"/>
        <w:jc w:val="both"/>
        <w:rPr>
          <w:rFonts w:ascii="Preeti" w:hAnsi="Preeti" w:eastAsia="Times New Roman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s_   /]vfª\lst zAbsf] lgdf{0f k|lqmof b]vfpg'xf];\ M</w:t>
      </w:r>
    </w:p>
    <w:p>
      <w:pPr>
        <w:pStyle w:val="Normal"/>
        <w:tabs>
          <w:tab w:val="clear" w:pos="720"/>
          <w:tab w:val="right" w:pos="6663" w:leader="none"/>
          <w:tab w:val="right" w:pos="10440" w:leader="none"/>
        </w:tabs>
        <w:spacing w:lineRule="auto" w:line="256" w:before="14" w:after="14"/>
        <w:ind w:left="1080" w:hanging="900"/>
        <w:jc w:val="both"/>
        <w:rPr>
          <w:rFonts w:ascii="Preeti" w:hAnsi="Preeti" w:eastAsia="Times New Roman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xfd|f] ;dfhdf o:tf </w:t>
      </w:r>
      <w:r>
        <w:rPr>
          <w:rFonts w:cs="Preeti" w:ascii="Preeti" w:hAnsi="Preeti"/>
          <w:sz w:val="28"/>
          <w:szCs w:val="28"/>
          <w:u w:val="single"/>
        </w:rPr>
        <w:t>cguGtL</w:t>
      </w:r>
      <w:r>
        <w:rPr>
          <w:rFonts w:cs="Preeti" w:ascii="Preeti" w:hAnsi="Preeti"/>
          <w:sz w:val="28"/>
          <w:szCs w:val="28"/>
        </w:rPr>
        <w:t xml:space="preserve"> ;d:ofsf kf]sf 5g\ h;sf] ;dfwfg ;'lglZrt ePg eg] </w:t>
      </w:r>
      <w:r>
        <w:rPr>
          <w:rFonts w:cs="Preeti" w:ascii="Preeti" w:hAnsi="Preeti"/>
          <w:sz w:val="28"/>
          <w:szCs w:val="28"/>
          <w:u w:val="single"/>
        </w:rPr>
        <w:t>hgtf</w:t>
      </w:r>
      <w:r>
        <w:rPr>
          <w:rFonts w:cs="Preeti" w:ascii="Preeti" w:hAnsi="Preeti"/>
          <w:sz w:val="28"/>
          <w:szCs w:val="28"/>
        </w:rPr>
        <w:t xml:space="preserve"> emg\ </w:t>
      </w:r>
      <w:r>
        <w:rPr>
          <w:rFonts w:cs="Preeti" w:ascii="Preeti" w:hAnsi="Preeti"/>
          <w:sz w:val="28"/>
          <w:szCs w:val="28"/>
          <w:u w:val="single"/>
        </w:rPr>
        <w:t>lg/fz</w:t>
      </w:r>
      <w:r>
        <w:rPr>
          <w:rFonts w:cs="Preeti" w:ascii="Preeti" w:hAnsi="Preeti"/>
          <w:sz w:val="28"/>
          <w:szCs w:val="28"/>
        </w:rPr>
        <w:t xml:space="preserve"> aGg] 5g\ . o;n] xfd|f] ;lqmo pkl:yltnfO{ </w:t>
      </w:r>
      <w:r>
        <w:rPr>
          <w:rFonts w:cs="Preeti" w:ascii="Preeti" w:hAnsi="Preeti"/>
          <w:sz w:val="28"/>
          <w:szCs w:val="28"/>
          <w:u w:val="single"/>
        </w:rPr>
        <w:t>r'gf}tL</w:t>
      </w:r>
      <w:r>
        <w:rPr>
          <w:rFonts w:cs="Preeti" w:ascii="Preeti" w:hAnsi="Preeti"/>
          <w:sz w:val="28"/>
          <w:szCs w:val="28"/>
        </w:rPr>
        <w:t xml:space="preserve"> lbg] 5 clg </w:t>
      </w:r>
      <w:r>
        <w:rPr>
          <w:rFonts w:cs="Preeti" w:ascii="Preeti" w:hAnsi="Preeti"/>
          <w:sz w:val="28"/>
          <w:szCs w:val="28"/>
          <w:u w:val="single"/>
        </w:rPr>
        <w:t>zflGt</w:t>
      </w:r>
      <w:r>
        <w:rPr>
          <w:rFonts w:cs="Preeti" w:ascii="Preeti" w:hAnsi="Preeti"/>
          <w:sz w:val="28"/>
          <w:szCs w:val="28"/>
        </w:rPr>
        <w:t xml:space="preserve"> / ;+ljwfgsf] </w:t>
      </w:r>
      <w:r>
        <w:rPr>
          <w:rFonts w:cs="Preeti" w:ascii="Preeti" w:hAnsi="Preeti"/>
          <w:sz w:val="28"/>
          <w:szCs w:val="28"/>
          <w:u w:val="single"/>
        </w:rPr>
        <w:t>ck]Iff</w:t>
      </w:r>
      <w:r>
        <w:rPr>
          <w:rFonts w:cs="Preeti" w:ascii="Preeti" w:hAnsi="Preeti"/>
          <w:sz w:val="28"/>
          <w:szCs w:val="28"/>
        </w:rPr>
        <w:t xml:space="preserve">dfly klg t'iff/fkft x'g] 5 . 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v_</w:t>
        <w:tab/>
        <w:t xml:space="preserve">tnsf] cg'R5]baf6 tLg ;d:t zAb / tLg låTj zAb vf]hL ;d:t zAbnfO{ lju|x ug'{xf];\ / låTj zAbdf bf]xf]l/Psf] c+z 5'6\6\ofpg'xf];\M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</w:r>
      <w:r>
        <w:rPr>
          <w:rFonts w:eastAsia="Times New Roman" w:cs="Preeti" w:ascii="Preeti" w:hAnsi="Preeti"/>
          <w:sz w:val="28"/>
          <w:szCs w:val="28"/>
        </w:rPr>
        <w:t xml:space="preserve">nf]slxtdf sfd ug'{ g} ;dfh;]jf xf] . cfcfˆgf] :jfy{sf nflu sfd ug]{nfO{ s;/L ;dfh;]jL eGg ;lsPnf &lt; ;dfhsf clnslt hfGg];'Gg]n] dfq klg ;/;xof]usf] efjgf /fVg] xf] eg] xftd'v hf]g{ wf} wf} k/]sfnfO{ s]xL ;lhnf] x'GYof] . x'g t cfhef]ln dflg;x¿sf] cfgLafgL ablnPsf] 5 / s]xL dfqfdf eP klg ;fdflhs efjsf] ;Gb]z km}lnPsf] 5 .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/>
      </w:pPr>
      <w:r>
        <w:rPr>
          <w:rFonts w:cs="Preeti" w:ascii="Preeti" w:hAnsi="Preeti"/>
          <w:sz w:val="28"/>
          <w:szCs w:val="28"/>
        </w:rPr>
        <w:t>-u_</w:t>
        <w:tab/>
        <w:t>tnsf] cg'R5]baf6 5 cf]6f ;lGwo'Qm Jo'TkGg zAb klxrfg u/L ltgsf] ;lGw ljR5]b ug'{ xf];\ M</w:t>
      </w:r>
    </w:p>
    <w:p>
      <w:pPr>
        <w:pStyle w:val="Normal"/>
        <w:widowControl w:val="false"/>
        <w:tabs>
          <w:tab w:val="clear" w:pos="720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color w:val="FF0000"/>
          <w:sz w:val="28"/>
          <w:szCs w:val="28"/>
        </w:rPr>
      </w:pPr>
      <w:r>
        <w:rPr>
          <w:rFonts w:eastAsia="Times New Roman" w:cs="Preeti" w:ascii="Preeti" w:hAnsi="Preeti"/>
          <w:sz w:val="28"/>
          <w:szCs w:val="28"/>
        </w:rPr>
        <w:tab/>
        <w:t>ljBfno zflGt If]qsf] gf/f ufpF ;x/ htftt} ;'Gg kfOG5 . s]6fs]6Lsf] ;'gf}nf] eljiosf nflu x/]s gful/sn] ;dfg bfloTj lgjf{x ug'{ k5{ . cfjZostfsf] v/vfFrf] dfq k"/f u/]/ k'Ub}g, z}lIfs jftfj/0f klg agfpg' k5{ . /fi6«f]Gglt rfxg]x¿n] gf/fdf Ps y/L / sfo{df csf]{ y/L ug'{ cg'ko'Qm xf] . zflGt If]q eg]/ 3f]if0ff ug]{ clg cfkm}F aGb / x8tfndf plqg' slQsf] Gofof]lrt xf] &lt;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^=</w:t>
        <w:tab/>
        <w:t>s'g} Ps k|Zgsf] pQ/ lbg'xf];\M</w:t>
        <w:tab/>
        <w:t>-%_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s_</w:t>
        <w:tab/>
        <w:t>jfSo 9fFrf;lxt PsjrgnfO{ ax'jrg / ax'jrgnfO{ Psjrgdf kl/jt{g ug'{xf];\ M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rf]/ ;8sdf bf}8\of] . k|x/Lx¿n] p;nfO{ b]v]] . k|x/Lx¿ p;s} k5fl8 nfu] . rf]/ 6f9f;Dd efUg kfPg . efUg] k|of; u/] klg k|x/Lx¿n] ;dfltxfn] .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v_</w:t>
        <w:tab/>
        <w:t>tnsf] cg'R5]bdf k|o'Qm jfSosf] stf{nfO{ k|yd k'?ifdf kl/jt{g u/L ;ª\ult ldnfP/ n]Vg'xf];\ M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ab/>
        <w:t xml:space="preserve">x/]s labfdf pgLx¿ sf7df8f}F hfG5g\ . pgLx¿ ToxfFsf ljleGg 7fpFdf 3'D5g\ . pgLx¿ ToxfF dfdfsf] 3/df klg hfG5g\ . pgLx¿ a'afnfO{ tftf] :j]6/ klg lslglbG5g\ . labf ;lsPkl5 pgLx¿ 3/ kms{G5g\ .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&amp;=</w:t>
        <w:tab/>
        <w:t xml:space="preserve">s'g} Ps k|Zgsf] pQ/ lbg'xf];\M </w:t>
        <w:tab/>
        <w:t>-^_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firstLine="540"/>
        <w:jc w:val="both"/>
        <w:rPr/>
      </w:pPr>
      <w:r>
        <w:rPr>
          <w:rFonts w:cs="Preeti" w:ascii="Preeti" w:hAnsi="Preeti"/>
          <w:sz w:val="28"/>
          <w:szCs w:val="28"/>
        </w:rPr>
        <w:t xml:space="preserve">-s_ </w:t>
      </w:r>
      <w:r>
        <w:rPr>
          <w:rFonts w:cs="Preeti" w:ascii="Preeti" w:hAnsi="Preeti"/>
          <w:bCs/>
          <w:sz w:val="28"/>
          <w:szCs w:val="28"/>
        </w:rPr>
        <w:t>/]vfª\lst zAbsf] sf/s klxrfg u/L n]Vg'xf];\M</w:t>
      </w:r>
    </w:p>
    <w:p>
      <w:pPr>
        <w:pStyle w:val="Normal"/>
        <w:tabs>
          <w:tab w:val="clear" w:pos="720"/>
          <w:tab w:val="left" w:pos="540" w:leader="none"/>
          <w:tab w:val="right" w:pos="6663" w:leader="none"/>
        </w:tabs>
        <w:spacing w:lineRule="auto" w:line="256" w:before="14" w:after="14"/>
        <w:ind w:left="1080" w:hanging="0"/>
        <w:jc w:val="both"/>
        <w:rPr>
          <w:rFonts w:ascii="Preeti" w:hAnsi="Preeti" w:cs="Preeti"/>
          <w:sz w:val="28"/>
          <w:szCs w:val="28"/>
        </w:rPr>
      </w:pPr>
      <w:r>
        <w:rPr>
          <w:rFonts w:eastAsia="Times New Roman" w:cs="Preeti" w:ascii="Preeti" w:hAnsi="Preeti"/>
          <w:sz w:val="28"/>
          <w:szCs w:val="28"/>
        </w:rPr>
        <w:t xml:space="preserve">cfdf </w:t>
      </w:r>
      <w:r>
        <w:rPr>
          <w:rFonts w:eastAsia="Times New Roman" w:cs="Preeti" w:ascii="Preeti" w:hAnsi="Preeti"/>
          <w:sz w:val="28"/>
          <w:szCs w:val="28"/>
          <w:u w:val="single"/>
        </w:rPr>
        <w:t>cf]vn9'</w:t>
      </w:r>
      <w:r>
        <w:rPr>
          <w:rFonts w:eastAsia="Times New Roman" w:cs="Kantipur" w:ascii="Kantipur" w:hAnsi="Kantipur"/>
          <w:sz w:val="28"/>
          <w:szCs w:val="28"/>
          <w:u w:val="single"/>
        </w:rPr>
        <w:t>ª\uf</w:t>
      </w:r>
      <w:r>
        <w:rPr>
          <w:rFonts w:eastAsia="Times New Roman" w:cs="Preeti" w:ascii="Preeti" w:hAnsi="Preeti"/>
          <w:sz w:val="28"/>
          <w:szCs w:val="28"/>
        </w:rPr>
        <w:t xml:space="preserve">af6 cfpg'eof] . d}n] </w:t>
      </w:r>
      <w:r>
        <w:rPr>
          <w:rFonts w:eastAsia="Times New Roman" w:cs="Preeti" w:ascii="Preeti" w:hAnsi="Preeti"/>
          <w:sz w:val="28"/>
          <w:szCs w:val="28"/>
          <w:u w:val="single"/>
        </w:rPr>
        <w:t>df]6/;fOsn</w:t>
      </w:r>
      <w:r>
        <w:rPr>
          <w:rFonts w:eastAsia="Times New Roman" w:cs="Preeti" w:ascii="Preeti" w:hAnsi="Preeti"/>
          <w:sz w:val="28"/>
          <w:szCs w:val="28"/>
        </w:rPr>
        <w:t xml:space="preserve">af6 cfdfnfO{ </w:t>
      </w:r>
      <w:r>
        <w:rPr>
          <w:rFonts w:eastAsia="Times New Roman" w:cs="Preeti" w:ascii="Preeti" w:hAnsi="Preeti"/>
          <w:sz w:val="28"/>
          <w:szCs w:val="28"/>
          <w:u w:val="single"/>
        </w:rPr>
        <w:t>3/</w:t>
      </w:r>
      <w:r>
        <w:rPr>
          <w:rFonts w:eastAsia="Times New Roman" w:cs="Preeti" w:ascii="Preeti" w:hAnsi="Preeti"/>
          <w:sz w:val="28"/>
          <w:szCs w:val="28"/>
        </w:rPr>
        <w:t xml:space="preserve">df nu]F . cfdfn] </w:t>
      </w:r>
      <w:r>
        <w:rPr>
          <w:rFonts w:eastAsia="Times New Roman" w:cs="Preeti" w:ascii="Preeti" w:hAnsi="Preeti"/>
          <w:sz w:val="28"/>
          <w:szCs w:val="28"/>
          <w:u w:val="single"/>
        </w:rPr>
        <w:t>a'af</w:t>
      </w:r>
      <w:r>
        <w:rPr>
          <w:rFonts w:eastAsia="Times New Roman" w:cs="Preeti" w:ascii="Preeti" w:hAnsi="Preeti"/>
          <w:sz w:val="28"/>
          <w:szCs w:val="28"/>
        </w:rPr>
        <w:t xml:space="preserve">nfO{ l3p NofOlbg'ePsf] /x]5 . a'af </w:t>
      </w:r>
      <w:r>
        <w:rPr>
          <w:rFonts w:eastAsia="Times New Roman" w:cs="Preeti" w:ascii="Preeti" w:hAnsi="Preeti"/>
          <w:sz w:val="28"/>
          <w:szCs w:val="28"/>
          <w:u w:val="single"/>
        </w:rPr>
        <w:t>l3p</w:t>
      </w:r>
      <w:r>
        <w:rPr>
          <w:rFonts w:eastAsia="Times New Roman" w:cs="Preeti" w:ascii="Preeti" w:hAnsi="Preeti"/>
          <w:sz w:val="28"/>
          <w:szCs w:val="28"/>
        </w:rPr>
        <w:t xml:space="preserve"> vfg dg k/fpg'x'G5 . </w:t>
      </w:r>
      <w:r>
        <w:rPr>
          <w:rFonts w:eastAsia="Times New Roman" w:cs="Preeti" w:ascii="Preeti" w:hAnsi="Preeti"/>
          <w:sz w:val="28"/>
          <w:szCs w:val="28"/>
          <w:u w:val="single"/>
        </w:rPr>
        <w:t>pxf</w:t>
      </w:r>
      <w:r>
        <w:rPr>
          <w:rFonts w:eastAsia="Times New Roman" w:cs="Preeti" w:ascii="Preeti" w:hAnsi="Preeti"/>
          <w:sz w:val="28"/>
          <w:szCs w:val="28"/>
        </w:rPr>
        <w:t xml:space="preserve">F </w:t>
      </w:r>
      <w:r>
        <w:rPr>
          <w:rFonts w:eastAsia="Times New Roman" w:cs="Preeti" w:ascii="Preeti" w:hAnsi="Preeti"/>
          <w:sz w:val="28"/>
          <w:szCs w:val="28"/>
          <w:u w:val="single"/>
        </w:rPr>
        <w:t>dhfn]</w:t>
      </w:r>
      <w:r>
        <w:rPr>
          <w:rFonts w:eastAsia="Times New Roman" w:cs="Preeti" w:ascii="Preeti" w:hAnsi="Preeti"/>
          <w:sz w:val="28"/>
          <w:szCs w:val="28"/>
        </w:rPr>
        <w:t xml:space="preserve"> l3p vfg' k5{ eGg] 7fGg'x'G5 . pxfF </w:t>
      </w:r>
      <w:r>
        <w:rPr>
          <w:rFonts w:eastAsia="Times New Roman" w:cs="Preeti" w:ascii="Preeti" w:hAnsi="Preeti"/>
          <w:sz w:val="28"/>
          <w:szCs w:val="28"/>
          <w:u w:val="single"/>
        </w:rPr>
        <w:t>dg</w:t>
      </w:r>
      <w:r>
        <w:rPr>
          <w:rFonts w:eastAsia="Times New Roman" w:cs="Preeti" w:ascii="Preeti" w:hAnsi="Preeti"/>
          <w:sz w:val="28"/>
          <w:szCs w:val="28"/>
        </w:rPr>
        <w:t xml:space="preserve">b]lv g} eujfg\nfO{ k'Hg'''x'G5 . laxfga]n's} </w:t>
      </w:r>
      <w:r>
        <w:rPr>
          <w:rFonts w:eastAsia="Times New Roman" w:cs="Preeti" w:ascii="Preeti" w:hAnsi="Preeti"/>
          <w:sz w:val="28"/>
          <w:szCs w:val="28"/>
          <w:u w:val="single"/>
        </w:rPr>
        <w:t>eujfg\</w:t>
      </w:r>
      <w:r>
        <w:rPr>
          <w:rFonts w:eastAsia="Times New Roman" w:cs="Preeti" w:ascii="Preeti" w:hAnsi="Preeti"/>
          <w:sz w:val="28"/>
          <w:szCs w:val="28"/>
        </w:rPr>
        <w:t xml:space="preserve">nfO{ k"mn r9fpg'x'G5 . </w:t>
      </w:r>
      <w:r>
        <w:rPr>
          <w:rFonts w:eastAsia="Times New Roman" w:cs="Preeti" w:ascii="Preeti" w:hAnsi="Preeti"/>
          <w:sz w:val="28"/>
          <w:szCs w:val="28"/>
          <w:u w:val="single"/>
        </w:rPr>
        <w:t>d</w:t>
      </w:r>
      <w:r>
        <w:rPr>
          <w:rFonts w:eastAsia="Times New Roman" w:cs="Preeti" w:ascii="Preeti" w:hAnsi="Preeti"/>
          <w:sz w:val="28"/>
          <w:szCs w:val="28"/>
        </w:rPr>
        <w:t xml:space="preserve"> klg pxfFn] h:t} </w:t>
      </w:r>
      <w:r>
        <w:rPr>
          <w:rFonts w:eastAsia="Times New Roman" w:cs="Preeti" w:ascii="Preeti" w:hAnsi="Preeti"/>
          <w:sz w:val="28"/>
          <w:szCs w:val="28"/>
          <w:u w:val="single"/>
        </w:rPr>
        <w:t>eujfg\</w:t>
      </w:r>
      <w:r>
        <w:rPr>
          <w:rFonts w:eastAsia="Times New Roman" w:cs="Preeti" w:ascii="Preeti" w:hAnsi="Preeti"/>
          <w:sz w:val="28"/>
          <w:szCs w:val="28"/>
        </w:rPr>
        <w:t xml:space="preserve">nfO{ </w:t>
      </w:r>
      <w:r>
        <w:rPr>
          <w:rFonts w:eastAsia="Times New Roman" w:cs="Preeti" w:ascii="Preeti" w:hAnsi="Preeti"/>
          <w:sz w:val="28"/>
          <w:szCs w:val="28"/>
          <w:u w:val="single"/>
        </w:rPr>
        <w:t>dg</w:t>
      </w:r>
      <w:r>
        <w:rPr>
          <w:rFonts w:eastAsia="Times New Roman" w:cs="Preeti" w:ascii="Preeti" w:hAnsi="Preeti"/>
          <w:sz w:val="28"/>
          <w:szCs w:val="28"/>
        </w:rPr>
        <w:t>df /fV5' .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 xml:space="preserve">-v_ </w:t>
      </w:r>
      <w:r>
        <w:rPr>
          <w:rFonts w:cs="Preeti" w:ascii="Preeti" w:hAnsi="Preeti"/>
          <w:bCs/>
          <w:sz w:val="28"/>
          <w:szCs w:val="28"/>
        </w:rPr>
        <w:t>tnsf] cg'R5]bsf jfSonfO{ ;ª\ult ldnfO{ n]Vg'xf];\M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right" w:pos="6663" w:leader="none"/>
          <w:tab w:val="right" w:pos="8460" w:leader="none"/>
          <w:tab w:val="right" w:pos="9540" w:leader="none"/>
        </w:tabs>
        <w:spacing w:lineRule="auto" w:line="256" w:before="14" w:after="14"/>
        <w:ind w:left="900" w:hanging="0"/>
        <w:jc w:val="both"/>
        <w:rPr>
          <w:rFonts w:ascii="Preeti" w:hAnsi="Preeti" w:eastAsia="Times New Roman" w:cs="Preeti"/>
          <w:sz w:val="28"/>
          <w:szCs w:val="28"/>
        </w:rPr>
      </w:pPr>
      <w:r>
        <w:rPr>
          <w:rFonts w:eastAsia="Times New Roman" w:cs="Preeti" w:ascii="Preeti" w:hAnsi="Preeti"/>
          <w:sz w:val="28"/>
          <w:szCs w:val="28"/>
        </w:rPr>
        <w:t>ltdL / pm w/fg hfFb} 5g\ . ;fgL klg w/fg hfg rfxlG5g\ t/ p;nfO{ ltdL n}hfg rfxFb}gf} . d]/f] bfh' klg hfFb} x'g'x'G5 . xfd|f 7'nf] efOx¿ klg hfg ;S5g\ x} Û ltdLn] klg dnfO{ o:t} eGof] . d]/f] a'af klg o:t} eGg'x'G5 .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/>
      </w:pPr>
      <w:r>
        <w:rPr>
          <w:rFonts w:cs="Preeti" w:ascii="Preeti" w:hAnsi="Preeti"/>
          <w:sz w:val="28"/>
          <w:szCs w:val="28"/>
        </w:rPr>
        <w:t>*=</w:t>
        <w:tab/>
        <w:t>tnsf k|Zgx¿dWo] s'g} b'O{ k|Zgsf] pQ/ lbg'xf];\ M</w:t>
        <w:tab/>
        <w:t>-@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Preeti" w:ascii="Preeti" w:hAnsi="Preeti"/>
          <w:sz w:val="28"/>
          <w:szCs w:val="28"/>
        </w:rPr>
        <w:t>$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Preeti" w:ascii="Preeti" w:hAnsi="Preeti"/>
          <w:sz w:val="28"/>
          <w:szCs w:val="28"/>
        </w:rPr>
        <w:t xml:space="preserve"> *_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s_ cfjZos 9fFrf;lxt s/0fnfO{ cs/0fdf / cs/0fnfO{ s/0fdf kl/jt{g ug'{xf];\ M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/>
      </w:pPr>
      <w:r>
        <w:rPr>
          <w:rFonts w:cs="Preeti" w:ascii="Preeti" w:hAnsi="Preeti"/>
          <w:sz w:val="28"/>
          <w:szCs w:val="28"/>
        </w:rPr>
        <w:tab/>
        <w:t>ljsf; r'/f]6 vfFb}g . pm cfˆgf] lgoldt vfgkfgdf ;w}F Wofg lbG5 . of] /fd|f] afgL xf] . ljsf; Psbd} :j:y 5 .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/>
      </w:pPr>
      <w:r>
        <w:rPr>
          <w:rFonts w:cs="Preeti" w:ascii="Preeti" w:hAnsi="Preeti"/>
          <w:sz w:val="28"/>
          <w:szCs w:val="28"/>
        </w:rPr>
        <w:tab/>
        <w:t>d hlxn] klg :j:y aGg sf]l;; u5'{ . ltdL eg] slxNo} o:tf] ub}{gf} . ltdL t Jofofd klg ubf{ /x]g5f} . ltdLnfO{ :jf:Yoaf/] s]xL yfxf 5}g .</w:t>
        <w:tab/>
      </w:r>
    </w:p>
    <w:p>
      <w:pPr>
        <w:pStyle w:val="Normal"/>
        <w:tabs>
          <w:tab w:val="clear" w:pos="720"/>
          <w:tab w:val="right" w:pos="6663" w:leader="none"/>
        </w:tabs>
        <w:autoSpaceDE w:val="false"/>
        <w:spacing w:lineRule="auto" w:line="256" w:before="14" w:after="14"/>
        <w:ind w:firstLine="540"/>
        <w:jc w:val="both"/>
        <w:rPr/>
      </w:pPr>
      <w:r>
        <w:rPr>
          <w:rFonts w:cs="Preeti" w:ascii="Preeti" w:hAnsi="Preeti"/>
          <w:sz w:val="28"/>
          <w:szCs w:val="28"/>
        </w:rPr>
        <w:t xml:space="preserve">-v_ </w:t>
      </w:r>
      <w:r>
        <w:rPr>
          <w:rFonts w:cs="Preeti" w:ascii="Preeti" w:hAnsi="Preeti"/>
          <w:bCs/>
          <w:sz w:val="28"/>
          <w:szCs w:val="28"/>
        </w:rPr>
        <w:t>cfjZostfcg';f/ tnsf jfSox¿sf] jfRo kl/jt{g ug'{xf];\M</w:t>
      </w:r>
    </w:p>
    <w:p>
      <w:pPr>
        <w:pStyle w:val="Normal"/>
        <w:tabs>
          <w:tab w:val="clear" w:pos="720"/>
          <w:tab w:val="right" w:pos="6663" w:leader="none"/>
        </w:tabs>
        <w:autoSpaceDE w:val="false"/>
        <w:spacing w:lineRule="auto" w:line="256" w:before="14" w:after="14"/>
        <w:ind w:left="900" w:hanging="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d t cfufdL hf8f] dfdf3/ hfG5' . dfjnL ufpF /dfOnf];Fu 3'D5' . a]gL / afUn'ª k'U5' . tftf]kfgLdf kf}8L v]N5' . sfnLu08sL x]l/G5 . kj{tsf] s':df k'u]/ kmf]6f] lvlrG5 . Ps xKtfkl5 sf7df8f}F cfOG5 . To;kl5 ;fyLx¿ km]l/ e]l6g] 5g\ .</w:t>
      </w:r>
    </w:p>
    <w:p>
      <w:pPr>
        <w:pStyle w:val="Normal"/>
        <w:tabs>
          <w:tab w:val="clear" w:pos="720"/>
          <w:tab w:val="left" w:pos="540" w:leader="none"/>
          <w:tab w:val="right" w:pos="6663" w:leader="none"/>
          <w:tab w:val="right" w:pos="10469" w:leader="none"/>
        </w:tabs>
        <w:spacing w:lineRule="auto" w:line="256" w:before="14" w:after="14"/>
        <w:ind w:left="540" w:hanging="540"/>
        <w:jc w:val="both"/>
        <w:rPr/>
      </w:pPr>
      <w:r>
        <w:rPr>
          <w:rFonts w:cs="Arial" w:ascii="Preeti" w:hAnsi="Preeti"/>
          <w:sz w:val="28"/>
          <w:szCs w:val="28"/>
        </w:rPr>
        <w:tab/>
        <w:t xml:space="preserve">-u_ </w:t>
      </w:r>
      <w:r>
        <w:rPr>
          <w:rFonts w:cs="Preeti" w:ascii="Preeti" w:hAnsi="Preeti"/>
          <w:sz w:val="28"/>
          <w:szCs w:val="28"/>
        </w:rPr>
        <w:t>tnsf jfSox¿nfO{ ck|ToIf sygdf abNg'xf];\ M</w:t>
      </w:r>
    </w:p>
    <w:p>
      <w:pPr>
        <w:pStyle w:val="Normal"/>
        <w:tabs>
          <w:tab w:val="clear" w:pos="720"/>
          <w:tab w:val="left" w:pos="540" w:leader="none"/>
          <w:tab w:val="right" w:pos="6663" w:leader="none"/>
        </w:tabs>
        <w:spacing w:lineRule="auto" w:line="256" w:before="14" w:after="14"/>
        <w:ind w:left="72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5f]/f] – d 3'Dg hfpmF x} Û </w:t>
      </w:r>
    </w:p>
    <w:p>
      <w:pPr>
        <w:pStyle w:val="Normal"/>
        <w:tabs>
          <w:tab w:val="clear" w:pos="720"/>
          <w:tab w:val="left" w:pos="540" w:leader="none"/>
          <w:tab w:val="right" w:pos="6663" w:leader="none"/>
        </w:tabs>
        <w:spacing w:lineRule="auto" w:line="256" w:before="14" w:after="14"/>
        <w:ind w:left="72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cfdf – b'O{ dlxgfkl5 hfnf;\ .</w:t>
      </w:r>
    </w:p>
    <w:p>
      <w:pPr>
        <w:pStyle w:val="Normal"/>
        <w:tabs>
          <w:tab w:val="clear" w:pos="720"/>
          <w:tab w:val="left" w:pos="540" w:leader="none"/>
          <w:tab w:val="right" w:pos="6663" w:leader="none"/>
        </w:tabs>
        <w:spacing w:lineRule="auto" w:line="256" w:before="14" w:after="14"/>
        <w:ind w:left="72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5f]/f] – clxn] g} hfg lsg ldNb}g &lt;</w:t>
      </w:r>
    </w:p>
    <w:p>
      <w:pPr>
        <w:pStyle w:val="Normal"/>
        <w:tabs>
          <w:tab w:val="clear" w:pos="720"/>
          <w:tab w:val="left" w:pos="540" w:leader="none"/>
          <w:tab w:val="right" w:pos="6663" w:leader="none"/>
        </w:tabs>
        <w:spacing w:lineRule="auto" w:line="256" w:before="14" w:after="14"/>
        <w:ind w:left="72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cfdf – grflxg] s'/fdf lh2L gu/\ .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(=</w:t>
        <w:tab/>
        <w:t>tnsf cg'R5]b k9L cGTodf ;f]lwPsf k|Zgx¿sf] pQ/ lbg'xf];\ M</w:t>
        <w:tab/>
        <w:t>!)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72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cfhsf] ljZjdf dfgjhfltsf nflu dfgjclwsf/ eGg] s'/f ckl/xfo{ ljifo aGg k'u]sf] 5 . dfgjclwsf/sf] cefjdf dfG5]sf] j}olSts ljsf; ;Dej 5}g . ha Pp6f gful/s cfˆgf clwsf/x¿af6 jl~rt /xG5 ta To;sf] c;/ ;dfh / /fi6«n] ;d]t ef]Ug'kg]{ x'G5 . dfgjclwsf/ s'g} Pp6f JolSt jf s'g} Pp6f /fHosf] dfq ;/f]sf/sf] s'/f xf]Og . o;sf] ;Ddfgdf ;+;f/sf x/]s JolSt, ;dfh, /fHo Pjd\ cGt/f{i6«s} ;xof]u cTofjZos x'G5 tfklg cfˆgf] d'n'sdf dfgjclwsf/nfO{ ;Ddfg ug]{ kl/kf6L sfod ug]{ ls gug]{ eGg] ljifo eg] To; d'n'ssf] /fHoJoj:yf jf ;/sf/d} lge{/ ub{5 . o; cy{df dfgjclwsf/sf] ;Ddfg ug{ / To;nfO{ ;'b[9 kfg{ ;/sf/sf] g} ;a}eGbf dxTTjk"0f{ e"ldsf /xg' :jfefljs xf] .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72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hxfF dfgjclwsf/sf] ;Ddfg x'Fb}g ToxfF k|hftGq klg x'Fb}g . hxfF k|hftGq x'G5 ToxfF dfgjclwsf/sf] ;Ddfg ug'{ clgjfo{ x'G5 . dfgjclwsf/nfO{ uf}0f ljifo 7fg]/ / To;nfO{ a]jf:tf u/]/ k|hftGqsf] s'/f ug'{ lg/ª\s'ztfnfO{ cfTd;ft\ ug'{ xf] . ljZjsf sltko d'n'sx¿df k|hftGqsf gfddf dfgjclwsf/sf] cjx]ngf x'Fb} cfPsf] 5 . dfgjclwsf/sf] ;Ddfg b;f{pg] k|hftflGqs ;+ljwfgsf] lgdf{0f ePsf] eP klg Jojxf/df To;sf] kfngf gul/Psf k|z:t} pbfx/0fx¿ kfOG5g\ . o;af6 s] s'/f a'‰g' h?/L x'G5 eg] ;+ljwfgdf dfq} dfgjclwsf/k|lt k|ltj4tf hfx]/ u/]/ jf:tljs ¿kdf dfgjclwsf/sf] ;Ddfg x'g ;St}g . dfgjclwsf/sf] ;Ddfgsf nflu k|hftflGqs ;+ljwfgcg';f/ :yflkt x'g] ;/sf/sf] sfo{z}nL klg k|hftflGqs x'g' kb{5 .  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|Zgx¿ M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s_ dfgjclwsf/ s]sf nflu xf] &lt;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v_ dfgjclwsf/sf] ;Ddfg s;sf] ;/f]sf/sf] ljifo xf] &lt;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u_ k|hftGq / dfgjclwsf/sf lardf s:tf] ;DaGw 5 &lt;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3_ /fHon] dfgjclwsf/sf] ;Ddfg s;/L ug{ ;St5 &lt;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ª_ …ckl/xfo{Ú / …lg/ª\s'ztfÚ zAbn] s] s] cy{ a'emfpF5g\ &lt;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!)=</w:t>
        <w:tab/>
        <w:t>tnsf] cg'R5]b k9L PsltxfO c+zdf ;ª\If]kLs/0f ug'{xf];\ M</w:t>
        <w:tab/>
        <w:t>%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right" w:pos="6663" w:leader="none"/>
          <w:tab w:val="right" w:pos="7920" w:leader="none"/>
          <w:tab w:val="right" w:pos="8460" w:leader="none"/>
          <w:tab w:val="right" w:pos="9540" w:leader="none"/>
        </w:tabs>
        <w:spacing w:lineRule="auto" w:line="256" w:before="14" w:after="14"/>
        <w:ind w:left="720" w:hanging="0"/>
        <w:jc w:val="both"/>
        <w:rPr>
          <w:rFonts w:ascii="Preeti" w:hAnsi="Preeti" w:eastAsia="Times New Roman" w:cs="Preeti"/>
          <w:sz w:val="28"/>
          <w:szCs w:val="28"/>
        </w:rPr>
      </w:pPr>
      <w:r>
        <w:rPr>
          <w:rFonts w:eastAsia="Times New Roman" w:cs="Preeti" w:ascii="Preeti" w:hAnsi="Preeti"/>
          <w:sz w:val="28"/>
          <w:szCs w:val="28"/>
        </w:rPr>
        <w:t xml:space="preserve">g]kfnsf] d]rLb]lv dxfsfnL;Ddsf] e"efudf cg]s pkTosf kfOG5g\ . dWo klZrdsf] ;'v]{tsf] pkTosf, bfª / b]pv'/L pkTosf, kf]v/f pkTosf, lrtjg  gjnk'/ pkTosf, sf7df8f}F pkTosf, l;Gw'nL df8L pkTosf / c¿ gbL lsgf/sf cg]s pkTosf 5g\ . e"ue{ j]Qf ljåfg\x¿sf] egfO cg';f/ oL pkTosfdf klxn] hn el/Psf] lyof] / sl/a c9fO{ nfv jif{ klxn] oL pkTosfaf6 kfgL lg:s]/ aflx/ uof] . ;DejtM oL ;a} pkTosfsf] kfgL To;kl5 g} v'Nof] xf]nf . kfgL au]/ uPkl5 oxfF hª\un eof] xf]nf / hLjhGt' klg cfcfˆgf] cfxf/fsf] vf]hLdf o;tkm{ cu|;/ ePsf] x'g' k5{ . To;kl5 cflb dfgj klg cfˆgf] hLjg lgjf{xsf nflu o;tkm{ l;sf/ ug{ k:of] xf]nf . klxn] dfgjsf] hLjg ofofj/Lo eP klg kl5 s]xL l:y/ x'Fb} uof] . cfheGbf bz xhf/ jif{ klxn];Dd dfgj k'/fg} kfiff0f o'usf] qmddf lyof] . t/ O;fk"j{ ;ft xhf/b]lv kfFr xhf/ jif{lt/ cfP/ cfˆgf] hLjg gj kfiff0f o'udf k'¥ofof] . o; ;dodf dfgjn] s[lifsd{ ckgfpg yfln ;s]sf] lyof] .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!!=</w:t>
        <w:tab/>
        <w:t>b]zdf ;+:yfut x'Fb} uPsf] e|i6frf/n] ;dfhdf kfg]{ gsf/fTds c;/x¿ pNn]v ub}{ To;sf] lg/fs/0fsf pkfo;d]t pNn]v u/L s'g} Ps b}lgs klqsfsf] ;DkfbsnfO{ n]Vg] lr7Lsf] gd'gf tof/ kfg'{xf];\ .</w:t>
        <w:tab/>
        <w:t>%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cyjf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k'/fgf kfOk lj:yfkg u/L gofF kfOk la5\ofpg' k/]sfn] kGw| lbg;Dd wf/fdf kfgL gcfpg] Joxf]/f hgfpFb} ;DalGwt lgsfosf tkm{af6 n]lvg] ;fj{hlgs ;"rgfsf] gd'gf tof/ kfg'{xf];\ .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!@=</w:t>
        <w:tab/>
        <w:t>…pkTosfdf a9\bf] jfo'k|b"if0fÚ ljifodf !%) zAb;Dddf Pp6f l6Kk0fL n]Vg'xf];\ .</w:t>
        <w:tab/>
        <w:t>%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cyjf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…k|1f k|lti7fgdf ;flxTo ;Dd]ngÚ ljifodf !%) zAb;Ddsf] Pp6f k|ltj]bg tof/ kfg'{xf];\ .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!#=</w:t>
        <w:tab/>
        <w:t>s'g} Ps ljifodf #)) zAb;Ddsf] lgaGw n]Vg'xf];\ M</w:t>
        <w:tab/>
        <w:t>!)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s_</w:t>
        <w:tab/>
        <w:t>zflGt / ;d'Gglt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v_</w:t>
        <w:tab/>
        <w:t>d]/f] sNkgfsf] gofF g]kfn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u_</w:t>
        <w:tab/>
        <w:t>v]ns'b / cg'zf;g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/>
      </w:pPr>
      <w:r>
        <w:rPr>
          <w:rFonts w:cs="Preeti" w:ascii="Preeti" w:hAnsi="Preeti"/>
          <w:sz w:val="28"/>
          <w:szCs w:val="28"/>
        </w:rPr>
        <w:t>!$=</w:t>
        <w:tab/>
        <w:t>tnsf] gf6\of+z k9L ;f]lwPsf k|Zgx¿sf] pQ/ lbg'xf];\ M</w:t>
        <w:tab/>
        <w:t>-@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Preeti" w:ascii="Preeti" w:hAnsi="Preeti"/>
          <w:sz w:val="28"/>
          <w:szCs w:val="28"/>
        </w:rPr>
        <w:t>%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Preeti" w:ascii="Preeti" w:hAnsi="Preeti"/>
          <w:sz w:val="28"/>
          <w:szCs w:val="28"/>
        </w:rPr>
        <w:t xml:space="preserve">!)_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eSt] Û x/]; gvf . eSt] Û t]/f] Pp6f 5f]/f] lyof], jL/] . t]/f] :jfy{ ToxL lyof], ToxL Ps ljGb' lyof], t]/f] Pp6} lx/f lyof], Pp6} dfof lyof], ca Tof] d¥of], Tof] 5}g . x]/\, To;sf] ;6\6fdf w]/} jL/] h:tf 5f]/fx¿ oxfF </w:t>
        <w:br/>
        <w:t xml:space="preserve">5g\ . PSn} jL/]n] kfpg] dfof tL ;a}df afFl8lbP;\ . Ps lbg t]/f] d]/f OR5f k"/f x'g] 5 . lkmqmL gn], d csf]{ ;kgf l;h{gf u5'{ . ul/aLnfO{ ;+;f/af6 6f9f ldNsfpF5', a'lem;\ eSt] Û ul/aLnfO{ d ldNsfO5f8\5', kG5fO5f8\5' . kG5fpg] sfddf afwf dfG5] x'G5 eg] d To;sf] b':dg x'G5', To;}l;t n8\5', /f]lsGgF . afwf a'l4 x'G5 eg] a? d l;NnL x'G5' . d"v{ x'G5', kl5 x6\ltgF, ul/aLsf ;dy{s eP/ k/d]Zj/ v8f x'G5g\ eg] a? d gfl:ts x'G5', blAbgF, g/f] eSt] Û ;+;f/n] Ps lbg ;'vL x'g' 5 . s;}n] /f]Sg ;St}g .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k|Zgx¿ M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900" w:hanging="360"/>
        <w:jc w:val="both"/>
        <w:rPr/>
      </w:pPr>
      <w:r>
        <w:rPr>
          <w:rFonts w:cs="Preeti" w:ascii="Preeti" w:hAnsi="Preeti"/>
          <w:sz w:val="28"/>
          <w:szCs w:val="28"/>
        </w:rPr>
        <w:t>-s_</w:t>
        <w:tab/>
        <w:t xml:space="preserve">dflysf] gf6\of+zsf cfwf/df ax'nf sfhL s:tf] ljrf/ /fVg] kfq xf] &lt; :ki6 kfg'{xf];\ .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900" w:hanging="36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v_</w:t>
        <w:tab/>
        <w:t xml:space="preserve">æ;+;f/n] Ps lbg ;'vL x'g' 5, s;}n] /f]Sg ;Sb}gÆ eGg]  egfOk|lt </w:t>
      </w:r>
      <w:r>
        <w:rPr>
          <w:rFonts w:cs="Preeti" w:ascii="Preeti" w:hAnsi="Preeti"/>
          <w:spacing w:val="-4"/>
          <w:sz w:val="28"/>
          <w:szCs w:val="28"/>
        </w:rPr>
        <w:t>tkfO{Fsf] ;xdlt jf c;xdlt s] 5 &lt; cfk\mgf ts{ lbO{ :ki6 kfg'{xf];\ .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!%=</w:t>
        <w:tab/>
        <w:t xml:space="preserve">s'g} b'O{ k|Zgsf] pQ/ lbg'xf];\ M </w:t>
        <w:tab/>
        <w:t xml:space="preserve"> -@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Preeti" w:ascii="Preeti" w:hAnsi="Preeti"/>
          <w:sz w:val="28"/>
          <w:szCs w:val="28"/>
        </w:rPr>
        <w:t xml:space="preserve"> %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Preeti" w:ascii="Preeti" w:hAnsi="Preeti"/>
          <w:sz w:val="28"/>
          <w:szCs w:val="28"/>
        </w:rPr>
        <w:t xml:space="preserve"> !)_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s_</w:t>
        <w:tab/>
        <w:t>tnsf] sljtf+z k9L ;f]lwPsf k|Zgx¿sf] pQ/ lbg'xf];\ M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ef]s olb b]z xf] eg]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xs{axfb'/eGbf ;'lsnf] csf]{ b]z x'g ;Sb}g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zf]s olb b]z xf] eg]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xs{axfb'/eGbf 7'nf] csf]{ b]z x'g ;Sb}g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540" w:hanging="540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      k|Zgx¿ M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62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c_ …ef]s olb b]z xf]Ú eGg'sf] tfTko{ s] xf] &lt;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62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cf_ xs{axfb'/ lsg ;'lsnf] 5 &lt;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62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O_ xs{axfb'/eGbf b]z lsg 7'nf] x'g ;Sb}g &lt;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62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O{_ …zf]s olb b]z xf]Ún] s]nfO{ ;ª\s]t ub{5 &lt;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62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p_ o; sljtf+zsf] tfTko{ s] xf] &lt; 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v_</w:t>
        <w:tab/>
        <w:t>tnsf] syf+z k9L ;f]lwPsf k|Zgx¿sf] pQ/ lbg'xf];\ M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108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fsf d}n] klg of] s'/f g;Dem]sf] xf]Og, a'xf/L t nIdL g} lyO{, laxfg efF8f df‰g', uf]73f/Lsf] uf]a/ sf9\g'b]lv lnP/ v]tdf dn kf6\g', /f]Kg', sf6\g' hDd} sfddf Tof] 3/sf] d/b;afh eGbf sDtL lyOg . laxf u/]/ NofPb]lv g} d]/f] 3/df a/st a9\tLsf] af9L g} cfPsf] s'/f gdfgL ;'v 5}g . /fd|L klg slQsL Û s'g} afx'g 5f]qLsf] a'xf/L g} xf] ls h:tL Û t/ sfsf, 5f]/fnfO{ df/]/ kmfNg ePg . 5f]/f] g} g/x] a'xf/L s]sf nflu &lt; /fd|f]–g/fd|f], enfbdL, n'Rrf] h:tf] eP klg ;FufNg} k5{ . t/ of] a]OHhtL vKg' s;/L &lt;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540" w:firstLine="540"/>
        <w:jc w:val="both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  <w:t>k|Zgx¿ M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540" w:firstLine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c_ a'xf/L s:tL lyO{ &lt; 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540" w:firstLine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cf_ s] s'/fnfO{ a]OHhtL elgPsf] xf] &lt;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540" w:firstLine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O_ o; egfOeGbf cufl8sf] syfsf] k|;ª\u s] xf] &lt;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540" w:firstLine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O{_ dflysf] uBf+z s;n] s;nfO{ lsg eg]sf] xf] &lt; 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540" w:firstLine="540"/>
        <w:jc w:val="both"/>
        <w:rPr/>
      </w:pPr>
      <w:r>
        <w:rPr>
          <w:rFonts w:cs="Preeti" w:ascii="Preeti" w:hAnsi="Preeti"/>
          <w:sz w:val="28"/>
          <w:szCs w:val="28"/>
        </w:rPr>
        <w:t>-p_ …d/b;afh</w:t>
      </w:r>
      <w:r>
        <w:rPr>
          <w:rFonts w:cs="Preeti" w:ascii="Sumod Acharya" w:hAnsi="Sumod Acharya"/>
          <w:sz w:val="28"/>
          <w:szCs w:val="28"/>
        </w:rPr>
        <w:t>’</w:t>
      </w:r>
      <w:r>
        <w:rPr>
          <w:rFonts w:cs="Preeti" w:ascii="Preeti" w:hAnsi="Preeti"/>
          <w:sz w:val="28"/>
          <w:szCs w:val="28"/>
        </w:rPr>
        <w:t xml:space="preserve"> / …a/st a9\tL</w:t>
      </w:r>
      <w:r>
        <w:rPr>
          <w:rFonts w:cs="Preeti" w:ascii="Sumod Acharya" w:hAnsi="Sumod Acharya"/>
          <w:sz w:val="28"/>
          <w:szCs w:val="28"/>
        </w:rPr>
        <w:t>’</w:t>
      </w:r>
      <w:r>
        <w:rPr>
          <w:rFonts w:cs="Preeti" w:ascii="Preeti" w:hAnsi="Preeti"/>
          <w:sz w:val="28"/>
          <w:szCs w:val="28"/>
        </w:rPr>
        <w:t xml:space="preserve"> sf] cfzo n]Vg'xf];\ .</w:t>
      </w:r>
    </w:p>
    <w:p>
      <w:pPr>
        <w:pStyle w:val="Normal"/>
        <w:widowControl w:val="false"/>
        <w:tabs>
          <w:tab w:val="clear" w:pos="720"/>
          <w:tab w:val="right" w:pos="6663" w:leader="none"/>
          <w:tab w:val="right" w:pos="10467" w:leader="none"/>
        </w:tabs>
        <w:autoSpaceDE w:val="false"/>
        <w:spacing w:lineRule="auto" w:line="256" w:before="14" w:after="14"/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u_</w:t>
        <w:tab/>
        <w:t xml:space="preserve">tnsf] lgaGwf+z k9L ;f]lwPsf k|Zgx¿sf] pQ/ lbg'xf];\ M 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1080" w:hanging="0"/>
        <w:jc w:val="both"/>
        <w:rPr/>
      </w:pPr>
      <w:r>
        <w:rPr>
          <w:rFonts w:cs="Preeti" w:ascii="Preeti" w:hAnsi="Preeti"/>
          <w:sz w:val="28"/>
          <w:szCs w:val="28"/>
        </w:rPr>
        <w:t xml:space="preserve">ljrf/ cfTdf xf], zAb z/L/ xf], cnª\sf/flb j:qe"iffx¿ x'g\ . ha ltdL zAb / cnª\sf/sf kl5 bu'5f{}, ta ltdL ;flxlTos enfbdL aGb5f} . hgtfsf] cfw'lgs ?lrn] ltdLnfO{ lz/ r9fpF5 t/ km';|f afafsf 5ftLd'lg klg ljlrq z[ª\uf/ /x]sf] x'G5 . of] leqsf] j}lrq\o, Tof] aflx/sf] . t/ enfbdL hlt /ª\uLrª\uL eP klg gª\uf l;4sf] r]x/fdf leqaf6 lgl:sPsf] Hof]lt g} k|efjk"0f{ x'G5 . enfbdL Û ltdL k|l;4 x'g xtktfpF5f}F, k};f h:t} gfd klg ;Rrf tj/n] sdfpg' k5{ t/ ltdLnfO{ k|z+;f k|]dn] dfq sd{ If]qdf NofpF5 . 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540" w:right="117" w:firstLine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  <w:t>k|Zgx¿ M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 xml:space="preserve">-c_ </w:t>
        <w:tab/>
        <w:t xml:space="preserve">;flxlTos enfbdLdf x'g] nIf0fx¿ s] x'g\ &lt; 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 xml:space="preserve">-cf_ </w:t>
        <w:tab/>
        <w:t xml:space="preserve">enfbdL / gª\uf l;4df s] leGgtf 5 &lt; 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 xml:space="preserve">-O_ </w:t>
        <w:tab/>
        <w:t>…ltdL</w:t>
      </w:r>
      <w:r>
        <w:rPr>
          <w:rFonts w:cs="Sumod Acharya" w:ascii="Sumod Acharya" w:hAnsi="Sumod Acharya"/>
          <w:sz w:val="28"/>
          <w:szCs w:val="28"/>
        </w:rPr>
        <w:t>’</w:t>
      </w:r>
      <w:r>
        <w:rPr>
          <w:rFonts w:cs="Preeti" w:ascii="Preeti" w:hAnsi="Preeti"/>
          <w:sz w:val="28"/>
          <w:szCs w:val="28"/>
        </w:rPr>
        <w:t xml:space="preserve"> zAbn] s;nfO{ ;ª\s]t u/]sf] 5 &lt; 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 xml:space="preserve">O{_ </w:t>
        <w:tab/>
        <w:t xml:space="preserve">o; cg'R5]bdf enfbdLsf s] s:tf sdhf]/Lx¿ cf}FN-ofOPsf 5g\ &lt; </w:t>
      </w:r>
    </w:p>
    <w:p>
      <w:pPr>
        <w:pStyle w:val="Normal"/>
        <w:tabs>
          <w:tab w:val="clear" w:pos="720"/>
          <w:tab w:val="right" w:pos="6663" w:leader="none"/>
        </w:tabs>
        <w:spacing w:lineRule="auto" w:line="256" w:before="14" w:after="14"/>
        <w:ind w:left="1361" w:hanging="454"/>
        <w:jc w:val="both"/>
        <w:rPr/>
      </w:pPr>
      <w:r>
        <w:rPr>
          <w:rFonts w:cs="Preeti" w:ascii="Preeti" w:hAnsi="Preeti"/>
          <w:sz w:val="28"/>
          <w:szCs w:val="28"/>
        </w:rPr>
        <w:t xml:space="preserve">-p_ </w:t>
        <w:tab/>
        <w:t xml:space="preserve">o; cg'R5]bsf] bf];|f] / t];|f] jfSosf] 9fFrf -;/n, ld&gt; / ;o+'Qm_ s:tf] 5 &lt;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6" w:before="14" w:after="14"/>
        <w:ind w:left="448" w:hanging="448"/>
        <w:jc w:val="both"/>
        <w:rPr/>
      </w:pPr>
      <w:r>
        <w:rPr>
          <w:rFonts w:cs="Preeti" w:ascii="Preeti" w:hAnsi="Preeti"/>
          <w:b/>
          <w:sz w:val="28"/>
          <w:szCs w:val="28"/>
        </w:rPr>
        <w:t>!^=</w:t>
        <w:tab/>
      </w:r>
      <w:r>
        <w:rPr>
          <w:rFonts w:eastAsia="Times New Roman" w:cs="Preeti" w:ascii="Preeti" w:hAnsi="Preeti"/>
          <w:b/>
          <w:sz w:val="28"/>
          <w:szCs w:val="28"/>
        </w:rPr>
        <w:t>g]kfndf vfB;ª\s6 eg]sf] s] eft ;ª\s6 dfq} xf] t &lt; cfˆg</w:t>
      </w:r>
      <w:r>
        <w:rPr>
          <w:rFonts w:cs="Preeti" w:ascii="Preeti" w:hAnsi="Preeti"/>
          <w:b/>
          <w:sz w:val="28"/>
          <w:szCs w:val="28"/>
        </w:rPr>
        <w:t>f] k|ltlqmof n]Vg'xf];\ .</w:t>
      </w:r>
      <w:r>
        <w:rPr>
          <w:rFonts w:cs="Preeti" w:ascii="Preeti" w:hAnsi="Preeti"/>
          <w:sz w:val="28"/>
          <w:szCs w:val="28"/>
        </w:rPr>
        <w:tab/>
        <w:t>-%+_</w:t>
      </w:r>
    </w:p>
    <w:p>
      <w:pPr>
        <w:pStyle w:val="Normal"/>
        <w:spacing w:lineRule="auto" w:line="240"/>
        <w:ind w:left="540" w:right="117" w:firstLine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7380" w:leader="none"/>
        </w:tabs>
        <w:spacing w:lineRule="auto" w:line="256" w:before="14" w:after="14"/>
        <w:ind w:left="720" w:hanging="720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bCs/>
          <w:sz w:val="40"/>
          <w:szCs w:val="40"/>
          <w:lang w:val="pt-BR"/>
        </w:rPr>
        <w:t>gd'gf – $</w:t>
      </w:r>
    </w:p>
    <w:p>
      <w:pPr>
        <w:pStyle w:val="Normal"/>
        <w:spacing w:lineRule="auto" w:line="252" w:before="10" w:after="10"/>
        <w:jc w:val="center"/>
        <w:rPr>
          <w:rFonts w:ascii="Preeti" w:hAnsi="Preeti" w:cs="Preeti"/>
          <w:b/>
          <w:b/>
          <w:color w:val="FF0000"/>
          <w:sz w:val="28"/>
          <w:szCs w:val="28"/>
        </w:rPr>
      </w:pPr>
      <w:r>
        <w:rPr>
          <w:rFonts w:cs="Preeti" w:ascii="Preeti" w:hAnsi="Preeti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  <w:tab/>
        <w:t>s'g} Ps k|Zgsf] pQ/ lbg'xf];\ M</w:t>
        <w:tab/>
        <w:t>%</w:t>
      </w:r>
    </w:p>
    <w:p>
      <w:pPr>
        <w:pStyle w:val="Normal"/>
        <w:tabs>
          <w:tab w:val="clear" w:pos="720"/>
          <w:tab w:val="left" w:pos="448" w:leader="none"/>
          <w:tab w:val="left" w:pos="896" w:leader="none"/>
          <w:tab w:val="right" w:pos="6377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_</w:t>
        <w:tab/>
        <w:t>tnsf j0f{sf] pRrf/0f k|oTg / k|f0fTj 5'6\ofpg'xf];\ .</w:t>
      </w:r>
    </w:p>
    <w:p>
      <w:pPr>
        <w:pStyle w:val="Normal"/>
        <w:tabs>
          <w:tab w:val="clear" w:pos="720"/>
          <w:tab w:val="left" w:pos="448" w:leader="none"/>
          <w:tab w:val="left" w:pos="896" w:leader="none"/>
          <w:tab w:val="right" w:pos="6377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h ,  7  , km ,  j , ;</w:t>
      </w:r>
    </w:p>
    <w:p>
      <w:pPr>
        <w:pStyle w:val="Normal"/>
        <w:tabs>
          <w:tab w:val="clear" w:pos="720"/>
          <w:tab w:val="left" w:pos="448" w:leader="none"/>
          <w:tab w:val="left" w:pos="896" w:leader="none"/>
          <w:tab w:val="right" w:pos="6377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v_</w:t>
        <w:tab/>
        <w:t>tn lbOPsf zAbsf] cIf/Ls/0f u/L cIf/ ;ª\Vof ;d]t b]vfpg'xf];\M</w:t>
      </w:r>
    </w:p>
    <w:p>
      <w:pPr>
        <w:pStyle w:val="Normal"/>
        <w:tabs>
          <w:tab w:val="clear" w:pos="720"/>
          <w:tab w:val="left" w:pos="448" w:leader="none"/>
          <w:tab w:val="left" w:pos="896" w:leader="none"/>
          <w:tab w:val="right" w:pos="6377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:ofn, sdn, cGofo, ljz]iftf, /f]df~rstf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@=  </w:t>
        <w:tab/>
        <w:t>z'4 u/L k'gn]{vg ug'{xf];\ M</w:t>
        <w:tab/>
        <w:t>%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448" w:hanging="448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ab/>
        <w:t>k'/fg ;lsP kl5 u'¿sf kf“pdf cfkm\gf] k'k"{/f] 6]sfp“b} d}n] eg]“–d Pp6f Uofgsf] ef]sf] dxfk'?ifsf] zª\ut ug]{ wf]sf] lno]/ cfPsf] 5' xh'/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#=</w:t>
        <w:tab/>
        <w:t>tnsf] cg'R5]bdf /]vfª\sg ul/Psf kbx¿sf] zAbju{ klxrfg u/L n]Vg'xf];\ M</w:t>
        <w:tab/>
        <w:t>#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</w:r>
      <w:r>
        <w:rPr>
          <w:rFonts w:cs="Preeti" w:ascii="Preeti" w:hAnsi="Preeti"/>
          <w:sz w:val="28"/>
          <w:szCs w:val="28"/>
          <w:u w:val="single"/>
        </w:rPr>
        <w:t>laxfg</w:t>
      </w:r>
      <w:r>
        <w:rPr>
          <w:rFonts w:cs="Preeti" w:ascii="Preeti" w:hAnsi="Preeti"/>
          <w:sz w:val="28"/>
          <w:szCs w:val="28"/>
        </w:rPr>
        <w:t xml:space="preserve"> p7]/ of]u Wofg ugf{n] z/L/ :j:y x'G5 eGg] s'/f dflg;nfO{ yfxf </w:t>
      </w:r>
      <w:r>
        <w:rPr>
          <w:rFonts w:cs="Preeti" w:ascii="Preeti" w:hAnsi="Preeti"/>
          <w:spacing w:val="-2"/>
          <w:sz w:val="28"/>
          <w:szCs w:val="28"/>
        </w:rPr>
        <w:t xml:space="preserve">gePsf] xf]Og </w:t>
      </w:r>
      <w:r>
        <w:rPr>
          <w:rFonts w:cs="Preeti" w:ascii="Preeti" w:hAnsi="Preeti"/>
          <w:spacing w:val="-2"/>
          <w:sz w:val="28"/>
          <w:szCs w:val="28"/>
          <w:u w:val="single"/>
        </w:rPr>
        <w:t>k/Gt'</w:t>
      </w:r>
      <w:r>
        <w:rPr>
          <w:rFonts w:cs="Preeti" w:ascii="Preeti" w:hAnsi="Preeti"/>
          <w:spacing w:val="-2"/>
          <w:sz w:val="28"/>
          <w:szCs w:val="28"/>
        </w:rPr>
        <w:t xml:space="preserve"> :jf:Yo</w:t>
      </w:r>
      <w:r>
        <w:rPr>
          <w:rFonts w:cs="Preeti" w:ascii="Preeti" w:hAnsi="Preeti"/>
          <w:spacing w:val="-2"/>
          <w:sz w:val="28"/>
          <w:szCs w:val="28"/>
          <w:u w:val="single"/>
        </w:rPr>
        <w:t>eGbf</w:t>
      </w:r>
      <w:r>
        <w:rPr>
          <w:rFonts w:cs="Preeti" w:ascii="Preeti" w:hAnsi="Preeti"/>
          <w:spacing w:val="-2"/>
          <w:sz w:val="28"/>
          <w:szCs w:val="28"/>
        </w:rPr>
        <w:t xml:space="preserve"> Hofbf </w:t>
      </w:r>
      <w:r>
        <w:rPr>
          <w:rFonts w:cs="Preeti" w:ascii="Preeti" w:hAnsi="Preeti"/>
          <w:spacing w:val="-2"/>
          <w:sz w:val="28"/>
          <w:szCs w:val="28"/>
          <w:u w:val="single"/>
        </w:rPr>
        <w:t>xfd|f</w:t>
      </w:r>
      <w:r>
        <w:rPr>
          <w:rFonts w:cs="Preeti" w:ascii="Preeti" w:hAnsi="Preeti"/>
          <w:spacing w:val="-2"/>
          <w:sz w:val="28"/>
          <w:szCs w:val="28"/>
        </w:rPr>
        <w:t xml:space="preserve">] z/L/nfO{ </w:t>
      </w:r>
      <w:r>
        <w:rPr>
          <w:rFonts w:cs="Preeti" w:ascii="Preeti" w:hAnsi="Preeti"/>
          <w:spacing w:val="-2"/>
          <w:sz w:val="28"/>
          <w:szCs w:val="28"/>
          <w:u w:val="single"/>
        </w:rPr>
        <w:t>cfn:o</w:t>
      </w:r>
      <w:r>
        <w:rPr>
          <w:rFonts w:cs="Preeti" w:ascii="Preeti" w:hAnsi="Preeti"/>
          <w:spacing w:val="-2"/>
          <w:sz w:val="28"/>
          <w:szCs w:val="28"/>
        </w:rPr>
        <w:t xml:space="preserve"> Kof/f] </w:t>
      </w:r>
      <w:r>
        <w:rPr>
          <w:rFonts w:cs="Preeti" w:ascii="Preeti" w:hAnsi="Preeti"/>
          <w:spacing w:val="-2"/>
          <w:sz w:val="28"/>
          <w:szCs w:val="28"/>
          <w:u w:val="single"/>
        </w:rPr>
        <w:t>nfU5</w:t>
      </w:r>
      <w:r>
        <w:rPr>
          <w:rFonts w:cs="Preeti" w:ascii="Preeti" w:hAnsi="Preeti"/>
          <w:spacing w:val="-2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448" w:hanging="448"/>
        <w:jc w:val="both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$= </w:t>
        <w:tab/>
      </w:r>
      <w:r>
        <w:rPr>
          <w:rFonts w:cs="Preeti" w:ascii="Preeti" w:hAnsi="Preeti"/>
          <w:b/>
          <w:bCs/>
          <w:spacing w:val="-4"/>
          <w:sz w:val="28"/>
          <w:szCs w:val="28"/>
        </w:rPr>
        <w:t>tnsf zAbx¿nfO{ tT;d, tb\ej / cfuGt's zAbdf 5'6\ofpg' xf];\ M</w:t>
        <w:tab/>
        <w:t>@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clUg,  cfzo,  alxgL,  kfj/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%=</w:t>
        <w:tab/>
        <w:t>s'g} b'O{ k|Zgsf] pQ/ lbg'xf];\ M</w:t>
        <w:tab/>
        <w:t>@</w:t>
      </w:r>
      <w:r>
        <w:rPr>
          <w:rFonts w:cs="Cambria" w:ascii="Cambria" w:hAnsi="Cambria"/>
          <w:b/>
          <w:sz w:val="28"/>
          <w:szCs w:val="28"/>
        </w:rPr>
        <w:t>×</w:t>
      </w:r>
      <w:r>
        <w:rPr>
          <w:rFonts w:cs="Preeti" w:ascii="Preeti" w:hAnsi="Preeti"/>
          <w:b/>
          <w:sz w:val="28"/>
          <w:szCs w:val="28"/>
        </w:rPr>
        <w:t xml:space="preserve">#Ö^  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s_  </w:t>
        <w:tab/>
        <w:t>tnsf] cg'5]baf6 ltgcf]6f pk;u{ Jo'TkGg zAb / ltgcf]6f k|Too Jo'TkGg zAb klxrfg u/L n]Vg'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of]Uotfsf] sb/ gx'g] 7fpFdf ;'of]Uo JolSt klg bl08t x'G5 . lzlIft / r]tgzLn gful/sx¿ Gffnfosaf6 kLl8t 5g\ . b'Jo{jxf/n] ;HhgnfO{ klg b'h{g agfpF5 .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v_ </w:t>
        <w:tab/>
      </w:r>
      <w:r>
        <w:rPr>
          <w:rFonts w:cs="Kantipur" w:ascii="Kantipur" w:hAnsi="Kantipur"/>
          <w:sz w:val="28"/>
          <w:szCs w:val="28"/>
        </w:rPr>
        <w:tab/>
        <w:t xml:space="preserve">tnsf] cg'R5]b k9L To;af6 5 cf]6f ;j{gfd kb n]Vg' xf];\ M         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ab/>
        <w:tab/>
        <w:t xml:space="preserve">d dlxnf x'“ . k'?ifx¿n] ldqtfsf xft a9fPh:tf] u/L, ;xof]u ug{ vf]h]h:tf] u/L ;fyL agfpg] k|oTg u/]sf eP klg ltgLx¿ z'4 lgotn] ldqtfsf xft a9fO/x]sf 5g\ eGg] nflu/x]sf] 5}g . xfd|f] ;dfh g} lkt[;QfTds ePsf] / ;b}j dlxnf pTkL8gdf a:g' kg{] ePsf sf/0f klg pgLx¿sf] lgotdfly zª\sf ug{' k/]sf] klg x'g ;S5 . tfklg xfdL dlxnfn] ;b}j km'sL km'sL kfOnf rfNg' kg{] cj:yf ;dfhdf cem};Dd klg ljBfdf /x]sf] d}n] b]v]sL 5' . ;fy} ;dfhsf] of] lje]bsf] ;dflKt g'x“bf;Dd xfd|f] cfzª\sf /lx/xG5 eGg] nfU5 dnfO{ .     </w:t>
        <w:tab/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u_  tnsf zAbx¿nfO{ zAbsf]zdf em} j0ff{g'qmd ldnfP/ /fVg'xf];\ M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ab/>
        <w:t>! k|]/0ff   @ lk|o    # k[i7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^=</w:t>
        <w:tab/>
        <w:t>s'g} Ps k|Zgsf] pQ/ lbg'xf];\ M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_</w:t>
        <w:tab/>
        <w:t xml:space="preserve">jfSo 9fFrf ;lxt tnsf jfSonfO{ k'lnª\u eP :qLlnª\u /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:qLlnª\u eP k'lnª\udf  kl/jt{g ug'{xf];\ M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;fgf] efOn] s'/} a'em]g . p;n] sfd klg u/]sf] lyPg . tF}n] sfd /fd|/L  ul/g;\  eGg] lalQs} pm l/;fPsf] lyof] . p;n] kl5 dfq s'/f a'em]5 .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10" w:hanging="910"/>
        <w:jc w:val="both"/>
        <w:rPr/>
      </w:pPr>
      <w:r>
        <w:rPr>
          <w:rFonts w:cs="Preeti" w:ascii="Preeti" w:hAnsi="Preeti"/>
          <w:sz w:val="28"/>
          <w:szCs w:val="28"/>
        </w:rPr>
        <w:tab/>
        <w:t>v_</w:t>
        <w:tab/>
      </w:r>
      <w:r>
        <w:rPr>
          <w:rFonts w:cs="Kantipur" w:ascii="Kantipur" w:hAnsi="Kantipur"/>
          <w:sz w:val="28"/>
          <w:szCs w:val="28"/>
        </w:rPr>
        <w:t>tnsf] cg'R5]baf6 kf“r÷kf“rcf]6f gfdof]uL / lqmofof]uL zAb n]Vg' xf];\ M</w:t>
        <w:tab/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448" w:hanging="448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ab/>
        <w:t xml:space="preserve">d;“u kf“r ;o ?lkof“ 5, ltdL;“u klg s]xL /sd xf]nf . b'j} hgf ldnL l;g]df x]g{ kf6glt/ hfp“ g . /fdsf] of] s'/f ;'g]/ ;Ltfn] p;sf] of]hgf cg';f/ kf6gtkm{sf] ofqfdf ;xefuL gx'g] hfgsf/L lbOg\ . pgLx¿n] Ps hgf kl/lrt JolQm dfkm{t\ l6s6 lnP / ;do x'gf;fy xnleq k;] . xndf ;Ltf stf kl;g\ stf &lt; /fd h'?Ss p7\of] / km6fkm6 lx“8\g yfNof] . cGTodf e]6\6fof], ;Ltf d';'Ss xf“;L, /fdn] klg ;LtfnfO{ k'n'Ss x]/\of] . 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&amp;=</w:t>
        <w:tab/>
        <w:t>s'g} Ps k|Zgsf] pQ/ lbg'xf];\ M</w:t>
        <w:tab/>
        <w:t>^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_</w:t>
        <w:tab/>
        <w:t xml:space="preserve">…n], nfO{, af6, åf/f, df, b]lv ljelQm k|of]u u/L ^ j6f jfSodf </w:t>
        <w:br/>
        <w:t>cfˆgf] ljBfnosf] jofg ug'{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v_</w:t>
        <w:tab/>
        <w:t>tnsf] jfSonfO{ ;ª\ult ldnfO{ k'gn]{vg ug'{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u'?n] eG5, …tFx? /fd|/L k9 gq b'v kfpF5 .Ú ;fyLx? eg] ukm ug{ dfq} dg k/fpF5 . drflxF clncln k9\b} 5 . d}n] t k/LIff kf; unf{ h:tf] 5 . k9\of] eg] ;fyLx¿ klg kf; x'G5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*=</w:t>
        <w:tab/>
        <w:t xml:space="preserve">s'g} b'O{ k|Zgsf] pQ/ lbg'xf];\ M </w:t>
        <w:tab/>
        <w:t>@</w:t>
      </w:r>
      <w:r>
        <w:rPr>
          <w:rFonts w:cs="Cambria" w:ascii="Cambria" w:hAnsi="Cambria"/>
          <w:b/>
          <w:sz w:val="28"/>
          <w:szCs w:val="28"/>
        </w:rPr>
        <w:t>×</w:t>
      </w:r>
      <w:r>
        <w:rPr>
          <w:rFonts w:cs="Preeti" w:ascii="Preeti" w:hAnsi="Preeti"/>
          <w:b/>
          <w:sz w:val="28"/>
          <w:szCs w:val="28"/>
        </w:rPr>
        <w:t>$Ö*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s_</w:t>
        <w:tab/>
        <w:t>tnsf jfSox¿nfO{ k|ToIf sygdf kl/jt{g ug'{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pgLx¿n] 8'Ng hfg] s'/f u/] . d}n] klg n'lDagL 3'Dg hfg dg nfu]sf] ljrf/ JoSt u/]F . cfdfn] k9]/ a; eGg'eof] . d]/f] ljrf/df t 8'Ng' /fd|f] xf] .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-v_</w:t>
        <w:tab/>
        <w:t>tnsf] cg'R5]baf6 rf/ cf]6f ;+of]hs l6Kg' xf];\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>uf}/L / zª\s/ clt ldNg] ;fyL lyP . uf}/Lsf afa'cfdf wgL lyP t/ zªs/ eg] ul/asf] 5f]/f] lyof] . uf}/L ;fOsn rnfp</w:t>
      </w:r>
      <w:r>
        <w:rPr>
          <w:rFonts w:cs="Kantipur" w:ascii="Kantipur" w:hAnsi="Kantipur"/>
          <w:sz w:val="28"/>
          <w:szCs w:val="28"/>
        </w:rPr>
        <w:t>“</w:t>
      </w:r>
      <w:r>
        <w:rPr>
          <w:rFonts w:cs="Preeti" w:ascii="Preeti" w:hAnsi="Preeti"/>
          <w:sz w:val="28"/>
          <w:szCs w:val="28"/>
        </w:rPr>
        <w:t>yL eg] zª\s/ kl5kl5  bu'Yof{] . uf}/L zª\s/nfO{ dfof uyL{, To;}n] pm zªs/nfO{ klg ;fOsn s'bfpg lbGyL oBlk uf}/LsL lbbL zª\s/nfO{ ufnL uly{g\ clg zª\s/ jfNn kYof]{ . ha lbbL l/;fp</w:t>
      </w:r>
      <w:r>
        <w:rPr>
          <w:rFonts w:cs="Kantipur" w:ascii="Kantipur" w:hAnsi="Kantipur"/>
          <w:sz w:val="28"/>
          <w:szCs w:val="28"/>
        </w:rPr>
        <w:t>“</w:t>
      </w:r>
      <w:r>
        <w:rPr>
          <w:rFonts w:cs="Preeti" w:ascii="Preeti" w:hAnsi="Preeti"/>
          <w:sz w:val="28"/>
          <w:szCs w:val="28"/>
        </w:rPr>
        <w:t xml:space="preserve">lyg\ ta uf]/L ems{GyL . h'g s'/fn] zª\s/sf] lrQ b'Vof] / To;n] p;nfO{ lj/fdL ;d]t agfof] .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u_</w:t>
        <w:tab/>
        <w:t>tnsf jfSonfO{ Pp6} jfSodf ;+Zn]if0f ug'{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xfdL g]kfnL xf}F . xfdL cfˆgf] sfd cfkm}F u5f}{F . xfdL :jfjnDaL 5f}F . xfdL ;DkGg aGg ;S5f}F .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(=</w:t>
        <w:tab/>
        <w:t xml:space="preserve">tnsf] cg'R5]b k9L ;f]lwPsf k|Zgx¿sf]] pQ/ lbg'xf];\M       </w:t>
        <w:tab/>
        <w:t xml:space="preserve">      !)</w:t>
      </w:r>
    </w:p>
    <w:p>
      <w:pPr>
        <w:pStyle w:val="TextBody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448" w:hanging="448"/>
        <w:rPr>
          <w:sz w:val="28"/>
          <w:szCs w:val="28"/>
        </w:rPr>
      </w:pPr>
      <w:r>
        <w:rPr>
          <w:sz w:val="28"/>
          <w:szCs w:val="28"/>
        </w:rPr>
        <w:tab/>
        <w:t xml:space="preserve">g]kfnsf w]/} efiffx¿ clxn];Dd sYo -df}lvs_ k/Dk/fdf dfq ;Lldt 5g\ . n]Vo k/Dk/f ePsf efiffx¿df g]kfnL, g]jf/L, d]lynL, ef]hk'/L, cjwL, lnDa" cflbnfO{ lng ;lsG5 . cGo s]xL efiff¿ e/v/} n]Vo k/Dk/fsf] v'6\lsnfdf plSn“b} 5g\ . o:tf efiffx¿df yf?, tfdfª\ du/, u'?ª / /fO{ ;d"xsf efiffx¿dWo] y'n'ª, afGtjf, rflDnª, vflnª, s'n'ª cflb 5g\ . </w:t>
      </w:r>
    </w:p>
    <w:p>
      <w:pPr>
        <w:pStyle w:val="TextBody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448" w:hanging="448"/>
        <w:rPr>
          <w:sz w:val="28"/>
          <w:szCs w:val="28"/>
        </w:rPr>
      </w:pPr>
      <w:r>
        <w:rPr>
          <w:sz w:val="28"/>
          <w:szCs w:val="28"/>
        </w:rPr>
        <w:tab/>
        <w:t xml:space="preserve">n]Vo k/Dk/f jf lnlk ePsf efiffdWo] g]kfnL efiff ;flxlTos lx;fan] ljsl;t / ;DkGg dflgG5 . o; efiffdf z}lIfs k|of]usf nflu cfjZos k"jf{wf/x¿ tof/ eO;s]sf x'gfn] pQm b[li6n] o;df ljz]if k|of;sf] vf“rf] gx'g ;S5 t/ g]kfnL /fi6«efiffsf ;fy} ;/sf/L sfdsfhsf] ;d]t efiff ePsfn] To;sf] e"ldsf lgjf{x ug{sf] nflu cfjZos x'g] ljsf;sf] o;df klg h?/t kb{5 . g]jf/L / d}lynL efiff klg n]Vo k/Dk/f / ;flxTosf b[li6n] ljsl;t efiff dflgG5g\ . P]lR5s ljifosf ¿kdf dfWolds txb]lv :gftsf]Q/ tx;Dd k7gkf7g x'g] Joj:yf eO;s]sf oL efiffx¿nfO{ z}lIfs k|of]usf b[li6n] ;fdfGo k"jf{wf/ /x]sf efiffsf ¿kdf lng ;lsG5 .  l;lSsddf pRr dfWolds tx;Dd k7gkf7gsf] Joj:yf ePsf] lnDa" efiff xfn :jb]zdf ePsf eflifs tyf ;flxlTos ultljlwaf6 klg z}lIfs k|of]usf nflu ;fdfGo k"jf{wf/ agfpg ;Ifd /x]sf] b]lvG5 . o:t} ef]hk'/L / cjwL efiffdf klg ljleGg ;flxlTos /rgfsf] pknAwtfnfO{ x]bf{ lognfO{ z}lIfs b[li6n] k"jf{wf/ ePsf efiffsf] ¿kdf lng ;lsG5 . </w:t>
      </w:r>
    </w:p>
    <w:p>
      <w:pPr>
        <w:pStyle w:val="TextBody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8" w:hanging="45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|Zgx¿ M</w:t>
      </w:r>
    </w:p>
    <w:p>
      <w:pPr>
        <w:pStyle w:val="TextBody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8" w:hanging="454"/>
        <w:rPr>
          <w:sz w:val="28"/>
          <w:szCs w:val="28"/>
        </w:rPr>
      </w:pPr>
      <w:r>
        <w:rPr>
          <w:sz w:val="28"/>
          <w:szCs w:val="28"/>
        </w:rPr>
        <w:t>!=</w:t>
        <w:tab/>
        <w:t>g]kfnsf efiffx¿sf] sYo / n]Vo k/Dk/f s:tf] /x]sf] 5 &lt;</w:t>
      </w:r>
    </w:p>
    <w:p>
      <w:pPr>
        <w:pStyle w:val="TextBody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8" w:hanging="454"/>
        <w:rPr>
          <w:sz w:val="28"/>
          <w:szCs w:val="28"/>
        </w:rPr>
      </w:pPr>
      <w:r>
        <w:rPr>
          <w:sz w:val="28"/>
          <w:szCs w:val="28"/>
        </w:rPr>
        <w:t>@=</w:t>
        <w:tab/>
        <w:t xml:space="preserve">g]kfnL efiffsf] cj:yf s:tf] 5 / lsg ljsf;sf] cfjZostf /lx/xG5 &lt; </w:t>
      </w:r>
    </w:p>
    <w:p>
      <w:pPr>
        <w:pStyle w:val="TextBody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8" w:hanging="454"/>
        <w:rPr>
          <w:sz w:val="28"/>
          <w:szCs w:val="28"/>
        </w:rPr>
      </w:pPr>
      <w:r>
        <w:rPr>
          <w:sz w:val="28"/>
          <w:szCs w:val="28"/>
        </w:rPr>
        <w:t>#=</w:t>
        <w:tab/>
        <w:t xml:space="preserve">g]jf/L / d}lynL efiffnfO{ s'g txdf /flvPsf] 5, lsg &lt; </w:t>
      </w:r>
    </w:p>
    <w:p>
      <w:pPr>
        <w:pStyle w:val="TextBody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8" w:hanging="454"/>
        <w:rPr>
          <w:sz w:val="28"/>
          <w:szCs w:val="28"/>
        </w:rPr>
      </w:pPr>
      <w:r>
        <w:rPr>
          <w:sz w:val="28"/>
          <w:szCs w:val="28"/>
        </w:rPr>
        <w:t>$=</w:t>
        <w:tab/>
        <w:t xml:space="preserve">lnDa", ef]hk'/L / cjwL efiffsf] cj:yf s:tf] /x]sf] 5 &lt; </w:t>
      </w:r>
    </w:p>
    <w:p>
      <w:pPr>
        <w:pStyle w:val="TextBody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8" w:hanging="454"/>
        <w:rPr>
          <w:sz w:val="28"/>
          <w:szCs w:val="28"/>
        </w:rPr>
      </w:pPr>
      <w:r>
        <w:rPr>
          <w:sz w:val="28"/>
          <w:szCs w:val="28"/>
        </w:rPr>
        <w:t>%=</w:t>
        <w:tab/>
        <w:t xml:space="preserve">o; cg'R5]bsf nflu s] zLif{s lbg' pko'Qm xf]nf &lt;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Kantipur" w:hAnsi="Kantipur" w:cs="Kantipur"/>
          <w:spacing w:val="-4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)=</w:t>
      </w:r>
      <w:r>
        <w:rPr>
          <w:rFonts w:cs="Kantipur" w:ascii="Kantipur" w:hAnsi="Kantipur"/>
          <w:sz w:val="28"/>
          <w:szCs w:val="28"/>
        </w:rPr>
        <w:tab/>
      </w:r>
      <w:r>
        <w:rPr>
          <w:rFonts w:cs="Kantipur" w:ascii="Kantipur" w:hAnsi="Kantipur"/>
          <w:b/>
          <w:bCs/>
          <w:spacing w:val="-4"/>
          <w:sz w:val="28"/>
          <w:szCs w:val="28"/>
        </w:rPr>
        <w:t>tnsf] cg'R5]b k9L To;af6 d'Vod'Vo kf“rcf]6f a'“bf l6kf]6 ug{'xf];\ .</w:t>
        <w:tab/>
        <w:t>%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448" w:hanging="448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ab/>
        <w:t xml:space="preserve">kfgLdf kmf]xf]/ sl;ª\u/ ldl;of] eg] k|b"lift x'G5 / dfgjsf nflu k|of]uof]Uo x'“b}g . kfgL k|b"lift x'g] w]/} sf/0fx¿ x'G5g\ . jiff{sf] kfgLnfO{ ;a}eGbf z'4 dflgG5 . h'g a]nf afbn lrl;P/ kfgL aG5 To; a]nf kfgL z'4 x'G5 . t/ kfgL ha cfsfzaf6 v:g yfN5, ta xfjfdf /x]sf w'nf]sf s0fx¿ / Uof“;x¿;“u ;Dks{df cfP/ kfgL b"lift x'g yfN5 . vf; u/]/ cf}Bf]lus k|b"if0f x'g] 7fp“df kfgL cTolws k|b"lift x'G5 / dfgjdfqsf nflu xf]Og hLjhGt'sf nflu klg xflgsf/s x'G5 . cJojl:yt ¿kn] 9n lgisfzg ubf{ klg kfgL k|b"lift x'G5 eGg] s'/fsf] k|df0fsf ¿kdf pkTosfdf aUg] ljleGg vf]nfx¿nfO{ lng ;lsG5 . 9n lgsf;n] ubf{ k|b"lift ePsf] kfgLdf /f]usf sL6f0f'x¿ Jofks ¿kdf km:6fp“5g\ . To;} sf/0f kfgLsf hnr/x¿ x/fP/ hfG5g\ . v]taf/Laf6 aUg] /f;folgs dn, snsf/vfgfaf6 aUg] /f;folgs emf]n Pjd\ ;8s / a; la;f}gLx¿af6 aUg] /folgs kbfy{ ldl;Psf enn] klg kfgL k|b"lift x'G5 . h'g :jf:Yosf nflu cToGt xflgsf/s x'G5 .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>!!</w:t>
        <w:tab/>
        <w:t>s'g} Ps k|Zgsf] pQ/ lbg'xf];\ M</w:t>
        <w:tab/>
        <w:t xml:space="preserve">%         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ab/>
        <w:t>-s_</w:t>
        <w:tab/>
        <w:t>o'lgUnf]a sn]hsf] k':tsfnosf nflu Ps hgf dlxnf sd{rf/Lsf] cfjZostf ;DaGwL Pp6f lj1fkgsf] gd'gf tof/ kfg{'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ab/>
        <w:t>-v_</w:t>
        <w:tab/>
      </w:r>
      <w:r>
        <w:rPr>
          <w:rFonts w:cs="Preeti" w:ascii="Preeti" w:hAnsi="Preeti"/>
          <w:sz w:val="28"/>
          <w:szCs w:val="28"/>
        </w:rPr>
        <w:t xml:space="preserve">ljleGg kf7\ok':tsx¿sf] dfu u/L wf}nflul/ k':ts k;nn] Pstf </w:t>
      </w:r>
      <w:r>
        <w:rPr>
          <w:rFonts w:cs="Preeti" w:ascii="Preeti" w:hAnsi="Preeti"/>
          <w:spacing w:val="-2"/>
          <w:sz w:val="28"/>
          <w:szCs w:val="28"/>
        </w:rPr>
        <w:t>a'S; sf7df8f}FnfO{ n]v]sf] Jofj;flos lr7Lsf] gd'gf tof/ kfg'{xf];\ .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448" w:hanging="448"/>
        <w:jc w:val="both"/>
        <w:rPr/>
      </w:pPr>
      <w:r>
        <w:rPr>
          <w:rFonts w:cs="Preeti" w:ascii="Preeti" w:hAnsi="Preeti"/>
          <w:b/>
          <w:sz w:val="28"/>
          <w:szCs w:val="28"/>
        </w:rPr>
        <w:t>!@=</w:t>
      </w:r>
      <w:r>
        <w:rPr>
          <w:rFonts w:cs="Kantipur" w:ascii="Kantipur" w:hAnsi="Kantipur"/>
          <w:sz w:val="28"/>
          <w:szCs w:val="28"/>
        </w:rPr>
        <w:t xml:space="preserve"> tkfO{“sf] sn]hn] xfn} ;DkGg u/]sf] :jfut ;df/f]xsf] ljj/0f pNn]v u/L !%) zAb;Ddsf] k|ltj]bg n]Vg'xf];\ .</w:t>
        <w:tab/>
        <w:t xml:space="preserve"> 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cyjf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/>
      </w:pPr>
      <w:r>
        <w:rPr>
          <w:rFonts w:cs="Preeti" w:ascii="Preeti" w:hAnsi="Preeti"/>
          <w:spacing w:val="-5"/>
          <w:sz w:val="28"/>
          <w:szCs w:val="28"/>
        </w:rPr>
        <w:tab/>
        <w:t>…ljBfyL{df a9\bf] cg'zf;gxLgtfÚ zLif{sdf !%) zAb;Ddsf] l6Kk0fL n]Vg'xf];\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#=</w:t>
        <w:tab/>
      </w:r>
      <w:r>
        <w:rPr>
          <w:rFonts w:cs="Preeti" w:ascii="Preeti" w:hAnsi="Preeti"/>
          <w:b/>
          <w:spacing w:val="-4"/>
          <w:sz w:val="28"/>
          <w:szCs w:val="28"/>
        </w:rPr>
        <w:t>tn lbOPsf dWo] s'g} Ps zLif{sdf #)) zAbdf g36fO{ lgaGw n]Vg'xf];\M</w:t>
        <w:tab/>
        <w:t>!)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s_</w:t>
        <w:tab/>
        <w:t>xfd|f kfx'gf M ko{6s</w:t>
        <w:tab/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-v_</w:t>
        <w:tab/>
      </w:r>
      <w:r>
        <w:rPr>
          <w:rFonts w:cs="Kantipur" w:ascii="Kantipur" w:hAnsi="Kantipur"/>
          <w:sz w:val="28"/>
          <w:szCs w:val="28"/>
        </w:rPr>
        <w:t>/f]huf/Lsf nflu o'jfzlQm knfog jfWotf ls cfjZostf &lt;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-u_</w:t>
        <w:tab/>
      </w:r>
      <w:r>
        <w:rPr>
          <w:rFonts w:cs="Kantipur" w:ascii="Kantipur" w:hAnsi="Kantipur"/>
          <w:sz w:val="28"/>
          <w:szCs w:val="28"/>
        </w:rPr>
        <w:t>jftfj/0f k|b'if0f M sf/0f / ;dfwfg 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$=</w:t>
        <w:tab/>
        <w:t>…ax'nf sfhLsf] ;kgfÚ gf6ssf] tn lbOPsf] c+z k9L ;f]lwPsf k|Zgsf] pQ/ lbg'xf];\ M</w:t>
        <w:tab/>
        <w:t>%±%Ö!)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eSt] g/f] . t]/f] Pp6f 5f]/f] lyof], Tof] ca 5}g . x]/\, To;sf] ;6\6fdf w]/} </w:t>
      </w:r>
      <w:r>
        <w:rPr>
          <w:rFonts w:cs="Preeti" w:ascii="Preeti" w:hAnsi="Preeti"/>
          <w:spacing w:val="-2"/>
          <w:sz w:val="28"/>
          <w:szCs w:val="28"/>
        </w:rPr>
        <w:t>jL/]h:tf 5f]/fx¿ oxfF 5g\ . PSn} jL/]n] kfpg] dfof tL ;a}df afFl8lbP;\ .</w:t>
      </w:r>
      <w:r>
        <w:rPr>
          <w:rFonts w:cs="Preeti" w:ascii="Preeti" w:hAnsi="Preeti"/>
          <w:sz w:val="28"/>
          <w:szCs w:val="28"/>
        </w:rPr>
        <w:t xml:space="preserve"> Ps lbg t]/f] d]/f] OR5f k"/f x'g]5 . lkms|L gn], d csf]{ ;kgf l;h{gf </w:t>
        <w:br/>
        <w:t xml:space="preserve">u5'{ . ul/aLnfO{ ;+;f/af6 ldNsfpF5', a'lem;\ eSt] . ul/aLnfO{ ldNsfpg] sfddf afwf dflg; x'G5 eg] d To;sf] b'Zdg x'G5' , To;}l;t n8\5', /f]lsGg . afwf a'l4 x'G5 eg] a? d l;NnL x'G5', d"v{ x'G5', kl5 x6\lbgF . ul/aLsf ;dy{s eP/ k/d]Zj/ g} v8f x'G5g\ eg] klg a? d gfl:ts </w:t>
      </w:r>
      <w:r>
        <w:rPr>
          <w:rFonts w:cs="Preeti" w:ascii="Preeti" w:hAnsi="Preeti"/>
          <w:spacing w:val="-4"/>
          <w:sz w:val="28"/>
          <w:szCs w:val="28"/>
        </w:rPr>
        <w:t>x'G5', blAbgF . g/f] eSt] . ;+;f/n] Ps lbg ;'vL x'g' 5, s;}n] /f]St ;St}g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k|Zgx¿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_</w:t>
        <w:tab/>
        <w:t>dflysf] uBf+zsf cfwf/df ax'nf sfhLsf] rl/q lrq0f ug'{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v_</w:t>
        <w:tab/>
        <w:t>…;+;f/n] Ps lbg ;'vL x'g' 5, s;}n] /f]St ;St}gÚ eGg] egfOk|lt cfˆgf] k|ltls|of JoSt ug'{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!%=</w:t>
        <w:tab/>
        <w:t xml:space="preserve">s'g} b'O{ k|Zgsf] pQ/ lbg'xf];\ M </w:t>
        <w:tab/>
        <w:t>@</w:t>
      </w:r>
      <w:r>
        <w:rPr>
          <w:rFonts w:cs="Cambria" w:ascii="Cambria" w:hAnsi="Cambria"/>
          <w:b/>
          <w:sz w:val="28"/>
          <w:szCs w:val="28"/>
        </w:rPr>
        <w:t>×</w:t>
      </w:r>
      <w:r>
        <w:rPr>
          <w:rFonts w:cs="Preeti" w:ascii="Preeti" w:hAnsi="Preeti"/>
          <w:b/>
          <w:sz w:val="28"/>
          <w:szCs w:val="28"/>
        </w:rPr>
        <w:t>%Ö!)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Kantipur" w:hAnsi="Kantipur" w:cs="Kantipur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_</w:t>
        <w:tab/>
      </w:r>
      <w:r>
        <w:rPr>
          <w:rFonts w:cs="Kantipur" w:ascii="Kantipur" w:hAnsi="Kantipur"/>
          <w:spacing w:val="-4"/>
          <w:sz w:val="28"/>
          <w:szCs w:val="28"/>
        </w:rPr>
        <w:t>tnsf] sljtf+z k9L To;sf] cGTodf ;f]lwPsf k|Zgsf] pQ/ lbg'xf];\M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ab/>
        <w:tab/>
        <w:t>hxf“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ab/>
        <w:tab/>
        <w:t xml:space="preserve">xl/of xl/of kxf8sf kml/of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ab/>
        <w:tab/>
        <w:t>clns tn ;f/]/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ab/>
        <w:tab/>
        <w:t>lgd{n, :jR5 / Gofgf] 3fddf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ab/>
        <w:tab/>
        <w:t>lxdfnn] ;w}“ 9f8 ;]s]sf] x'G5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ab/>
        <w:tab/>
        <w:t xml:space="preserve">d hlt 6f9f eP klg Tof] d]/f] b]z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ab/>
        <w:tab/>
        <w:t xml:space="preserve">;w}“ d]/f] dgn]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ab/>
        <w:tab/>
        <w:t xml:space="preserve">;kgfdf kfOnf 6]s]sf] x'G5 .  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/>
      </w:pPr>
      <w:r>
        <w:rPr>
          <w:rFonts w:cs="Kantipur" w:ascii="Kantipur" w:hAnsi="Kantipur"/>
          <w:sz w:val="28"/>
          <w:szCs w:val="28"/>
        </w:rPr>
        <w:tab/>
        <w:tab/>
      </w:r>
      <w:r>
        <w:rPr>
          <w:rFonts w:cs="Kantipur" w:ascii="Kantipur" w:hAnsi="Kantipur"/>
          <w:sz w:val="28"/>
          <w:szCs w:val="28"/>
          <w:u w:val="single"/>
        </w:rPr>
        <w:t>k|Zgx¿ M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>!=</w:t>
        <w:tab/>
        <w:t xml:space="preserve">o; sljtfdf s] s:tf] jftfj/0fsf] lrq0f ul/Psf] 5  &lt;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jc w:val="both"/>
        <w:rPr/>
      </w:pPr>
      <w:r>
        <w:rPr>
          <w:rFonts w:cs="Kantipur" w:ascii="Kantipur" w:hAnsi="Kantipur"/>
          <w:sz w:val="28"/>
          <w:szCs w:val="28"/>
        </w:rPr>
        <w:t>@=</w:t>
        <w:tab/>
        <w:t>sljtfdf xl/of] kml/of eg]/ s]nfO{ lrgfpg vf]lhPsf] 5 / To:tf] kml/of s;n] nufPsf] 5 &lt;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>#=</w:t>
        <w:tab/>
        <w:t xml:space="preserve">lxdfnn] ;w}“ 9f8 ;]s]sf] x'G5 eGg'sf] tfTko{ s] xf] &lt; 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>$=</w:t>
        <w:tab/>
        <w:t xml:space="preserve">dgn] ;kgfdf kfOnf 6]Sg' eg]sf] s] xf]  &lt;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jc w:val="both"/>
        <w:rPr>
          <w:rFonts w:ascii="Kantipur" w:hAnsi="Kantipur" w:cs="Kantipur"/>
          <w:sz w:val="28"/>
          <w:szCs w:val="28"/>
        </w:rPr>
      </w:pPr>
      <w:r>
        <w:rPr>
          <w:rFonts w:cs="Kantipur" w:ascii="Kantipur" w:hAnsi="Kantipur"/>
          <w:sz w:val="28"/>
          <w:szCs w:val="28"/>
        </w:rPr>
        <w:t>%=</w:t>
        <w:tab/>
        <w:t>dflysf] sljtfsf] d"n cf;o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v_</w:t>
        <w:tab/>
      </w:r>
      <w:r>
        <w:rPr>
          <w:rFonts w:cs="Preeti" w:ascii="Preeti" w:hAnsi="Preeti"/>
          <w:spacing w:val="-4"/>
          <w:sz w:val="28"/>
          <w:szCs w:val="28"/>
        </w:rPr>
        <w:t>tnsf] syf+z k9L cGTodf ;f]lwPsf k|Zgsf] 5f]6f] 5l/tf] pQ/ lbg'xf];\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Ps /ft ltgL vfO{ lkO{ ;'Tg] oTg ul//x]sf lyP . ltgsf dgdf w]/} k|sf/sf] ljrf/ cfpg yfNof] . ltgsf] hLjg s;}n] c;kmn eGg ;Sb}g . ;fgf]ltgf] k'FhL klg sdfO xfn]sf lyP . ?lkofF hDdf ubf{ c?x?n] e/] h:tf] /}tLx?nfO{ lk/ klg kf/]gg\ . ltgsf] sf]xL a}/L lyPg, oxL ltgsf] ;Gtf]ifsf] 7"nf] sf/0f lyof] . $% jif{sf] oqf] nfdf] hLjgdf ltgn] s;}nfO{ cfˆgf] zq' agfPgg\ . o; sNkgfn] ltgsf] tGb|fsf] ;'v a9fO/x]sf] a]nfdf ltgLdfly n6\7Lsf] k|xf/ k¥of] . ;+of]ujz n6\7Lsf] d'Vo rf]6 ltgLdfly k/]g . k|xf/stf{n] ltgLdfly k|xf/ u/]sf] xf] ls leQfdfly, of] 5'6\ofpg ufxf/f] lyof]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ab/>
        <w:tab/>
        <w:t>k|Zgx¿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!_</w:t>
        <w:tab/>
        <w:t>of] k|;ª\u s'g syfaf6 lnOPsf] xf] / o;sf n]vs sf] x'g\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@_</w:t>
        <w:tab/>
        <w:t>s[i0f /fosf] hLjgnfO{ s;}n] klg c;kmn eGg g;Sg] sf/0f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#_</w:t>
        <w:tab/>
        <w:t>s[i0f /fo s:tf] rl/q  ePsf JolSt lyP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$_</w:t>
        <w:tab/>
        <w:t>s[i0f /fodfly n6\7Lsf]  k|xf/ lsg ePsf] xf]nf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%_</w:t>
        <w:tab/>
        <w:t>…k'FhLÚ / …tGb|fÚ zAbsf cy{ n]Vg'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u_  </w:t>
      </w:r>
      <w:r>
        <w:rPr>
          <w:rFonts w:cs="Preeti" w:ascii="Preeti" w:hAnsi="Preeti"/>
          <w:spacing w:val="-2"/>
          <w:sz w:val="28"/>
          <w:szCs w:val="28"/>
        </w:rPr>
        <w:tab/>
        <w:t>tnsf] lgaGwf+z k9L cGTodf ;f]lwPsf k|Zgsf] 5f]6f] 5l/tf] pQ/ lb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jf:tjdf xfd|f] vfB ;ª\s6 eg]sf] eft ;ª\s6 xf] . xfd|f] ef]sd/L eftd/L  xf] . wfg gkmNg] 7fpFdf cfn' kmN5, cfn' gkmNg] 7fpFdf sf]bf], sf]bf] gkmNg] 7fpFdf sfu'gf], ef]6 k|b]zlt/ pjf, s? kmNnfg\ . lxdv08nfO{ 5f]8]/ s]xL gkmNg] d?e"ld g} t g]kfndf 5}g . t;y{ s[lif vfBfGg / vfB ;'/Iffsf] af/]df ljsNk vf]Hg ca l9nfO ug'{ x'Fb}g . o;sf nflu 1fg / lj1fg dfq xf]Og dgf]lj1fgdf klg kl/jt{gsf] cfjZostf 5 . sljn] eg] em}+ cfˆg} kfv'/fsf] cfwf/ / cfˆg} k}tfnfsf] ;+;f/ vf]Hg] a]nf cfPsf] 5 . ;dfh / ;/sf/ ;a}n] k/lge{/tfsf] ;+:sf/nfO{ TofUg ;s]gg\ eg] ef]ssf] ;fdgf ug'{kg]{ l:ylt 68\sf/f] 5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ab/>
        <w:t>k|Zgx¿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!_ </w:t>
        <w:tab/>
        <w:t>n]vsn] ef]sd/LnfO{ lsg eftd/L eg]sf x'g\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@_ </w:t>
        <w:tab/>
        <w:t>g]kfn h}ljs ljljwtfdf wgL 5 eGg] cfwf/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#_ </w:t>
        <w:tab/>
        <w:t>xfdLdf s:tf] dgf]j}1flgs kl/jt{gsf] cfjZostf 5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$_ </w:t>
        <w:tab/>
      </w:r>
      <w:r>
        <w:rPr>
          <w:rFonts w:cs="Preeti" w:ascii="Preeti" w:hAnsi="Preeti"/>
          <w:spacing w:val="-4"/>
          <w:sz w:val="28"/>
          <w:szCs w:val="28"/>
        </w:rPr>
        <w:t>…cfˆg} kfv'/fsf] cfwf/ / cfˆg} k}tfnfsf] ;+;f/Ú eGg'sf] tfTko{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%_ </w:t>
        <w:tab/>
        <w:t>…k/lge{/tfsf] ;+:sf/Ú eg]/ s] s'/fnfO{ ;ª\s]t ug{ vf]lhPsf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^=</w:t>
        <w:tab/>
        <w:t xml:space="preserve">…xf/lhtÚ syfdf tkfO{ s;sf] xf/ / s;sf] lht ePsf] 7fGg'x'G5 / </w:t>
        <w:br/>
        <w:t>lsg &lt; syfsf  cfwf/df cfˆgf] k|ltlqmof n]Vg'xf];\ M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52" w:before="10" w:after="10"/>
        <w:ind w:left="448" w:hanging="448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7380" w:leader="none"/>
        </w:tabs>
        <w:spacing w:lineRule="auto" w:line="256" w:before="14" w:after="14"/>
        <w:ind w:left="720" w:hanging="720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bCs/>
          <w:sz w:val="40"/>
          <w:szCs w:val="40"/>
          <w:lang w:val="pt-BR"/>
        </w:rPr>
        <w:t>gd'gf – %</w:t>
      </w:r>
    </w:p>
    <w:p>
      <w:pPr>
        <w:pStyle w:val="Normal"/>
        <w:tabs>
          <w:tab w:val="clear" w:pos="720"/>
          <w:tab w:val="left" w:pos="1440" w:leader="none"/>
          <w:tab w:val="right" w:pos="7290" w:leader="none"/>
        </w:tabs>
        <w:spacing w:lineRule="auto" w:line="244" w:before="4" w:after="4"/>
        <w:ind w:left="720" w:hanging="72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  <w:tab/>
        <w:t xml:space="preserve">s'g} Ps k|Zgsf] pQ/ lbg'xf];\ M 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_</w:t>
        <w:tab/>
        <w:t>tnsf j0f{nfO{ pRrf/0f :yfg / k|f0fTjsf cfwf/df  lrgfpg'xf];\ .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   </w:t>
        <w:tab/>
        <w:tab/>
        <w:t>3, r, d, y, o .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v_</w:t>
        <w:tab/>
        <w:t>tn lbOPsf zAbsf] cIf/ ;+/rgf / ;ª\Vof ;d]t b]vfpg' xf];\ M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h'Qf, ;Dk"0f{, dGhg, ljz]iftf, ;j{dfGo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</w:t>
        <w:tab/>
        <w:t xml:space="preserve">z'4 u/L k'gn]{vg ug'{xf];\ M </w:t>
        <w:tab/>
        <w:t>%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448" w:hanging="448"/>
        <w:jc w:val="both"/>
        <w:rPr/>
      </w:pPr>
      <w:r>
        <w:rPr>
          <w:rFonts w:cs="Preeti" w:ascii="Preeti" w:hAnsi="Preeti"/>
          <w:sz w:val="28"/>
          <w:szCs w:val="28"/>
        </w:rPr>
        <w:tab/>
        <w:t>plgx¿ 3/ hfG5g\ . eg] xfdL rfxLF lsg Ptf a:g] xf] s'lGg cf]Nnf]kNnf] 3/sf xfdL l5d]sL ;Fu;Fu} guP b]Vg]n] s] eGnfg t Û l/lifs]z;Dd k'u]/ cfpg;Sg] ePkl5 hfcf} ;fyL ;Fu;Fu} 3/klg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448" w:hanging="448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#=</w:t>
        <w:tab/>
        <w:t>tnsf] cg'R5]bdf /]vfª\sg ul/Psf zAbx¿sf] zAbju{ klxrfg u/L n]Vg'xf];\ .</w:t>
        <w:tab/>
        <w:t>#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448" w:hanging="448"/>
        <w:jc w:val="both"/>
        <w:rPr/>
      </w:pPr>
      <w:r>
        <w:rPr>
          <w:rFonts w:cs="Preeti" w:ascii="Preeti" w:hAnsi="Preeti"/>
          <w:sz w:val="28"/>
          <w:szCs w:val="28"/>
        </w:rPr>
        <w:tab/>
      </w:r>
      <w:r>
        <w:rPr>
          <w:rFonts w:cs="Preeti" w:ascii="Preeti" w:hAnsi="Preeti"/>
          <w:sz w:val="28"/>
          <w:szCs w:val="28"/>
          <w:u w:val="single"/>
        </w:rPr>
        <w:t>k9]sf]</w:t>
      </w:r>
      <w:r>
        <w:rPr>
          <w:rFonts w:cs="Preeti" w:ascii="Preeti" w:hAnsi="Preeti"/>
          <w:sz w:val="28"/>
          <w:szCs w:val="28"/>
        </w:rPr>
        <w:t xml:space="preserve"> dfG5] c;n x'G5 . pm</w:t>
      </w:r>
      <w:r>
        <w:rPr>
          <w:rFonts w:cs="Preeti" w:ascii="Preeti" w:hAnsi="Preeti"/>
          <w:sz w:val="28"/>
          <w:szCs w:val="28"/>
          <w:u w:val="single"/>
        </w:rPr>
        <w:t>;Fu</w:t>
      </w:r>
      <w:r>
        <w:rPr>
          <w:rFonts w:cs="Preeti" w:ascii="Preeti" w:hAnsi="Preeti"/>
          <w:sz w:val="28"/>
          <w:szCs w:val="28"/>
        </w:rPr>
        <w:t xml:space="preserve"> /fd|f] 1fg x'G5 . p;n] b]zdf kl/jt{gsf] Hjfnf </w:t>
      </w:r>
      <w:r>
        <w:rPr>
          <w:rFonts w:cs="Preeti" w:ascii="Preeti" w:hAnsi="Preeti"/>
          <w:sz w:val="28"/>
          <w:szCs w:val="28"/>
          <w:u w:val="single"/>
        </w:rPr>
        <w:t>bgbgL</w:t>
      </w:r>
      <w:r>
        <w:rPr>
          <w:rFonts w:cs="Preeti" w:ascii="Preeti" w:hAnsi="Preeti"/>
          <w:sz w:val="28"/>
          <w:szCs w:val="28"/>
        </w:rPr>
        <w:t xml:space="preserve"> bGsfpg ;S5 </w:t>
      </w:r>
      <w:r>
        <w:rPr>
          <w:rFonts w:cs="Preeti" w:ascii="Preeti" w:hAnsi="Preeti"/>
          <w:sz w:val="28"/>
          <w:szCs w:val="28"/>
          <w:u w:val="single"/>
        </w:rPr>
        <w:t>t/</w:t>
      </w:r>
      <w:r>
        <w:rPr>
          <w:rFonts w:cs="Preeti" w:ascii="Preeti" w:hAnsi="Preeti"/>
          <w:sz w:val="28"/>
          <w:szCs w:val="28"/>
        </w:rPr>
        <w:t xml:space="preserve"> oxfF o:tf dfG5]x¿ </w:t>
      </w:r>
      <w:r>
        <w:rPr>
          <w:rFonts w:cs="Preeti" w:ascii="Preeti" w:hAnsi="Preeti"/>
          <w:sz w:val="28"/>
          <w:szCs w:val="28"/>
          <w:u w:val="single"/>
        </w:rPr>
        <w:t>g</w:t>
      </w:r>
      <w:r>
        <w:rPr>
          <w:rFonts w:cs="Preeti" w:ascii="Preeti" w:hAnsi="Preeti"/>
          <w:sz w:val="28"/>
          <w:szCs w:val="28"/>
        </w:rPr>
        <w:t xml:space="preserve">} </w:t>
      </w:r>
      <w:r>
        <w:rPr>
          <w:rFonts w:cs="Preeti" w:ascii="Preeti" w:hAnsi="Preeti"/>
          <w:sz w:val="28"/>
          <w:szCs w:val="28"/>
          <w:u w:val="single"/>
        </w:rPr>
        <w:t>knfog</w:t>
      </w:r>
      <w:r>
        <w:rPr>
          <w:rFonts w:cs="Preeti" w:ascii="Preeti" w:hAnsi="Preeti"/>
          <w:sz w:val="28"/>
          <w:szCs w:val="28"/>
        </w:rPr>
        <w:t xml:space="preserve"> eO;s]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$=</w:t>
        <w:tab/>
        <w:t>tnsf] cg'R5]baf6 b'O{ b'O{ cf]6f tT;d / cfuGt's zAb vf]hL n]Vg'xf];\M</w:t>
        <w:tab/>
        <w:t>@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448" w:hanging="448"/>
        <w:jc w:val="both"/>
        <w:rPr/>
      </w:pPr>
      <w:r>
        <w:rPr>
          <w:rFonts w:cs="Preeti" w:ascii="Preeti" w:hAnsi="Preeti"/>
          <w:sz w:val="28"/>
          <w:szCs w:val="28"/>
        </w:rPr>
        <w:tab/>
        <w:t>tnsf</w:t>
        <w:tab/>
        <w:t>;xgzLn dfG5]df IfdfzLntf x'G5 . a]Odfg / ablgot ePsfx¿n] s;}sf] enfO lrtfpg ;Sb}gg\ . ;x/ tyf ahf/df ck/fw / u'G8fubL{ u/]/ ;fgbf/ hLjg afFRg vf]Hg' eGbf t kmf6]sf] ef]6f] / sldhdf /dfpg' g} pko'Qm xf]Og / Û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%=</w:t>
        <w:tab/>
        <w:t xml:space="preserve">s'g} b'O{ k|Zgsf] pQ/ lbg'xf];\ M   </w:t>
        <w:tab/>
        <w:t>@</w:t>
      </w:r>
      <w:r>
        <w:rPr>
          <w:rFonts w:eastAsia="Symbol" w:cs="Symbol" w:ascii="Symbol" w:hAnsi="Symbol"/>
          <w:b/>
          <w:sz w:val="28"/>
          <w:szCs w:val="28"/>
        </w:rPr>
        <w:t></w:t>
      </w:r>
      <w:r>
        <w:rPr>
          <w:rFonts w:cs="Preeti" w:ascii="Preeti" w:hAnsi="Preeti"/>
          <w:b/>
          <w:sz w:val="28"/>
          <w:szCs w:val="28"/>
        </w:rPr>
        <w:t>#Ö^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_</w:t>
        <w:tab/>
        <w:t>tnsf] cg'R5]baf6 tLgcf]6f pk;u{ Jo'TkGg / tLgcf]6f k|Too Jo'TkGg zAb klxrfg u/L n]V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c;n dflg;sf] csfn d[To' eof] eGg] s'/fdf cgljZjf; x'g' :jfefljs xf] . s'ntsf sf/0f la;Grf] ePsfx¿k|lt xfdL a]dtnadf lrlGtt x'g] u5fF{}{ . c;fdflhs cfr/0fk|lt xfdLn] ;r]ttf ckgfpg} k5{ . b'Jo{;gLnfO{ /fd|f] 3/]n' jftfj/0f / dfgjLo Jojxf/ rflxG5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v_</w:t>
        <w:tab/>
      </w:r>
      <w:r>
        <w:rPr>
          <w:rFonts w:cs="Preeti" w:ascii="Preeti" w:hAnsi="Preeti"/>
          <w:spacing w:val="-2"/>
          <w:sz w:val="28"/>
          <w:szCs w:val="28"/>
        </w:rPr>
        <w:t>tnsf] cg'R5]baf6 # cf]6f ;d:t zAb tyf # cf]6f låTj zAb l6kf]6</w:t>
      </w:r>
      <w:r>
        <w:rPr>
          <w:rFonts w:cs="Preeti" w:ascii="Preeti" w:hAnsi="Preeti"/>
          <w:sz w:val="28"/>
          <w:szCs w:val="28"/>
        </w:rPr>
        <w:t xml:space="preserve"> u/L ;d:t zAbnfO{ lju|x / låTj zAbdf bf]xf]l/Psf] c+z n]Vg'xf];\ M</w:t>
        <w:tab/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sfdrf]/ x'g' cfkm}FnfO{ 7Ug' xf] . 7u7fun] klg lhGbuL h;f]t;f] rnfpg ;lsG5 t/ hLjg/; rfVg ;lsFb}g . slxn] efUof]bo xf]nf </w:t>
      </w:r>
      <w:r>
        <w:rPr>
          <w:rFonts w:cs="Preeti" w:ascii="Preeti" w:hAnsi="Preeti"/>
          <w:spacing w:val="-4"/>
          <w:sz w:val="28"/>
          <w:szCs w:val="28"/>
        </w:rPr>
        <w:t>eg]/ klv{/xg]x¿ rf}af6fd} x/fpF5g\ . v'?v'? lxF8\g]x¿ nIodf k'U5g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u_  </w:t>
        <w:tab/>
        <w:t>tnsf] cg'R5]baf6 5 cf]6f ;lGwo'Qm Jo'TkGg zAbx¿ Vff]hL ltgsf]   ;lGwljR5]b ug'{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g]kfndf y'k|} lxdfnox¿ 5g\ . To;}n] oxfF ko{6gsf] /fd|f] ;Defjgf  5 . t/ clxn] cfˆgf] b]znfO{ e'n]/ ljb]z knfog x'g]x¿ cTolws al9/x]sf 5g\ . of] b]z t jf:tjdf k/d]Zj/sf] ;'Gb/ j/bfg g} xf] . oxfFaf6 ;"of]{bo / ;"of{:tsf dgf]/d b[iox¿ Klg b]lvG5g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^=</w:t>
        <w:tab/>
        <w:t xml:space="preserve">s'g} Ps k|Zgsf] pQ/ lbg'xf];\ M </w:t>
        <w:tab/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_</w:t>
        <w:tab/>
        <w:t xml:space="preserve">tnsf] cg'R5]bnfO{ k'lnË eP :qLlnË / :qLlnË eP k'lnËdf kl/jt{g u/L jfSo 9fFrf ;d]t ldnfO{ k'gn]{vg ug'{xf];\ .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Pp6f s]6f] af6fdf lxFl8/x]sf] lyof] . Pp6L s]6Ln] To;nfO{ /f]sL . pm s'g} ;fdfgsf] k|rf/ ug{ rfxGyL . s]6fn] s]6Lsf] xftaf6 Pp6f sfuh xftdf lnof] . s]6L v';L eO{ .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v_</w:t>
        <w:tab/>
        <w:t>jfSo 9fFrf ;lxt Ps jrgnfO{  ax' jrg / ax' jrgnfO{ Ps jrgdf kl/jt{g ug'{ xf];\ M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d]/f ;fyLx¿ kf]v/f hfnfg\ . d klg hfpFnf . s] tkfO{Fx¿ klg </w:t>
      </w:r>
      <w:r>
        <w:rPr>
          <w:rFonts w:cs="Preeti" w:ascii="Preeti" w:hAnsi="Preeti"/>
          <w:spacing w:val="-2"/>
          <w:sz w:val="28"/>
          <w:szCs w:val="28"/>
        </w:rPr>
        <w:t>;Fu} hfg'x'G5 &lt; pgL t hflG5g\ /] Û To;f] eP xfdL klg hfG5f}F lg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&amp;=</w:t>
        <w:tab/>
        <w:t>s'g} Ps k|Zgsf] pQ/ lbg'xf];\ M</w:t>
        <w:tab/>
        <w:t>^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s_ </w:t>
        <w:tab/>
        <w:t>stf{, sd{, s/0f, ;Dk|bfg, ckfbfg / clws/0f sf/ssf] k|of]u u/L   cfˆgL cfdfsf] j0f{g ub}{ Ps cg'R5]b tof/ kfg'{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v_ </w:t>
        <w:tab/>
        <w:t>tnsf] cg'R5]bdf /x]sf jfSox¿nfO{ kb;ª\ult ldnfO{ n]V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   </w:t>
        <w:tab/>
        <w:t>d}n] k'/:sf/ kfof] . pxfFn] klg kfP5g\ . lk|ofn] t ;jf]{Ts[i6 cÍ                NofP5 . xfdL klg /fd|}u/L k9\5' . ltdL rflxF slxn] kf; x'G5;\ &lt; pgLx¿n] t k9]g5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*=</w:t>
        <w:tab/>
        <w:t xml:space="preserve">s'g} b'O{ k|Zgsf] pQ/ lbg'xf];\ M </w:t>
        <w:tab/>
        <w:t>@</w:t>
      </w:r>
      <w:r>
        <w:rPr>
          <w:rFonts w:eastAsia="Symbol" w:cs="Symbol" w:ascii="Symbol" w:hAnsi="Symbol"/>
          <w:b/>
          <w:sz w:val="28"/>
          <w:szCs w:val="28"/>
        </w:rPr>
        <w:t></w:t>
      </w:r>
      <w:r>
        <w:rPr>
          <w:rFonts w:cs="Preeti" w:ascii="Preeti" w:hAnsi="Preeti"/>
          <w:b/>
          <w:sz w:val="28"/>
          <w:szCs w:val="28"/>
        </w:rPr>
        <w:t>$Ö*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s_ tnsf jfSox¿nfO{ ck"0f{ kIfdf kl/jt{g ug'{ xf];\ M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df3 b'O{ ut]b]lv k/LIff ;'? x'G5 . d k/LIff /fd|/L n]V5' . d}n] klxnf] k/LIff klg lauf/]F . o; k6s d]/f] tof/L /fd|f] ePsf] 5 . cfh klg d /fd|/L k9\5' . d}n] l6eL klg x]/]sf] 5}g . d 3'Dg klg hfGgF . o;kl5 dnfO{ ;a}n] dfof ug'{ x'g] 5 . 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v_ </w:t>
        <w:tab/>
      </w:r>
      <w:r>
        <w:rPr>
          <w:rFonts w:cs="Preeti" w:ascii="Preeti" w:hAnsi="Preeti"/>
          <w:spacing w:val="-2"/>
          <w:sz w:val="28"/>
          <w:szCs w:val="28"/>
        </w:rPr>
        <w:t>cfjZos s'/f yk36 u/]/ tnsf jfSox¿nfO{ jfRo kl/jt{g ug'{xf];\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4" w:after="4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d}n] lbgel/ sfd u/]F . hlt ubf{ klg sfd ;lsgF . yfs]F dfq . ;fyL;Fu ;xof]u dfu]F . p;n] ;3fof] . aNnaNn sfd ;s]kl5 Hofb} v';L ePF . cfkm"n] u/]sf] sfd a'afnfO{ b]vfPF . a'af v';L x'g'eof] .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u_  tnsf rf/j6f hl6n jfSox¿nfO{ cf7cf]6f ;/n jfSodf kl/jt{g ug'{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u'dfg]n] wglht]sf] uf]?nfO{ v]taf6 lgsfNof] / a]:;/L lk6\of] . u'dfg]n] cd{n lt5'{  eGof] t/ t/ wglht]nfO{ of] s'/f dg k/]g . ha wglht] la/fdL k¥of] ta u'dfg]n] ;xof]u u¥of] . l5d]sdf a;]kl5 emu8f x'G5 t/ klg ;a} ldn]/ a:g'k5{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448" w:hanging="448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(=</w:t>
        <w:tab/>
        <w:t xml:space="preserve">tn lbOPsf] af]w c+z k9L cGTodf ;f]lwPsf k|Zgsf] 5f]6f] 5l/tf] pQ/ lbg'xf];\ M </w:t>
        <w:tab/>
        <w:t>!)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448" w:hanging="448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h}ljs ljljwtfdf g]kfn wgL b]z xf] . /fli6«o / :yfgLo :t/df h}ljs ljljwtfsf] ;+/If0f tyf lbuf] pkof]usf k|of;x¿ eO /x]sf eP tfklg nlIft ;+/If0f x'g ;s]sf] 5}g . hg;ª\Vofsf] j[l4n] k|fs[lts ;|f]tdfly lbg k|ltlbg a9\b} uO /x]sf] rfksf] k|ToIf k|efjn] h}ljs ljljwtfnfO{ Iflt k'¥ofPsf] 5 . g]kfndf ;+/lIft If]qx¿sf] :yfkgf u/]/ ;+/If0f sfo{ k|efjsf/L ¿kn] kl/rfng ul/Psf] eP tfklg hg;d'bfosf cfjZostfx¿sf] k"lt{sf nflu kof{j/0fLo k|0ffnLsf] ljgfz gu/L cfly{s nfe ug]{ Joj:yf u/] dfq ;+/If0f sfo{ ;kmn x'g] 5 . h}ljs ljljwtfsf] lbuf] pkof]usf nflu hl8a'6Lsf] k|of]u, k|zf]wg, cg';Gwfg tyf ;ª\sng, jg tyf s[lif sRrf kbfy{df cfwfl/t pBf]u wGbf ;~rfngdf k|fyldstf, j+zf0f' ;|f]tsf u'0fx¿sf] klxrfg tyf pkof]u, s[lif jg, ;fd'bflos jg tyf j[If/f]k0f h:tf sfo{x¿ uDeL/ ¿kn] rnfpg cfjZos b]lvG5 . :yfgLo ;d'bfox¿sf] hgr]tgf clej[l4 u/fpg / ;+/If0f lzIff sfo{qmd ;~rfng ug{ cf}krfl/s tyf cgf}krfl/s lzIff sfo{qmdx¿ ljleGg :t/df ;~rfng ug{ cfjZos 5 . dWojtL{ If]qsf] Joj:yfkgn] ;+/lIft If]qdf dflg;sf] rfknfO{ sd u/L pgLx¿sf] cfjZostfsf] k"lt{ ug]{ p2]Zo lnPsf] 5 . g]kfnn] Jofkfl/s k|of]hgsf nflu h}ljs ljljwtfsf] vf]h sfo{ PsLs[t ¿kdf ljb]zL d'n'sx¿;Fu ;xefuL eO{ ;~rfng u/]df h}ljs ljljwtfsf] ;+/If0f tyf lbuf] ljsf; k|efjsf/L x'g] 5 . 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>k|Zgx¿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s_</w:t>
        <w:tab/>
        <w:t>h}ljs ljljwtfnfO{ s] s'/fn] Iflt k'¥ofPsf] 5 &lt;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  <w:r>
        <w:rPr>
          <w:rFonts w:cs="Preeti" w:ascii="Preeti" w:hAnsi="Preeti"/>
          <w:sz w:val="28"/>
          <w:szCs w:val="28"/>
        </w:rPr>
        <w:tab/>
        <w:t xml:space="preserve">-v_ </w:t>
        <w:tab/>
        <w:t>;+/lIft If]qsf] ;+/If0f sfo{ s;/L ;kmn x'G5 &lt;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u_</w:t>
        <w:tab/>
      </w:r>
      <w:r>
        <w:rPr>
          <w:rFonts w:cs="Preeti" w:ascii="Preeti" w:hAnsi="Preeti"/>
          <w:spacing w:val="-2"/>
          <w:sz w:val="28"/>
          <w:szCs w:val="28"/>
        </w:rPr>
        <w:t>h}ljs ljljwtfsf] pkof]usf nflu s] s:tf sfo{x¿ ug'{ kb{5  &lt;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3_</w:t>
        <w:tab/>
        <w:t>dflysf] cg'R5]bsf nflu pko'Qm zLif{s s] x'g ;S5 &lt;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ª_</w:t>
        <w:tab/>
        <w:t>…j+zf0f'Ú / …dWojtL{ If]qÚ sf] cy{ n]Vg' 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)=</w:t>
        <w:tab/>
        <w:t>tn lbOPsf] cg'R5]bnfO{ Ps t[tLof+zdf ;ª\If]kLs/0f ug'{xf];\ M</w:t>
        <w:tab/>
        <w:t>%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448" w:hanging="448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g]kfnsf] d]rLb]lv dxfsfnL;Ddsf] e"efudf cg]s pkTosf kfOG5g\ . dWo klZrdsf] ;'v]{tsf] pkTosf, bfª / b]pv'/L pkTosf, kf]v/f pkTosf, lrtjg  gjnk'/ pkTosf, sf7df8f}F pkTosf, l;Gw'nL df8L pkTosf / c¿ gbL lsgf/sf cg]s pkTosf 5g\ . e"ue{ j]Qf ljåfg\x¿sf] egfO cg';f/ oL pkTosfdf klxn] hn el/Psf] lyof] / sl/a c9fO{ nfv jif{ klxn] oL pkTosfaf6 kfgL lg:s]/ aflx/ uof] . ;DejtM oL ;a} pkTosfsf] kfgL To;kl5 g} v'Nof] xf]nf . kfgL au]/ uPkl5 oxfF hª\un eof] xf]nf / hLjhGt' klg cfcfˆgf] cfxf/fsf] vf]hLdf o;tkm{ cu|;/ ePsf] x'g' k5{ . To;kl5 cflb dfgj klg cfˆgf] hLjg lgjf{xsf nflu o;tkm{ l;sf/ ug{ k:of] xf]nf . klxn] dfgjsf] hLjg ofofj/Lo eP klg kl5 s]xL l:y/ x'Fb} uof] . cfheGbf bz xhf/ jif{ klxn];Dd dfgj k'/fg} kfiff0f o'usf] qmddf lyof] . t/ O;fk"j{ ;ft xhf/blv kfFr xhf/ jif{lt/ cfP/ cfˆgf] hLjg gj kfiff0f o'udf </w:t>
        <w:br/>
        <w:t xml:space="preserve">k'¥ofof] . o; ;dodf dfgjn] s[lifsd{ ckgfpg yfln ;s]sf] lyof] .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!=</w:t>
        <w:tab/>
        <w:t xml:space="preserve">s'g} Ps k|Zgsf] pQ/ lbg'xf];\ M </w:t>
        <w:tab/>
        <w:t>%</w:t>
      </w:r>
    </w:p>
    <w:p>
      <w:pPr>
        <w:pStyle w:val="Normal"/>
        <w:tabs>
          <w:tab w:val="clear" w:pos="720"/>
          <w:tab w:val="right" w:pos="6519" w:leader="none"/>
        </w:tabs>
        <w:spacing w:lineRule="auto" w:line="256" w:before="14" w:after="14"/>
        <w:ind w:left="454" w:hanging="454"/>
        <w:rPr/>
      </w:pPr>
      <w:r>
        <w:rPr>
          <w:rFonts w:cs="Preeti" w:ascii="Preeti" w:hAnsi="Preeti"/>
          <w:sz w:val="28"/>
          <w:szCs w:val="28"/>
        </w:rPr>
        <w:tab/>
      </w:r>
      <w:r>
        <w:rPr>
          <w:rFonts w:cs="Preeti" w:ascii="Preeti" w:hAnsi="Preeti"/>
          <w:sz w:val="28"/>
          <w:szCs w:val="20"/>
        </w:rPr>
        <w:t>s_   :jf:Yo lzlj/ ;~rfng ;DaGwL ;"rgf tof/ kfg'{xf];\ .</w:t>
      </w:r>
    </w:p>
    <w:p>
      <w:pPr>
        <w:pStyle w:val="Normal"/>
        <w:tabs>
          <w:tab w:val="clear" w:pos="720"/>
          <w:tab w:val="right" w:pos="6519" w:leader="none"/>
        </w:tabs>
        <w:spacing w:lineRule="auto" w:line="256" w:before="14" w:after="14"/>
        <w:ind w:left="908" w:hanging="454"/>
        <w:jc w:val="both"/>
        <w:rPr/>
      </w:pPr>
      <w:r>
        <w:rPr>
          <w:rFonts w:cs="Preeti" w:ascii="Preeti" w:hAnsi="Preeti"/>
          <w:sz w:val="28"/>
          <w:szCs w:val="20"/>
        </w:rPr>
        <w:t>v_</w:t>
        <w:tab/>
        <w:t>k':ts ljdf]rg ;df/f]xsf nflu cfjZos kg]{ lgdGq0ff kq tof/ kfg'{xf];\ .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448" w:hanging="448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!@=</w:t>
        <w:tab/>
        <w:t xml:space="preserve">cfˆgf] sn]hsf] jflif{sf]T;j tyf k'/:sf/ ljt/0f ;df/f]xsf] ljj/0f ;d]6L !%) zAb;Ddsf] Ps k|ltj]bg tof/ kfg'{xf];\ M  </w:t>
        <w:tab/>
      </w:r>
      <w:r>
        <w:rPr>
          <w:rFonts w:cs="Preeti" w:ascii="Preeti" w:hAnsi="Preeti"/>
          <w:b/>
          <w:bCs/>
          <w:sz w:val="28"/>
          <w:szCs w:val="28"/>
        </w:rPr>
        <w:t>%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cyjf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 …sDKo'6/sf] dxTTjÚ zLif{sdf !%) zAb;Ddsf] l6Kk0fL n]Vg'xf];\ .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#=</w:t>
        <w:tab/>
      </w:r>
      <w:r>
        <w:rPr>
          <w:rFonts w:cs="Preeti" w:ascii="Preeti" w:hAnsi="Preeti"/>
          <w:b/>
          <w:spacing w:val="-4"/>
          <w:sz w:val="28"/>
          <w:szCs w:val="28"/>
        </w:rPr>
        <w:t>tn lbOPsf dWo] s'g} Ps zLif{sdf #)) zAbdf g36fO{ lgaGw n]Vg'xf];\M!)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s_ </w:t>
        <w:tab/>
        <w:t>b]z lgdf{0fdf o'jfju{sf] e"ldsf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v_ </w:t>
        <w:tab/>
        <w:t xml:space="preserve">d]/f] lhGbuL M d]/f] ;kgf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u_ </w:t>
        <w:tab/>
        <w:t>g]kfndf ko{6gsf] ;DefJotf</w:t>
      </w:r>
    </w:p>
    <w:p>
      <w:pPr>
        <w:pStyle w:val="Normal"/>
        <w:tabs>
          <w:tab w:val="clear" w:pos="720"/>
          <w:tab w:val="right" w:pos="6519" w:leader="none"/>
        </w:tabs>
        <w:spacing w:lineRule="auto" w:line="256" w:before="14" w:after="14"/>
        <w:ind w:left="454" w:hanging="454"/>
        <w:rPr>
          <w:rFonts w:ascii="Preeti" w:hAnsi="Preeti" w:cs="Preeti"/>
          <w:sz w:val="28"/>
          <w:szCs w:val="20"/>
        </w:rPr>
      </w:pPr>
      <w:r>
        <w:rPr>
          <w:rFonts w:cs="Preeti" w:ascii="Preeti" w:hAnsi="Preeti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6519" w:leader="none"/>
        </w:tabs>
        <w:spacing w:lineRule="auto" w:line="256" w:before="14" w:after="14"/>
        <w:ind w:left="454" w:hanging="454"/>
        <w:rPr>
          <w:rFonts w:ascii="Preeti" w:hAnsi="Preeti" w:cs="Preeti"/>
          <w:sz w:val="28"/>
          <w:szCs w:val="20"/>
        </w:rPr>
      </w:pPr>
      <w:r>
        <w:rPr>
          <w:rFonts w:cs="Preeti" w:ascii="Preeti" w:hAnsi="Preeti"/>
          <w:sz w:val="28"/>
          <w:szCs w:val="20"/>
        </w:rPr>
        <w:t>!$=</w:t>
        <w:tab/>
        <w:t xml:space="preserve">Ps lrxfg pkGof;sf] tn lbOPsf] c+z k9L cGTodf ;f]lwPsf k|Zgsf] pQ/ lbg'xf];\ M </w:t>
        <w:tab/>
        <w:t>!)</w:t>
      </w:r>
    </w:p>
    <w:p>
      <w:pPr>
        <w:pStyle w:val="Normal"/>
        <w:widowControl w:val="false"/>
        <w:tabs>
          <w:tab w:val="clear" w:pos="720"/>
          <w:tab w:val="right" w:pos="6519" w:leader="none"/>
        </w:tabs>
        <w:autoSpaceDE w:val="false"/>
        <w:spacing w:lineRule="auto" w:line="256" w:before="14" w:after="14"/>
        <w:ind w:left="454" w:hanging="454"/>
        <w:contextualSpacing/>
        <w:jc w:val="both"/>
        <w:rPr/>
      </w:pPr>
      <w:r>
        <w:rPr>
          <w:rFonts w:eastAsia="Times New Roman" w:cs="Preeti" w:ascii="Preeti" w:hAnsi="Preeti"/>
          <w:sz w:val="28"/>
          <w:szCs w:val="28"/>
        </w:rPr>
        <w:tab/>
        <w:t>æls;fgsf</w:t>
      </w:r>
      <w:r>
        <w:rPr>
          <w:rFonts w:eastAsia="Times New Roman" w:cs="Preeti" w:ascii="Preeti" w:hAnsi="Preeti"/>
          <w:b/>
          <w:bCs/>
          <w:sz w:val="28"/>
          <w:szCs w:val="28"/>
        </w:rPr>
        <w:t xml:space="preserve"> </w:t>
      </w:r>
      <w:r>
        <w:rPr>
          <w:rFonts w:eastAsia="Times New Roman" w:cs="Preeti" w:ascii="Preeti" w:hAnsi="Preeti"/>
          <w:sz w:val="28"/>
          <w:szCs w:val="28"/>
        </w:rPr>
        <w:t xml:space="preserve">;Gtfgn] cf/fd ug'{ kfk xf] .z/L/df Psyf]kf dfq /ut afFsL eP klg kl;gfsf] ¿kdf lgsfn]/ v]tnfO{ r9fpg' k5{ lsgeg] </w:t>
      </w:r>
      <w:r>
        <w:rPr>
          <w:rFonts w:eastAsia="Times New Roman" w:cs="Preeti" w:ascii="Preeti" w:hAnsi="Preeti"/>
          <w:spacing w:val="-2"/>
          <w:sz w:val="28"/>
          <w:szCs w:val="28"/>
        </w:rPr>
        <w:t>ls;fgsf] kl/&gt;d / kl;gf g} hut\sf] hLjg xf] . lhGbuLsf] Hof]lt xf] .Æ</w:t>
      </w:r>
    </w:p>
    <w:p>
      <w:pPr>
        <w:pStyle w:val="Normal"/>
        <w:widowControl w:val="false"/>
        <w:tabs>
          <w:tab w:val="clear" w:pos="720"/>
          <w:tab w:val="right" w:pos="6519" w:leader="none"/>
        </w:tabs>
        <w:autoSpaceDE w:val="false"/>
        <w:spacing w:lineRule="auto" w:line="256" w:before="14" w:after="14"/>
        <w:ind w:left="454" w:hanging="454"/>
        <w:contextualSpacing/>
        <w:rPr>
          <w:rFonts w:ascii="Preeti" w:hAnsi="Preeti" w:eastAsia="Times New Roman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ab/>
        <w:t>k|Zgx?M</w:t>
      </w:r>
    </w:p>
    <w:p>
      <w:pPr>
        <w:pStyle w:val="Normal"/>
        <w:widowControl w:val="false"/>
        <w:tabs>
          <w:tab w:val="clear" w:pos="720"/>
          <w:tab w:val="right" w:pos="6519" w:leader="none"/>
        </w:tabs>
        <w:autoSpaceDE w:val="false"/>
        <w:spacing w:lineRule="auto" w:line="256" w:before="14" w:after="14"/>
        <w:ind w:left="908" w:hanging="454"/>
        <w:contextualSpacing/>
        <w:jc w:val="both"/>
        <w:rPr/>
      </w:pPr>
      <w:r>
        <w:rPr>
          <w:rFonts w:eastAsia="Times New Roman" w:cs="Preeti" w:ascii="Preeti" w:hAnsi="Preeti"/>
          <w:sz w:val="28"/>
          <w:szCs w:val="28"/>
        </w:rPr>
        <w:t>s=</w:t>
        <w:tab/>
        <w:t>dflysf] egfO s;sf] xf] &lt; pSt egfOsf cfwf/df jStfsf] &gt;dk|ltsf] b[li6sf]0f af/] k|sfz kfg'{ xf];\ .</w:t>
      </w:r>
    </w:p>
    <w:p>
      <w:pPr>
        <w:pStyle w:val="Normal"/>
        <w:tabs>
          <w:tab w:val="clear" w:pos="720"/>
          <w:tab w:val="right" w:pos="6519" w:leader="none"/>
        </w:tabs>
        <w:autoSpaceDE w:val="false"/>
        <w:spacing w:lineRule="auto" w:line="256" w:before="14" w:after="14"/>
        <w:ind w:left="908" w:hanging="454"/>
        <w:jc w:val="both"/>
        <w:rPr/>
      </w:pPr>
      <w:r>
        <w:rPr>
          <w:rFonts w:eastAsia="Times New Roman" w:cs="Preeti" w:ascii="Preeti" w:hAnsi="Preeti"/>
          <w:sz w:val="28"/>
          <w:szCs w:val="28"/>
        </w:rPr>
        <w:t>v=</w:t>
        <w:tab/>
      </w:r>
      <w:r>
        <w:rPr>
          <w:rFonts w:cs="Preeti" w:ascii="Preeti" w:hAnsi="Preeti"/>
          <w:sz w:val="28"/>
          <w:szCs w:val="20"/>
        </w:rPr>
        <w:t>Ps lrxfg pkGof;</w:t>
      </w:r>
      <w:r>
        <w:rPr>
          <w:rFonts w:cs="Kantipur" w:ascii="Preeti" w:hAnsi="Preeti"/>
          <w:sz w:val="28"/>
          <w:szCs w:val="28"/>
        </w:rPr>
        <w:t>sf cfwf/df ci6gf/fgsf] rl/q lrq0f ug'{xf];\ .</w:t>
      </w:r>
    </w:p>
    <w:p>
      <w:pPr>
        <w:pStyle w:val="Normal"/>
        <w:widowControl w:val="false"/>
        <w:tabs>
          <w:tab w:val="clear" w:pos="720"/>
          <w:tab w:val="right" w:pos="6519" w:leader="none"/>
        </w:tabs>
        <w:autoSpaceDE w:val="false"/>
        <w:spacing w:lineRule="auto" w:line="256" w:before="14" w:after="14"/>
        <w:ind w:left="908" w:hanging="454"/>
        <w:contextualSpacing/>
        <w:jc w:val="both"/>
        <w:rPr>
          <w:rFonts w:ascii="Preeti" w:hAnsi="Preeti" w:eastAsia="Times New Roman" w:cs="Preeti"/>
          <w:sz w:val="28"/>
          <w:szCs w:val="28"/>
        </w:rPr>
      </w:pPr>
      <w:r>
        <w:rPr>
          <w:rFonts w:eastAsia="Times New Roman"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448" w:hanging="448"/>
        <w:jc w:val="both"/>
        <w:rPr>
          <w:rFonts w:ascii="Preeti" w:hAnsi="Preeti" w:eastAsia="Times New Roman" w:cs="Preeti"/>
          <w:sz w:val="28"/>
          <w:szCs w:val="28"/>
        </w:rPr>
      </w:pPr>
      <w:r>
        <w:rPr>
          <w:rFonts w:eastAsia="Times New Roman"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/>
      </w:pPr>
      <w:r>
        <w:rPr>
          <w:rFonts w:cs="Preeti" w:ascii="Preeti" w:hAnsi="Preeti"/>
          <w:b/>
          <w:sz w:val="28"/>
          <w:szCs w:val="28"/>
        </w:rPr>
        <w:t>!%=</w:t>
        <w:tab/>
        <w:t xml:space="preserve">s'g} b'O{ k|Zgsf] pQ/ lbg'xf];\ M </w:t>
        <w:tab/>
        <w:t>@</w:t>
      </w:r>
      <w:r>
        <w:rPr>
          <w:rFonts w:eastAsia="Symbol" w:cs="Symbol" w:ascii="Symbol" w:hAnsi="Symbol"/>
          <w:b/>
          <w:sz w:val="28"/>
          <w:szCs w:val="28"/>
        </w:rPr>
        <w:t></w:t>
      </w:r>
      <w:r>
        <w:rPr>
          <w:rFonts w:cs="Preeti" w:ascii="Preeti" w:hAnsi="Preeti"/>
          <w:b/>
          <w:sz w:val="28"/>
          <w:szCs w:val="28"/>
        </w:rPr>
        <w:t>%Ö!)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_</w:t>
        <w:tab/>
        <w:t>tnsf] sljtf+z k9L cGTodf ;f]lwPsf k|Zgsf] 5f]6f] 5l/tf] pQ/ lbg'xf];\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e6\6Ldf eft kfls/x]5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eft ;Fu;Fu} sfG5Lsf] nfh kfls/x]5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e6\6Ldf df;' kfls/x]5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df;' ;Fu;Fu} sfG5Lsf] cfF;' kfls/x]5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e6\6Ldf /S;L lals/x]5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/S;L;Fu} sfG5Lsf] &gt;L lals/x]5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g]kfnL 5f]/L pm, lxdfnsL uf]/L pm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ljb]zsf sf]7Ldf a]lrPsL r]nLem}F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uxaf6 axsf gbLx¿ emfl//lx5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ab/>
        <w:tab/>
        <w:t>k|Zgx¿ M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!_</w:t>
        <w:tab/>
        <w:t>…eft ;Fu;Fu} sfG5Lsf] nfh kfls/x]5Ú eGg'sf] tfTko{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@_</w:t>
        <w:tab/>
        <w:t>…&gt;L lals/x]5Ú eGgfn] s] a'lemG5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#_</w:t>
        <w:tab/>
        <w:t>df;' ksfpFbf klg sfG5L v';L x'g g;Sg'sf] sf/0f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$_</w:t>
        <w:tab/>
        <w:t>ljb]zsf sf]7Ldf a]lrPsL r]nLem}F eg]/ s] s'/f ;ª\s]t ug{ vf]lhPsf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%_</w:t>
        <w:tab/>
        <w:t>…uxaf6 axsf gbLx¿ emfg'{Ú eg]sf] s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v_</w:t>
        <w:tab/>
      </w:r>
      <w:r>
        <w:rPr>
          <w:rFonts w:cs="Preeti" w:ascii="Preeti" w:hAnsi="Preeti"/>
          <w:spacing w:val="-4"/>
          <w:sz w:val="28"/>
          <w:szCs w:val="28"/>
        </w:rPr>
        <w:t>tnsf] syf+z k9L cGTodf ;f]lwPsf k|Zgsf] 5f]6f] 5l/tf] pQ/ lbg'xf];\M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cfkb\ ljkb\ hxfF klg 5 . xf] x'/Ln] lauf¥of] t/ ca ;a} l7s agfO xfN5f}F, s'g} g;lsg] sfd xf]Og Tolt ug{ . cfˆgf] 3/ 5, uf]7 5, uf]7df ufO{x¿ 5g\, af/L 5, af/Ldf lt; rfln; ‰ofª afF;x¿ 5g\, uu'g / g]ef/fsf ?vx¿ 5g\, sfFqmfsf] nx/f cfsfzlt/ hfFb} 5 ===x'/Ln] slt kf] laufg{ ;S5 / &lt; OM ca uP/ agfO xf'Ng' k5{ . </w:t>
        <w:tab/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k|Zgx¿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!_ </w:t>
        <w:tab/>
        <w:t>dflysf] egfO s;sf] xf] &lt;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@_ </w:t>
        <w:tab/>
        <w:t>…cfkb\ ljkb\ hxfF klg 5Ú eGg'xf] tfTko{ s] xf] &lt;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#_ </w:t>
        <w:tab/>
        <w:t xml:space="preserve">o; p4/0fdf lglZrGttfsf] k|:t'lt s;/L ePsf] 5 &lt; </w:t>
      </w:r>
    </w:p>
    <w:p>
      <w:pPr>
        <w:pStyle w:val="TextBody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$_ </w:t>
        <w:tab/>
        <w:t xml:space="preserve">p4/0f cg';f/ syfsf] 6'ª\UofpgL s;/L ul/Psf] b]lvG5 &lt;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%_ </w:t>
        <w:tab/>
        <w:t xml:space="preserve">p4/0f cg';f/ jQmfsf] s:tf] b[li6sf]0f k|:t't ePsf] 5 &lt; 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907" w:hanging="90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u_</w:t>
        <w:tab/>
        <w:t>tnsf] lgaGwf+z k9L cGTodf ;f]lwPsf k|Zgsf] 5f]6f] 5l/tf] pQ/ lbg'xf];\ M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 xml:space="preserve">æs:tf] ljlrqtf, cfn' vfP klg dfG5] vfPsf] s'/f ;sfg{ ;Sb}g . ;fob o;}n] xf]nf …cfn' vfP/ k]8fsf] wfsÚ nufpg] rng rn]sf] . pl;gfsf] eft x;'/]/ dl;gfsf] e'hf Ho'gf/ u/]F eGg]b]lv lnP/ ad k8\sfO{ zflGtsf] cleofg rnfPsf] eGg];Dd bhf{ bhf{sf wSs'afhx¿ ;+;f/df kfOG5g\ . jf:tjdf oL ;a} cfn' vfP/ k]8fsf] wfs nufpg] x'g\, cyf{t\ sd{n] u/]sf] gLrtfnfO{ wfsn] 9fSg' cfn'jfbsf] wfld{s kIf xf], hf] la;f}F ztfAbLsf k|To]s JolQmn] kfng ug}{ k5{ .Æ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907" w:hanging="90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ab/>
        <w:tab/>
        <w:t>k|Zgx¿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-!_ </w:t>
        <w:tab/>
        <w:t xml:space="preserve">dfG5]n] cfn' vfP/ klg vfPF eGg g;Sg'sf] sf/0f s] xf] &lt; </w:t>
      </w:r>
    </w:p>
    <w:p>
      <w:pPr>
        <w:pStyle w:val="BodyText2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@_ </w:t>
        <w:tab/>
        <w:t>cfn' vfP/ k]8fsf] wfs nufpg]x¿ s:tf x'G5g\ &lt;</w:t>
      </w:r>
    </w:p>
    <w:p>
      <w:pPr>
        <w:pStyle w:val="BodyText2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#_ </w:t>
        <w:tab/>
        <w:t xml:space="preserve">cfn'jfbsf] wfld{s kIf s] xf] &lt; 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-$_ </w:t>
        <w:tab/>
        <w:t>e}/j cof{nsf] la;f}F ztfAbLsf dfG5]nfO{ x]g]{ o; b[li6sf]0f k|lt tkfO{Fsf] s] k|ltlqmof 5 &lt;</w:t>
      </w:r>
    </w:p>
    <w:p>
      <w:pPr>
        <w:pStyle w:val="Normal"/>
        <w:tabs>
          <w:tab w:val="clear" w:pos="720"/>
          <w:tab w:val="left" w:pos="448" w:leader="none"/>
          <w:tab w:val="left" w:pos="910" w:leader="none"/>
          <w:tab w:val="right" w:pos="6520" w:leader="none"/>
        </w:tabs>
        <w:spacing w:lineRule="auto" w:line="256" w:before="16" w:after="16"/>
        <w:ind w:left="1361" w:hanging="454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-%_ </w:t>
        <w:tab/>
        <w:t>dflysf] cg'R5]bdf s;nfO{ Joª\Uo ul/Psf] xf] &lt;</w:t>
      </w:r>
    </w:p>
    <w:p>
      <w:pPr>
        <w:pStyle w:val="Normal"/>
        <w:tabs>
          <w:tab w:val="clear" w:pos="720"/>
          <w:tab w:val="left" w:pos="448" w:leader="none"/>
          <w:tab w:val="right" w:pos="6663" w:leader="none"/>
        </w:tabs>
        <w:spacing w:lineRule="auto" w:line="244" w:before="6" w:after="6"/>
        <w:ind w:left="448" w:hanging="448"/>
        <w:jc w:val="both"/>
        <w:rPr/>
      </w:pPr>
      <w:r>
        <w:rPr>
          <w:rFonts w:cs="Preeti" w:ascii="Preeti" w:hAnsi="Preeti"/>
          <w:b/>
          <w:sz w:val="28"/>
          <w:szCs w:val="28"/>
        </w:rPr>
        <w:t>!^=</w:t>
        <w:tab/>
      </w:r>
      <w:r>
        <w:rPr>
          <w:rFonts w:cs="Preeti" w:ascii="Preeti" w:hAnsi="Preeti"/>
          <w:b/>
          <w:bCs/>
          <w:sz w:val="28"/>
          <w:szCs w:val="28"/>
        </w:rPr>
        <w:t>…d km'n lnP/ cfpg] 5'Ú lgaGwdf s] s:tf] b]zelQmsf] efjgf cleJoQm ePsf] 5 &lt;</w:t>
      </w:r>
      <w:r>
        <w:rPr>
          <w:rFonts w:cs="Preeti" w:ascii="Preeti" w:hAnsi="Preeti"/>
          <w:sz w:val="28"/>
          <w:szCs w:val="28"/>
        </w:rPr>
        <w:tab/>
      </w:r>
      <w:r>
        <w:rPr>
          <w:rFonts w:cs="Preeti" w:ascii="Preeti" w:hAnsi="Preeti"/>
          <w:b/>
          <w:sz w:val="28"/>
          <w:szCs w:val="28"/>
        </w:rPr>
        <w:t>%</w:t>
      </w:r>
    </w:p>
    <w:p>
      <w:pPr>
        <w:pStyle w:val="Normal"/>
        <w:tabs>
          <w:tab w:val="clear" w:pos="720"/>
          <w:tab w:val="left" w:pos="1440" w:leader="none"/>
          <w:tab w:val="right" w:pos="7290" w:leader="none"/>
        </w:tabs>
        <w:spacing w:lineRule="auto" w:line="244" w:before="6" w:after="6"/>
        <w:ind w:left="720" w:hanging="720"/>
        <w:jc w:val="center"/>
        <w:rPr>
          <w:rFonts w:ascii="Preeti" w:hAnsi="Preeti" w:cs="Preeti"/>
          <w:b/>
          <w:b/>
          <w:sz w:val="18"/>
          <w:szCs w:val="18"/>
        </w:rPr>
      </w:pPr>
      <w:r>
        <w:rPr>
          <w:rFonts w:cs="Preeti" w:ascii="Preeti" w:hAnsi="Preeti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right" w:pos="7290" w:leader="none"/>
        </w:tabs>
        <w:spacing w:lineRule="auto" w:line="244" w:before="6" w:after="6"/>
        <w:ind w:left="720" w:hanging="72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;dfKt</w:t>
      </w:r>
    </w:p>
    <w:sectPr>
      <w:footerReference w:type="default" r:id="rId2"/>
      <w:type w:val="nextPage"/>
      <w:pgSz w:orient="landscape" w:w="16838" w:h="11906"/>
      <w:pgMar w:left="851" w:right="851" w:gutter="0" w:header="0" w:top="397" w:footer="510" w:bottom="566"/>
      <w:pgNumType w:fmt="decimal"/>
      <w:cols w:num="2" w:space="17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ntipur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macharpatra">
    <w:altName w:val="Courier New"/>
    <w:charset w:val="00"/>
    <w:family w:val="auto"/>
    <w:pitch w:val="variable"/>
  </w:font>
  <w:font w:name="Preeti">
    <w:charset w:val="00"/>
    <w:family w:val="auto"/>
    <w:pitch w:val="variable"/>
  </w:font>
  <w:font w:name="Sumod Achar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14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Mangal;Courier New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Kantipur" w:hAnsi="Kantipur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Kantipur" w:hAnsi="Kantipur" w:eastAsia="Times New Roman" w:cs="Angsana New"/>
      <w:sz w:val="32"/>
      <w:szCs w:val="24"/>
      <w:lang w:bidi="ar-SA"/>
    </w:rPr>
  </w:style>
  <w:style w:type="character" w:styleId="BodyText2Char">
    <w:name w:val="Body Text 2 Char"/>
    <w:qFormat/>
    <w:rPr>
      <w:sz w:val="22"/>
      <w:szCs w:val="22"/>
      <w:lang w:bidi="ar-SA"/>
    </w:rPr>
  </w:style>
  <w:style w:type="character" w:styleId="Heading2Char">
    <w:name w:val="Heading 2 Char"/>
    <w:qFormat/>
    <w:rPr>
      <w:rFonts w:ascii="Cambria" w:hAnsi="Cambria" w:eastAsia="Times New Roman" w:cs="Mangal;Courier New"/>
      <w:b/>
      <w:bCs/>
      <w:color w:val="4F81BD"/>
      <w:sz w:val="26"/>
      <w:szCs w:val="26"/>
      <w:lang w:bidi="ar-SA"/>
    </w:rPr>
  </w:style>
  <w:style w:type="character" w:styleId="BodyText3Char">
    <w:name w:val="Body Text 3 Char"/>
    <w:qFormat/>
    <w:rPr>
      <w:sz w:val="16"/>
      <w:szCs w:val="16"/>
      <w:lang w:bidi="ar-SA"/>
    </w:rPr>
  </w:style>
  <w:style w:type="character" w:styleId="BodyTextIndentChar">
    <w:name w:val="Body Text Indent Char"/>
    <w:qFormat/>
    <w:rPr>
      <w:rFonts w:eastAsia="Times New Roman" w:cs="Mangal;Courier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Kantipur" w:hAnsi="Kantipur" w:eastAsia="Times New Roman" w:cs="Angsana New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1">
    <w:name w:val="Text 1"/>
    <w:qFormat/>
    <w:pPr>
      <w:widowControl w:val="false"/>
      <w:autoSpaceDE w:val="false"/>
      <w:bidi w:val="0"/>
      <w:spacing w:lineRule="atLeast" w:line="240"/>
      <w:ind w:firstLine="283"/>
      <w:jc w:val="both"/>
    </w:pPr>
    <w:rPr>
      <w:rFonts w:ascii="Samacharpatra;Courier New" w:hAnsi="Samacharpatra;Courier New" w:eastAsia="Times New Roman" w:cs="Samacharpatra;Courier New"/>
      <w:color w:val="auto"/>
      <w:sz w:val="23"/>
      <w:szCs w:val="20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Calibri" w:hAnsi="Calibri" w:eastAsia="Times New Roman" w:cs="Mangal;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12:00Z</dcterms:created>
  <dc:creator>Khagaraj Joshi</dc:creator>
  <dc:description/>
  <cp:keywords/>
  <dc:language>en-US</dc:language>
  <cp:lastModifiedBy>अानन्द Anand</cp:lastModifiedBy>
  <cp:lastPrinted>2018-02-09T08:29:00Z</cp:lastPrinted>
  <dcterms:modified xsi:type="dcterms:W3CDTF">2018-02-22T05:12:00Z</dcterms:modified>
  <cp:revision>2</cp:revision>
  <dc:subject/>
  <dc:title/>
</cp:coreProperties>
</file>