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HOTEL MANAGEMENT - XII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1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Normal"/>
        <w:spacing w:lineRule="auto" w:line="288" w:before="40" w:after="40"/>
        <w:ind w:left="397" w:hanging="39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empt all questions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Choose the correct answer: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5 × 1 = 5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Palate knife is used for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>
          <w:sz w:val="20"/>
          <w:szCs w:val="20"/>
        </w:rPr>
      </w:pPr>
      <w:r>
        <w:rPr>
          <w:sz w:val="20"/>
          <w:szCs w:val="20"/>
        </w:rPr>
        <w:t>i.</w:t>
        <w:tab/>
        <w:t>lifting</w:t>
        <w:tab/>
        <w:t>iii.</w:t>
        <w:tab/>
        <w:t>chopping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peeling</w:t>
        <w:tab/>
        <w:t>iv.</w:t>
        <w:tab/>
        <w:t>All of above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Table d hote is a menu of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Full choice</w:t>
        <w:tab/>
        <w:t>iii.</w:t>
        <w:tab/>
        <w:t>No choice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Limited choice</w:t>
        <w:tab/>
        <w:t>iv.</w:t>
        <w:tab/>
        <w:t>none of above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Second copy of KOT is sent to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Guest table</w:t>
        <w:tab/>
        <w:t>iii.</w:t>
        <w:tab/>
        <w:t>Cash counter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Kitchen </w:t>
        <w:tab/>
        <w:t>iv.</w:t>
        <w:tab/>
        <w:t>Side station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Gherkins are young ……………….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Chicken   </w:t>
        <w:tab/>
        <w:t>iii.</w:t>
        <w:tab/>
        <w:t xml:space="preserve">Wine  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Asparagus</w:t>
        <w:tab/>
        <w:t>iv.</w:t>
        <w:tab/>
        <w:t xml:space="preserve">Cucumber 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Occupied room is attended ……….. in 24 hours.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Once </w:t>
        <w:tab/>
        <w:t>iii.</w:t>
        <w:tab/>
        <w:t xml:space="preserve">Thrice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Twice </w:t>
        <w:tab/>
        <w:t>iv.</w:t>
        <w:tab/>
        <w:t>none</w:t>
      </w:r>
    </w:p>
    <w:p>
      <w:pPr>
        <w:pStyle w:val="Normal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rPr/>
      </w:pPr>
      <w:r>
        <w:rPr>
          <w:b/>
          <w:bCs/>
          <w:sz w:val="20"/>
          <w:szCs w:val="20"/>
        </w:rPr>
        <w:t>2.</w:t>
        <w:tab/>
        <w:t>Write ‘T’ for True and ‘F’ for False for the following statements:</w:t>
        <w:tab/>
        <w:t>5×1=5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a.</w:t>
        <w:tab/>
        <w:t>A Guest folio is opened after guest arrival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b.</w:t>
        <w:tab/>
        <w:t>Platter service is appropriately done form the right hand side of the guest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.</w:t>
        <w:tab/>
        <w:t>Bacon is the treated meat of pork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d.</w:t>
        <w:tab/>
        <w:t>Aerated drinks have carbon dioxide in them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e.</w:t>
        <w:tab/>
        <w:t>Hollandaise sauce is thickened with roux.</w:t>
      </w:r>
    </w:p>
    <w:p>
      <w:pPr>
        <w:pStyle w:val="Normal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rPr/>
      </w:pPr>
      <w:r>
        <w:rPr>
          <w:b/>
          <w:sz w:val="20"/>
          <w:szCs w:val="20"/>
        </w:rPr>
        <w:t>3.</w:t>
        <w:tab/>
        <w:t>Match the following:</w:t>
        <w:tab/>
      </w:r>
      <w:r>
        <w:rPr>
          <w:b/>
          <w:bCs/>
          <w:sz w:val="20"/>
          <w:szCs w:val="20"/>
        </w:rPr>
        <w:t xml:space="preserve">5 × 1 = 5 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a.</w:t>
        <w:tab/>
        <w:t xml:space="preserve">Poisson </w:t>
        <w:tab/>
        <w:t>(</w:t>
        <w:tab/>
        <w:t>)</w:t>
        <w:tab/>
        <w:t>sauce</w:t>
        <w:tab/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>
          <w:bCs/>
          <w:sz w:val="20"/>
          <w:szCs w:val="20"/>
        </w:rPr>
      </w:pPr>
      <w:r>
        <w:rPr>
          <w:bCs/>
          <w:sz w:val="20"/>
          <w:szCs w:val="20"/>
        </w:rPr>
        <w:t>b.</w:t>
        <w:tab/>
        <w:t>Beurre manie</w:t>
        <w:tab/>
        <w:t>(</w:t>
        <w:tab/>
        <w:t>)</w:t>
        <w:tab/>
        <w:t>linen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>
          <w:bCs/>
          <w:sz w:val="20"/>
          <w:szCs w:val="20"/>
        </w:rPr>
      </w:pPr>
      <w:r>
        <w:rPr>
          <w:bCs/>
          <w:sz w:val="20"/>
          <w:szCs w:val="20"/>
        </w:rPr>
        <w:t>c.</w:t>
        <w:tab/>
        <w:t xml:space="preserve">Hollandaise </w:t>
        <w:tab/>
        <w:t>(</w:t>
        <w:tab/>
        <w:t>)</w:t>
        <w:tab/>
        <w:t>uncooked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>
          <w:bCs/>
          <w:sz w:val="20"/>
          <w:szCs w:val="20"/>
        </w:rPr>
      </w:pPr>
      <w:r>
        <w:rPr>
          <w:bCs/>
          <w:sz w:val="20"/>
          <w:szCs w:val="20"/>
        </w:rPr>
        <w:t>d.</w:t>
        <w:tab/>
        <w:t>Tartar</w:t>
        <w:tab/>
        <w:t>(</w:t>
        <w:tab/>
        <w:t>)</w:t>
        <w:tab/>
        <w:t>double boiler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>
          <w:bCs/>
          <w:sz w:val="20"/>
          <w:szCs w:val="20"/>
        </w:rPr>
      </w:pPr>
      <w:r>
        <w:rPr>
          <w:bCs/>
          <w:sz w:val="20"/>
          <w:szCs w:val="20"/>
        </w:rPr>
        <w:t>e.</w:t>
        <w:tab/>
        <w:t>Serviettes</w:t>
        <w:tab/>
        <w:t>(</w:t>
        <w:tab/>
        <w:t>)</w:t>
        <w:tab/>
        <w:t>fish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B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hort answer question)</w:t>
      </w:r>
    </w:p>
    <w:p>
      <w:pPr>
        <w:pStyle w:val="ListParagraph"/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ix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 xml:space="preserve">6×5=30 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Show the key differences between accompaniment and garnish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Give the recipe and method of preparing mayonnaise sauc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>Write a letter to Mr. Oliver Goldsmith, New York, confirming reservation of a double room from October 20 to 27, 2016</w:t>
      </w:r>
    </w:p>
    <w:p>
      <w:pPr>
        <w:pStyle w:val="ListParagraph"/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Draw a KOT format practiced by F&amp;B outlets in Nepal with its purpose</w:t>
      </w:r>
    </w:p>
    <w:p>
      <w:pPr>
        <w:pStyle w:val="ListParagraph"/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Define mise-en-scene and the tasks carried out during mise-en-scene</w:t>
      </w:r>
    </w:p>
    <w:p>
      <w:pPr>
        <w:pStyle w:val="ListParagraph"/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</w:t>
        <w:tab/>
        <w:t>Draw a cover layout for the service of appetizer, main course and dessert.</w:t>
      </w:r>
    </w:p>
    <w:p>
      <w:pPr>
        <w:pStyle w:val="ListParagraph"/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</w:t>
        <w:tab/>
        <w:t>Define briefing and explain its importance.</w:t>
      </w:r>
    </w:p>
    <w:p>
      <w:pPr>
        <w:pStyle w:val="ListParagraph"/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</w:t>
        <w:tab/>
        <w:t>Give the sequence of courses for English breakfast with choices.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</w:t>
        <w:tab/>
        <w:t>Explain the step-by step procedure pf cleaning an occupied room.</w:t>
        <w:tab/>
        <w:t>(10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</w:t>
        <w:tab/>
        <w:t>List and explain the various styles of restaurant dining service.</w:t>
        <w:tab/>
        <w:t>(10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</w:t>
        <w:tab/>
        <w:t>What are the various factors affecting reservation? Explain any four of them in detail.</w:t>
        <w:tab/>
        <w:t>(2+8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  <w:tab/>
        <w:t>Explain the various methods of cooking categorized under the moist heat medium with its basic rules.</w:t>
        <w:tab/>
        <w:t>(2+8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2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Normal"/>
        <w:spacing w:lineRule="auto" w:line="288" w:before="40" w:after="40"/>
        <w:ind w:left="397" w:hanging="39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empt all questions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Choose the correct answer: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5 × 1 = 5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No compensation is charged if no show occurs due to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Cancellation of flight</w:t>
        <w:tab/>
        <w:t>iii.</w:t>
        <w:tab/>
        <w:t>Tsunami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Strike</w:t>
        <w:tab/>
        <w:t>iv.</w:t>
        <w:tab/>
        <w:t>All of above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A la carte is a menu of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Full choice</w:t>
        <w:tab/>
        <w:t>iii.</w:t>
        <w:tab/>
        <w:t>No choice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Limited choice</w:t>
        <w:tab/>
        <w:t>iv.</w:t>
        <w:tab/>
        <w:t>none of above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First copy of KOT is sent to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Guest table</w:t>
        <w:tab/>
        <w:t>iii.</w:t>
        <w:tab/>
        <w:t>Cash counter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Kitchen </w:t>
        <w:tab/>
        <w:t xml:space="preserve">iv. </w:t>
        <w:tab/>
        <w:t>Side station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Cole slaw is a type of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Soup  </w:t>
        <w:tab/>
        <w:t>iii.</w:t>
        <w:tab/>
        <w:t xml:space="preserve">Sauce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Dessert </w:t>
        <w:tab/>
        <w:t>iv.</w:t>
        <w:tab/>
        <w:t xml:space="preserve">Salad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 xml:space="preserve">Storeroom issues goods against ………..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Recipe  </w:t>
        <w:tab/>
        <w:t>iii.</w:t>
        <w:tab/>
        <w:t xml:space="preserve">KOT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Requisition  </w:t>
        <w:tab/>
        <w:t>iv.</w:t>
        <w:tab/>
        <w:t>Bin card</w:t>
      </w:r>
    </w:p>
    <w:p>
      <w:pPr>
        <w:pStyle w:val="Normal"/>
        <w:spacing w:lineRule="auto" w:line="288" w:before="40" w:after="40"/>
        <w:ind w:left="397" w:hanging="397"/>
        <w:rPr/>
      </w:pPr>
      <w:r>
        <w:rPr>
          <w:b/>
          <w:bCs/>
          <w:sz w:val="20"/>
          <w:szCs w:val="20"/>
        </w:rPr>
        <w:t>2.</w:t>
        <w:tab/>
        <w:t xml:space="preserve">Write ‘T’ for True and ‘F’ for False for the following statements : </w:t>
        <w:tab/>
        <w:t>5 × 1 = 5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a.</w:t>
        <w:tab/>
        <w:t>A Guest folio is opened before guest arrival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b.</w:t>
        <w:tab/>
        <w:t>Pre-plated service is appropriately done form the left hand side of the guest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c.</w:t>
        <w:tab/>
        <w:t>Ham is the treated meat of pork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d.</w:t>
        <w:tab/>
        <w:t>Aerated drinks have carbon dioxide in them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e.</w:t>
        <w:tab/>
        <w:t>Béchamel  sauce is thickened with roux.</w:t>
      </w:r>
    </w:p>
    <w:p>
      <w:pPr>
        <w:pStyle w:val="Normal"/>
        <w:spacing w:lineRule="auto" w:line="288" w:before="40" w:after="40"/>
        <w:ind w:left="397" w:hanging="397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ListParagraph"/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Match the following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tab/>
        <w:tab/>
        <w:tab/>
        <w:tab/>
        <w:tab/>
        <w:t xml:space="preserve">5 × 1 = 5 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a.</w:t>
        <w:tab/>
        <w:t xml:space="preserve">Appetizer </w:t>
        <w:tab/>
        <w:t>(</w:t>
        <w:tab/>
        <w:t>)</w:t>
        <w:tab/>
        <w:t>fruits and nuts</w:t>
        <w:tab/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b.</w:t>
        <w:tab/>
        <w:t xml:space="preserve">Gueridon   </w:t>
        <w:tab/>
        <w:t>(</w:t>
        <w:tab/>
        <w:t>)</w:t>
        <w:tab/>
        <w:t>napkin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c.</w:t>
        <w:tab/>
        <w:t>Puree soup</w:t>
        <w:tab/>
        <w:t>(</w:t>
        <w:tab/>
        <w:t>)</w:t>
        <w:tab/>
        <w:t>trolley service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d.</w:t>
        <w:tab/>
        <w:t xml:space="preserve">Entremets    </w:t>
        <w:tab/>
        <w:t>(</w:t>
        <w:tab/>
        <w:t>)</w:t>
        <w:tab/>
        <w:t>hors d’ oeuvre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e.</w:t>
        <w:tab/>
        <w:t>Serviettes</w:t>
        <w:tab/>
        <w:t>(</w:t>
        <w:tab/>
        <w:t>)</w:t>
        <w:tab/>
        <w:t>crouton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B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hort answer question)</w:t>
      </w:r>
    </w:p>
    <w:p>
      <w:pPr>
        <w:pStyle w:val="ListParagraph"/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ix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 xml:space="preserve">6×5=30 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Show the key differences between a la carte and table d hote menu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Give the recipe and method of preparing mayonnaise sauc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>Write an enquiry letter to Hotel Royal Singi, Kathmandu, for booking a double room from October 20 to 27, 2016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7.</w:t>
        <w:tab/>
        <w:t>Make a neat format of recipe used by F&amp;B outlets and explain its purpos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8.</w:t>
        <w:tab/>
        <w:t>Define mise-en-place and the tasks carried out during mise-en-plac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9.</w:t>
        <w:tab/>
        <w:t>Draw a cover layout for the service of soup, main course and desser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Explain the purpose and posting procedure of VTL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1.</w:t>
        <w:tab/>
        <w:t>Define dressing and explain the types of dressing.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Define hotel tariff, classify and mention the basis of charging room rate.</w:t>
        <w:tab/>
        <w:t>(2+8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>List the French classical sequence of courses for lunch and dinner menu with at least one example for each course.</w:t>
        <w:tab/>
        <w:t>(10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 xml:space="preserve">Explain the various methods of cooking categorized under fat/dry heat medium with its basic rules.   </w:t>
        <w:tab/>
        <w:t xml:space="preserve">(2+8)                             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Explain the step by step procedure of cleaning a departure room.</w:t>
        <w:tab/>
        <w:t xml:space="preserve">(10)  </w:t>
        <w:tab/>
      </w:r>
    </w:p>
    <w:p>
      <w:pPr>
        <w:pStyle w:val="Normal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p>
      <w:pPr>
        <w:pStyle w:val="Normal"/>
        <w:spacing w:lineRule="auto" w:line="288" w:before="40" w:after="40"/>
        <w:ind w:left="397" w:hanging="39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3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Normal"/>
        <w:spacing w:lineRule="auto" w:line="288" w:before="40" w:after="40"/>
        <w:ind w:left="397" w:hanging="39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empt all questions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Choose the correct answer: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5 × 1 = 5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A guest who runs away without settling his/her bill is termed as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Scanty baggage</w:t>
        <w:tab/>
        <w:t>iii.</w:t>
        <w:tab/>
        <w:t>Run-away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Skipper </w:t>
        <w:tab/>
        <w:t>iv.</w:t>
        <w:tab/>
        <w:t>Slept-out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Which of the following is regarded as universal cleaning agent?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Soap     </w:t>
        <w:tab/>
        <w:t>iii.</w:t>
        <w:tab/>
        <w:t xml:space="preserve">Detergent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Water </w:t>
        <w:tab/>
        <w:t>iv.</w:t>
        <w:tab/>
        <w:t xml:space="preserve">Bleach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Which flowers carry the message of ‘courage and hope’ in terms of its color?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Red </w:t>
        <w:tab/>
        <w:t>iii.</w:t>
        <w:tab/>
        <w:t xml:space="preserve">Orange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White  </w:t>
        <w:tab/>
        <w:t>iv.</w:t>
        <w:tab/>
        <w:t xml:space="preserve">Blue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Dressing is an integral part of…………………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Salad    </w:t>
        <w:tab/>
        <w:t>iii.</w:t>
        <w:tab/>
        <w:t xml:space="preserve">Cocktail   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Soup </w:t>
        <w:tab/>
        <w:t>iv.</w:t>
        <w:tab/>
        <w:t xml:space="preserve">Sauce  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‘Hawthorne’ is a type of…………. used in the bar.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Strainer </w:t>
        <w:tab/>
        <w:t>iii.</w:t>
        <w:tab/>
        <w:t xml:space="preserve">Squeezer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Peeler </w:t>
        <w:tab/>
        <w:t>iv.</w:t>
        <w:tab/>
        <w:t xml:space="preserve">Shaker </w:t>
      </w:r>
    </w:p>
    <w:p>
      <w:pPr>
        <w:pStyle w:val="Normal"/>
        <w:spacing w:lineRule="auto" w:line="288" w:before="40" w:after="40"/>
        <w:ind w:left="397" w:hanging="397"/>
        <w:rPr/>
      </w:pPr>
      <w:r>
        <w:rPr>
          <w:b/>
          <w:bCs/>
          <w:sz w:val="20"/>
          <w:szCs w:val="20"/>
        </w:rPr>
        <w:t>2.</w:t>
        <w:tab/>
        <w:t xml:space="preserve">Write ‘T’ for True and ‘F’ for False for the following statements : </w:t>
        <w:tab/>
        <w:t>5 × 1 = 5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.</w:t>
        <w:tab/>
        <w:t>Silver surfaces readily tarnish dues to presence of sulfur present in the atmosphere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b.</w:t>
        <w:tab/>
        <w:t>Dumb waiter actually refers to a piece of furniture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.</w:t>
        <w:tab/>
        <w:t>Eggs are best stored by putting the pointed side facing up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.</w:t>
        <w:tab/>
        <w:t>World class brandy is produced from Scotland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.</w:t>
        <w:tab/>
        <w:t>Water glasses are appropriately laid on the left hand side of the cover.</w:t>
      </w:r>
      <w:r>
        <w:br w:type="page"/>
      </w:r>
    </w:p>
    <w:p>
      <w:pPr>
        <w:pStyle w:val="ListParagraph"/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Match the following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tab/>
        <w:tab/>
        <w:tab/>
        <w:tab/>
        <w:tab/>
        <w:t xml:space="preserve">5 × 1 = 5 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a.</w:t>
        <w:tab/>
        <w:t xml:space="preserve">Potage  </w:t>
        <w:tab/>
        <w:t>(</w:t>
        <w:tab/>
        <w:t>)</w:t>
        <w:tab/>
        <w:t>soup</w:t>
        <w:tab/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b.</w:t>
        <w:tab/>
        <w:t xml:space="preserve">Legume </w:t>
        <w:tab/>
        <w:t>(</w:t>
        <w:tab/>
        <w:t>)</w:t>
        <w:tab/>
        <w:t>vegetable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c.</w:t>
        <w:tab/>
        <w:t xml:space="preserve">Elbow grease </w:t>
        <w:tab/>
        <w:t>(</w:t>
        <w:tab/>
        <w:t>)</w:t>
        <w:tab/>
        <w:t>for shine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d.</w:t>
        <w:tab/>
        <w:t>Martini</w:t>
        <w:tab/>
        <w:t>(</w:t>
        <w:tab/>
        <w:t>)</w:t>
        <w:tab/>
        <w:t>cocktail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e.</w:t>
        <w:tab/>
        <w:t xml:space="preserve">Angostura </w:t>
        <w:tab/>
        <w:t>(</w:t>
        <w:tab/>
        <w:t>)</w:t>
        <w:tab/>
        <w:t>bitter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B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hort answer question)</w:t>
      </w:r>
    </w:p>
    <w:p>
      <w:pPr>
        <w:pStyle w:val="ListParagraph"/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ix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 xml:space="preserve">6×5=30 </w:t>
      </w:r>
    </w:p>
    <w:p>
      <w:pPr>
        <w:pStyle w:val="ListParagraph"/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Give the recipe and method of preparing brown stock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Classify floor and explain its care and cleaning procedur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>What is spring cleaning? Explain its procedur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7.</w:t>
        <w:tab/>
        <w:t xml:space="preserve">What is city ledger? Explain. 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8.</w:t>
        <w:tab/>
        <w:t>How would you provide security through suspicious people? Explain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9.</w:t>
        <w:tab/>
        <w:t>Explain the procedure of serving cigar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List the various purpose of reservation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1.</w:t>
        <w:tab/>
        <w:t>Give the sequence of courses for continental breakfast with choices.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List the mother sauces and give the recipe and method of preparing all roux passed mother sauces.</w:t>
        <w:tab/>
        <w:t>(2+8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>Define bill and KOT as control tool and explain its types with the help of a neat format for each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List and explain the various sources of reservation.</w:t>
        <w:tab/>
        <w:t>(10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  <w:tab/>
        <w:t>Explain the various modes of payment practiced in international standard hotels with its procedure of taking payment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4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Normal"/>
        <w:spacing w:lineRule="auto" w:line="288" w:before="40" w:after="40"/>
        <w:ind w:left="397" w:hanging="39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empt all questions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Choose the correct answer: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5 × 1 = 5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An area in the hotel for meeting venue offering various secretarial is termed as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Concierge</w:t>
        <w:tab/>
        <w:t>iii.</w:t>
        <w:tab/>
        <w:t xml:space="preserve">Banquet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Business center</w:t>
        <w:tab/>
        <w:t>iv.</w:t>
        <w:tab/>
        <w:t xml:space="preserve">Lobby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Which of the following account settlement method does not result in the transfer of an account from the guest ledger to city ledger?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Credit card</w:t>
        <w:tab/>
        <w:t>iii.</w:t>
        <w:tab/>
        <w:t>Travel agency voucher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Skippers’ account</w:t>
        <w:tab/>
        <w:t>iv.</w:t>
        <w:tab/>
        <w:t>Cash payment in full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How many sheets are used to make a guest bed in a five star hotel?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2</w:t>
        <w:tab/>
        <w:t>iii.</w:t>
        <w:tab/>
        <w:t>4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3</w:t>
        <w:tab/>
        <w:t>iv.</w:t>
        <w:tab/>
        <w:t>5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A service or item offered to guests or placed in guest rooms for convenience and comfort at no extra cost is termed as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Faucet   </w:t>
        <w:tab/>
        <w:t>iii.</w:t>
        <w:tab/>
        <w:t xml:space="preserve">Complimentary 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Amenity  </w:t>
        <w:tab/>
        <w:t>iv.</w:t>
        <w:tab/>
        <w:t xml:space="preserve">All of the above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What is the appropriate height of a dining table?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50 cm  </w:t>
        <w:tab/>
        <w:t>iii.</w:t>
        <w:tab/>
        <w:t xml:space="preserve">100 cm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75 cm  </w:t>
        <w:tab/>
        <w:t>iv.</w:t>
        <w:tab/>
        <w:t>110 cm</w:t>
      </w:r>
    </w:p>
    <w:p>
      <w:pPr>
        <w:pStyle w:val="Normal"/>
        <w:spacing w:lineRule="auto" w:line="288" w:before="40" w:after="40"/>
        <w:ind w:left="397" w:hanging="397"/>
        <w:rPr/>
      </w:pPr>
      <w:r>
        <w:rPr>
          <w:b/>
          <w:bCs/>
          <w:sz w:val="20"/>
          <w:szCs w:val="20"/>
        </w:rPr>
        <w:t>2.</w:t>
        <w:tab/>
        <w:t xml:space="preserve">Write ‘T’ for True and ‘F’ for False for the following statements : </w:t>
        <w:tab/>
        <w:t>5 × 1 = 5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a.</w:t>
        <w:tab/>
        <w:t>The bed cover is laid on the guest bed during evening turn down service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b.</w:t>
        <w:tab/>
        <w:t>Soup spoon is usually laid on the right hand side of the cover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.</w:t>
        <w:tab/>
        <w:t xml:space="preserve">All walk-in guests arrive with confirmed reservation. 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d.</w:t>
        <w:tab/>
        <w:t>‘Bain marie’ is used to display food during buffet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e.</w:t>
        <w:tab/>
        <w:t>‘Onion cloute’ is added in the preparation of tomato sauce</w:t>
      </w:r>
    </w:p>
    <w:p>
      <w:pPr>
        <w:pStyle w:val="ListParagraph"/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Match the following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tab/>
        <w:tab/>
        <w:tab/>
        <w:tab/>
        <w:tab/>
        <w:t xml:space="preserve">5 × 1 = 5 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a.</w:t>
        <w:tab/>
        <w:t xml:space="preserve">Glass </w:t>
        <w:tab/>
        <w:t>(</w:t>
        <w:tab/>
        <w:t>)</w:t>
        <w:tab/>
        <w:t>flooring</w:t>
        <w:tab/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b.</w:t>
        <w:tab/>
        <w:t>Parquet</w:t>
        <w:tab/>
        <w:t>(</w:t>
        <w:tab/>
        <w:t>)</w:t>
        <w:tab/>
        <w:t>chilled temperature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c.</w:t>
        <w:tab/>
        <w:t>Red wine</w:t>
        <w:tab/>
        <w:t>(</w:t>
        <w:tab/>
        <w:t>)</w:t>
        <w:tab/>
        <w:t>discarded newspaper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d.</w:t>
        <w:tab/>
        <w:t xml:space="preserve">White wine    </w:t>
        <w:tab/>
        <w:t>(</w:t>
        <w:tab/>
        <w:t>)</w:t>
        <w:tab/>
        <w:t>thickening agent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e.</w:t>
        <w:tab/>
        <w:t>Beurre manie</w:t>
        <w:tab/>
        <w:t>(</w:t>
        <w:tab/>
        <w:t>)</w:t>
        <w:tab/>
        <w:t>room temperature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B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hort answer question)</w:t>
      </w:r>
    </w:p>
    <w:p>
      <w:pPr>
        <w:pStyle w:val="ListParagraph"/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ix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 xml:space="preserve">6×5=30 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Define reservation and explain its type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Show the key differences between occupied and departure room cleaning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>Give the recipe and method of preparing veloute sauc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7.</w:t>
        <w:tab/>
        <w:t>Make a neat classification chart of beverag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8.</w:t>
        <w:tab/>
        <w:t>Define cooking and explain its objective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9.</w:t>
        <w:tab/>
        <w:t>List the various portion control equipment used in F&amp;B departmen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Explain the procedure for attending a vacant guestroom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1.</w:t>
        <w:tab/>
        <w:t>Define menu and explain its types.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 xml:space="preserve">List and explain the various factors affecting reservation. </w:t>
        <w:tab/>
        <w:t>(10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>List the various styles of restaurant dining service and explain each one of them in detail.</w:t>
        <w:tab/>
        <w:t>(2+8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Explain the step by step procedure of cleaning guest bathroom.</w:t>
        <w:tab/>
        <w:t xml:space="preserve">(10)  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  <w:tab/>
        <w:t>Write a letter to Mr. Ramesh Modi at Mumbai, India, confirming his reservation request of two double rooms from 15th August 2018 for a week.</w:t>
        <w:tab/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(10)</w:t>
        <w:tab/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5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Normal"/>
        <w:spacing w:lineRule="auto" w:line="288" w:before="40" w:after="40"/>
        <w:ind w:left="397" w:hanging="39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ttempt all questions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Choose the correct answer: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5 × 1 = 5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Total number of guests staying in a hotel on a given night is termed as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Pax </w:t>
        <w:tab/>
        <w:t>iii.</w:t>
        <w:tab/>
        <w:t xml:space="preserve">Clientele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>House count</w:t>
        <w:tab/>
        <w:t>iv.</w:t>
        <w:tab/>
        <w:t>All of above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A ‘moulton’ is laid on the 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>Dining table</w:t>
        <w:tab/>
        <w:t>iii.</w:t>
        <w:tab/>
        <w:t>Guest bed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Trolley </w:t>
        <w:tab/>
        <w:t>iv.</w:t>
        <w:tab/>
        <w:t>All of above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Tequila is produced from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Grapes </w:t>
        <w:tab/>
        <w:t>iii.</w:t>
        <w:tab/>
        <w:t>Blue agave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Barley </w:t>
        <w:tab/>
        <w:t>iv.</w:t>
        <w:tab/>
        <w:t xml:space="preserve">Hops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Olive oil is used in the preparation of: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Mayonnaise   </w:t>
        <w:tab/>
        <w:t>iii.</w:t>
        <w:tab/>
        <w:t xml:space="preserve">Béchamel 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Hollandaise  </w:t>
        <w:tab/>
        <w:t>iv.</w:t>
        <w:tab/>
        <w:t xml:space="preserve">Veloute 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 xml:space="preserve">Physical verification by counting in periodic intervals is termed as: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.</w:t>
        <w:tab/>
        <w:t xml:space="preserve">Requisition   </w:t>
        <w:tab/>
        <w:t>iii.</w:t>
        <w:tab/>
        <w:t xml:space="preserve">Briefing  </w:t>
      </w:r>
    </w:p>
    <w:p>
      <w:pPr>
        <w:pStyle w:val="Normal"/>
        <w:tabs>
          <w:tab w:val="clear" w:pos="720"/>
          <w:tab w:val="left" w:pos="3556" w:leader="none"/>
          <w:tab w:val="left" w:pos="3920" w:leader="none"/>
        </w:tabs>
        <w:spacing w:lineRule="auto" w:line="288" w:before="40" w:after="40"/>
        <w:ind w:left="1191" w:hanging="397"/>
        <w:rPr/>
      </w:pPr>
      <w:r>
        <w:rPr>
          <w:sz w:val="20"/>
          <w:szCs w:val="20"/>
        </w:rPr>
        <w:t>ii.</w:t>
        <w:tab/>
        <w:t xml:space="preserve">Stock taking </w:t>
        <w:tab/>
        <w:t>iv.</w:t>
        <w:tab/>
        <w:t>Mise en place</w:t>
      </w:r>
    </w:p>
    <w:p>
      <w:pPr>
        <w:pStyle w:val="Normal"/>
        <w:spacing w:lineRule="auto" w:line="288" w:before="40" w:after="40"/>
        <w:ind w:left="397" w:hanging="397"/>
        <w:rPr/>
      </w:pPr>
      <w:r>
        <w:rPr>
          <w:b/>
          <w:bCs/>
          <w:sz w:val="20"/>
          <w:szCs w:val="20"/>
        </w:rPr>
        <w:t>2.</w:t>
        <w:tab/>
        <w:t xml:space="preserve">Write ‘T’ for True and ‘F’ for False for the following statements : </w:t>
        <w:tab/>
        <w:t>5 × 1 = 5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a.</w:t>
        <w:tab/>
        <w:t>Wake-up calls to the guest in the morning is the responsibility of room service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b.</w:t>
        <w:tab/>
        <w:t>A room attendant cleans the guest bedroom and the housemen attend the bathroom of the hotel.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.</w:t>
        <w:tab/>
        <w:t xml:space="preserve">Terrazzo refers to pieces of marble set in cement with decorative chips. </w:t>
      </w:r>
    </w:p>
    <w:p>
      <w:pPr>
        <w:pStyle w:val="Normal"/>
        <w:spacing w:lineRule="auto" w:line="288" w:before="40" w:after="40"/>
        <w:ind w:left="794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.</w:t>
        <w:tab/>
        <w:t>Dumb waiter actually refers to a piece of furniture.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bCs/>
          <w:sz w:val="20"/>
          <w:szCs w:val="20"/>
        </w:rPr>
        <w:t>e.</w:t>
        <w:tab/>
        <w:t xml:space="preserve">A chinois is used for straining. </w:t>
      </w:r>
    </w:p>
    <w:p>
      <w:pPr>
        <w:pStyle w:val="ListParagraph"/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Match the following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  <w:tab/>
        <w:tab/>
        <w:tab/>
        <w:tab/>
        <w:tab/>
        <w:t xml:space="preserve">5 × 1 = 5 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a.</w:t>
        <w:tab/>
        <w:t xml:space="preserve">Angostura </w:t>
        <w:tab/>
        <w:t>(</w:t>
        <w:tab/>
        <w:t>)</w:t>
        <w:tab/>
        <w:t>suction cleaner</w:t>
        <w:tab/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b.</w:t>
        <w:tab/>
        <w:t>Vacuum</w:t>
        <w:tab/>
        <w:t>(</w:t>
        <w:tab/>
        <w:t>)</w:t>
        <w:tab/>
        <w:t>bathroom fitments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c.</w:t>
        <w:tab/>
        <w:t>chromium</w:t>
        <w:tab/>
        <w:t>(</w:t>
        <w:tab/>
        <w:t>)</w:t>
        <w:tab/>
        <w:t>bitter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d.</w:t>
        <w:tab/>
        <w:t xml:space="preserve">Poisson       </w:t>
        <w:tab/>
        <w:t>(</w:t>
        <w:tab/>
        <w:t>)</w:t>
        <w:tab/>
        <w:t>flower arrangement</w:t>
      </w:r>
    </w:p>
    <w:p>
      <w:pPr>
        <w:pStyle w:val="Normal"/>
        <w:tabs>
          <w:tab w:val="clear" w:pos="720"/>
          <w:tab w:val="left" w:pos="2694" w:leader="none"/>
          <w:tab w:val="left" w:pos="3150" w:leader="none"/>
          <w:tab w:val="left" w:pos="3626" w:leader="none"/>
        </w:tabs>
        <w:spacing w:lineRule="auto" w:line="288" w:before="40" w:after="40"/>
        <w:ind w:left="794" w:hanging="397"/>
        <w:rPr/>
      </w:pPr>
      <w:r>
        <w:rPr>
          <w:bCs/>
          <w:sz w:val="20"/>
          <w:szCs w:val="20"/>
        </w:rPr>
        <w:t>e.</w:t>
        <w:tab/>
        <w:t>Hogarth</w:t>
        <w:tab/>
        <w:t>(</w:t>
        <w:tab/>
        <w:t>)</w:t>
        <w:tab/>
        <w:t>fish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B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hort answer question)</w:t>
      </w:r>
    </w:p>
    <w:p>
      <w:pPr>
        <w:pStyle w:val="ListParagraph"/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ix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 xml:space="preserve">6×5=30 </w:t>
      </w:r>
    </w:p>
    <w:p>
      <w:pPr>
        <w:pStyle w:val="ListParagraph"/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Show the key differences between woven and tufted carpe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Give the recipe and method of preparing tomato sauc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>List and explain the various types of room rat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7.</w:t>
        <w:tab/>
        <w:t>Give the procedure of evening turn down servic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8.</w:t>
        <w:tab/>
        <w:t>Explain the care and cleaning of various metals used for furnishing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9.</w:t>
        <w:tab/>
        <w:t>Give the sequence of courses for English breakfast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Explain the procedure of taking payment form a credit card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1.</w:t>
        <w:tab/>
        <w:t>Define salad and explain the types of dressing.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  <w:tab/>
        <w:tab/>
        <w:tab/>
        <w:tab/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</w:t>
        <w:tab/>
        <w:t xml:space="preserve">Explain the step-by-step procedure of making guest bed using three sheets. 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(10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Define wine. Classify and explain the various types wine. </w:t>
        <w:tab/>
        <w:t>(2+8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 xml:space="preserve">Explain the various methods of cooking categorized under fat/dry heat medium with its basic rules.   </w:t>
        <w:tab/>
        <w:t xml:space="preserve">(2+8)                             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  <w:tab/>
        <w:t>Write a letter to Hotel Hilton, Bangkok enquiring reservation for a newly married couple from 15th October 2018 for a week.</w:t>
        <w:tab/>
        <w:t xml:space="preserve">(10)  </w:t>
        <w:tab/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/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sectPr>
      <w:type w:val="nextPage"/>
      <w:pgSz w:orient="landscape" w:w="8419" w:h="11906"/>
      <w:pgMar w:left="1049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bCs w:val="false"/>
      <w:i w:val="false"/>
      <w:i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szCs w:val="24"/>
      <w:u w:val="single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Batang;바탕"/>
      <w:sz w:val="24"/>
      <w:szCs w:val="24"/>
    </w:rPr>
  </w:style>
  <w:style w:type="character" w:styleId="FooterChar">
    <w:name w:val="Footer Char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56:00Z</dcterms:created>
  <dc:creator>Saurya Education Network</dc:creator>
  <dc:description/>
  <cp:keywords/>
  <dc:language>en-US</dc:language>
  <cp:lastModifiedBy>DEV</cp:lastModifiedBy>
  <dcterms:modified xsi:type="dcterms:W3CDTF">2018-02-18T08:12:00Z</dcterms:modified>
  <cp:revision>43</cp:revision>
  <dc:subject/>
  <dc:title> </dc:title>
</cp:coreProperties>
</file>